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ru-RU"/>
        </w:rPr>
      </w:pPr>
      <w:r>
        <w:rPr>
          <w:rFonts w:cs="Tahoma" w:ascii="Tahoma" w:hAnsi="Tahoma"/>
          <w:b/>
          <w:sz w:val="24"/>
          <w:lang w:val="ru-RU"/>
        </w:rPr>
      </w:r>
    </w:p>
    <w:p>
      <w:pPr>
        <w:pStyle w:val="Heading2"/>
        <w:rPr/>
      </w:pPr>
      <w:r>
        <w:rPr/>
        <w:t>ДЕНЬ МАТЕРИ</w:t>
      </w:r>
    </w:p>
    <w:p>
      <w:pPr>
        <w:pStyle w:val="Normal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Сценарий торжественного мероприятия с конкурсной программой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Heading3"/>
        <w:rPr>
          <w:sz w:val="24"/>
        </w:rPr>
      </w:pPr>
      <w:r>
        <w:rPr>
          <w:sz w:val="24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ru-RU"/>
        </w:rPr>
      </w:pPr>
      <w:r>
        <w:rPr>
          <w:rFonts w:cs="Tahoma" w:ascii="Tahoma" w:hAnsi="Tahoma"/>
          <w:b/>
          <w:sz w:val="24"/>
          <w:lang w:val="ru-RU"/>
        </w:rPr>
        <w:t>2004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 фойе дома культуры оформлены: выставки детского рисунка, газета с поздравлениями мамам, декоративно-прикладное творчество. Зал украсить комнатными растениями,  воздушными шарами или плакатами с высказываниями знаменитых людей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римерные высказывания: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К родителям относись так, как ты желал бы, чтобы твои собственные дети относились к тебе». (Сократ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Женщина» – великое слово. В ней чистота девушки, в ней самоотверженность подруги, в ней подвиг матери». (Н. Некрасов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Мать – самое уважаемое, что ни есть в жизни, самое родное – вся состоит из жалости». (В. Шукшин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Любовь к Родине начинается с любви к матери. А человек начинается с его отношения к матери. И все лучшее, что есть в человеке, достается ему от матери». (Ю. Яковлев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Мы будем вечно прославлять ту женщину, чье имя Мать». (М. Джалиль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Сцену можно украсить композицией из цветов. 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печатать приглашение на праздник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Общая характеристика эпизодов праздничной программы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поздравление официальных лиц,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каждый эпизод сопровождается специальной музыкальной темой,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главным героиням вечера по сценарию олицетворяющих цветы, вручаются подарки,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необходимо называть имена других участниц праздника, присутствующих в зале, но не выходящих на сцену,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творческие подарки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Сценарий предполагает ведение первой части вечера мужчиной 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женщиной, а второй – девочкой и мальчиком.</w:t>
      </w:r>
    </w:p>
    <w:p>
      <w:pPr>
        <w:pStyle w:val="Normal"/>
        <w:ind w:left="360" w:firstLine="709"/>
        <w:jc w:val="center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Heading4"/>
        <w:rPr/>
      </w:pPr>
      <w:r>
        <w:rPr/>
        <w:t>Сценарий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й:</w:t>
      </w:r>
      <w:r>
        <w:rPr>
          <w:rFonts w:cs="Tahoma" w:ascii="Tahoma" w:hAnsi="Tahoma"/>
          <w:sz w:val="24"/>
          <w:lang w:val="ru-RU"/>
        </w:rPr>
        <w:t xml:space="preserve"> Добрый день, дорогие гости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Добрый день, дорогие мамы! Этот день по-настоящему добрый,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дь сегодня в этом зале собрались самые прекрасные люди на земле – добрые, заботливые мамы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– основа жизни, опора самого государства, созидательница будущего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й:</w:t>
      </w:r>
      <w:r>
        <w:rPr>
          <w:rFonts w:cs="Tahoma" w:ascii="Tahoma" w:hAnsi="Tahoma"/>
          <w:sz w:val="24"/>
          <w:lang w:val="ru-RU"/>
        </w:rPr>
        <w:t xml:space="preserve"> День всех матерей – Международный праздник отмечают в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зных странах в разные дни. Этот праздник одинаково приятен как детям, так и взрослым. В Австралии, Бельгии, Дании, Италии, Турции, Финляндии, Японии мамин день празднуют во второе воскресенье мая. В Великобритании – в четвертое воскресенье Великого Поста. В Индии в начале октября проходит десятидневный праздник Дурга Пуджа – в честь десятирукой  богини – матери. Во Франции и Швеции мам поздравляют в последнее воскресенье мая. В честь Матери Божьей – и всех матерей. День матери отмечается в Сербии, пожалуй, самым странным способом: дети рано утром подкрадываются к спящей маме и … связывают ее. Проснувшись, пленница изображает чрезвычайное удивление, обнаружив себя связанной по рукам и ногам. Ей приходится «откупаться» от детей подарками, с вечера припрятанными под подушку. В Америке в День мам все дети, где бы они ни были,  возвращаются домой, чтобы побыть со своими мамами и выразить им свою любовь и заботу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В России День всех матерей мы празднуем в ноябре,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имволично что и день Казанской иконы Божьей Матери в ноябре. Этот православный праздник всегда глубоко почитался на Руси.  Образ матери извечно нес в себе самые светлые черты. Мать способна понять и утешить обойденного и непризнанного, поддержать слабого и вселить веру в разочаровавшегося. Именно поэтому все тянутся к ней с любой болью и жалобой, веря, что здесь поймут и разделят их горе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й:</w:t>
      </w:r>
      <w:r>
        <w:rPr>
          <w:rFonts w:cs="Tahoma" w:ascii="Tahoma" w:hAnsi="Tahoma"/>
          <w:sz w:val="24"/>
          <w:lang w:val="ru-RU"/>
        </w:rPr>
        <w:t xml:space="preserve"> Есть святая страница в нашей поэзии, дорогая и близкая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бому не очерствевшему сердцу. Это стихи о матери. Я хочу адресовать вам дорогие наши, эти замечательные строки.</w:t>
      </w:r>
    </w:p>
    <w:p>
      <w:pPr>
        <w:pStyle w:val="Normal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х, женщина!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расота и праздник!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героини юношеских снов!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 рожденья в дочерях весны прекрасной 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дежда наша, вера и любовь!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В них вечное земное притяженье, 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чаг семейный и родимый кров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них жизни нашей вечное движенье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а и мать основа всех основ!</w:t>
      </w:r>
    </w:p>
    <w:p>
      <w:pPr>
        <w:pStyle w:val="Normal"/>
        <w:ind w:left="360"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По существу, образ матери в русской поэзии стал своеобразным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талоном женских достоинств. Щедрое воображение поэтов рисует нам существо почти безупречное, ведь действительно в главных своих ипостасях мать была и остается личностью незаурядной.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Вся гордость мира от матерей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солнца не цветут цветы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любви нет счастья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женщины – нет любви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матери нет ни поэта, ни героя!»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Это сказал М. Горький, - эти слова о матери звучат как гимн самой жизни. 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Мать творит неповторимую человеческую личность – вот в чем смысл,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скусство и мастерство – того, что мы называем рождением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мер художественной самодеятельности. Можно исполнить под</w:t>
      </w:r>
    </w:p>
    <w:p>
      <w:pPr>
        <w:pStyle w:val="TextBodyIndent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фортепиано или фонограмму  песню «Милая мама» (слова И. Дашкова, музыка А. Аверкина). Ноты есть в журнале «Молодежная эстрада», в каталоге «Говори мне о любви…»         </w:t>
      </w:r>
    </w:p>
    <w:p>
      <w:pPr>
        <w:pStyle w:val="Normal"/>
        <w:ind w:left="360"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>Ведущий:</w:t>
      </w:r>
      <w:r>
        <w:rPr>
          <w:rFonts w:cs="Tahoma" w:ascii="Tahoma" w:hAnsi="Tahoma"/>
          <w:sz w:val="24"/>
        </w:rPr>
        <w:t xml:space="preserve"> «О мать моя, подвигнут я тобою, во мне спасла живую душу ты, 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с любовью и благодарностью писал Н. Некрасов, столь высоко оценивая значение матери в своей судьбе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поэтическом мире Сергея Есенина мать - чуть ли не самое значительное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ицо. Слушая горячую исповедь поэта, мы понимаем, что именно мать и заслуживает неподдельно искреннего душевного излияния.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одна мне помощь и отрада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одна мне несказанный свет.</w:t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песня на стихи С. Есенина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Обращаясь к матери, поэты написали немало прекрасных поэтических строк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Чтец:</w:t>
        <w:tab/>
      </w:r>
      <w:r>
        <w:rPr>
          <w:rFonts w:cs="Tahoma" w:ascii="Tahoma" w:hAnsi="Tahoma"/>
          <w:sz w:val="24"/>
          <w:lang w:val="ru-RU"/>
        </w:rPr>
        <w:t>Я целую руки матерей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рудовые, жилистые руки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 открыли столько нам дверей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нали встречи, знали и разлуки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целую руки матерей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и в детстве нянчившие нас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и, защищавшие от боли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и, что водили в первый класс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трудились у станка и в поле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целую руки матерей…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и, нас укрывшие от бед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тепло отдавшие все детям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уки до скончаемости лет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рогие самые на свете!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Я целую руки матерей… </w:t>
      </w:r>
    </w:p>
    <w:p>
      <w:pPr>
        <w:pStyle w:val="Normal"/>
        <w:ind w:left="4247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л. Васильченко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 xml:space="preserve">Ведущий: </w:t>
      </w:r>
      <w:r>
        <w:rPr>
          <w:rFonts w:cs="Tahoma" w:ascii="Tahoma" w:hAnsi="Tahoma"/>
          <w:sz w:val="24"/>
        </w:rPr>
        <w:t xml:space="preserve">Есть такая притча: Мужчины становятся на колени только в 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ех случаях: чтобы напиться из родника, чтобы сорвать цветок для любимой и чтобы поклониться матери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я низко кланяюсь вам потому, что сегодня День матери, и потому, что вы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- женщины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лово для приветствия предоставляется ____________  (председателю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ского совета или  председателю первичной организации  ВОС, предприятия)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Ведущая: </w:t>
      </w:r>
      <w:r>
        <w:rPr>
          <w:rFonts w:cs="Tahoma" w:ascii="Tahoma" w:hAnsi="Tahoma"/>
          <w:sz w:val="24"/>
          <w:lang w:val="ru-RU"/>
        </w:rPr>
        <w:t xml:space="preserve">Мама, мамочка! Сколько тепла таит это магическое слово,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торым называют человека – самого близкого, дорогого, единственного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Мама – это доброта и терпение, это бесконечные труды и заботы во имя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частья и благополучия детей. Случайно ли, что ребенок, еще не умеющий говорить, раньше других слов произносит: «мама»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Это слово почти  одинаково произносится на многих языках мира. И если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даже оно звучит по-другому, все равно в нем есть доброта, ласка. А когда мать напевает колыбельные песни – она инстинктивно чувствует, как лучше обратиться к ребенку, чтобы передать ему свою любовь и нежность.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мер художественной самодеятельности. Можно исполнить песню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«Поговори со мною, мама» (Слова В. Гима, музыка В. Мигули).   </w:t>
      </w:r>
    </w:p>
    <w:p>
      <w:pPr>
        <w:pStyle w:val="Normal"/>
        <w:ind w:left="360"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3"/>
        <w:ind w:left="360" w:firstLine="709"/>
        <w:rPr/>
      </w:pPr>
      <w:r>
        <w:rPr>
          <w:rFonts w:cs="Tahoma" w:ascii="Tahoma" w:hAnsi="Tahoma"/>
          <w:b/>
          <w:sz w:val="24"/>
        </w:rPr>
        <w:t>Ведущий:</w:t>
      </w:r>
      <w:r>
        <w:rPr>
          <w:rFonts w:cs="Tahoma" w:ascii="Tahoma" w:hAnsi="Tahoma"/>
          <w:sz w:val="24"/>
        </w:rPr>
        <w:t xml:space="preserve"> Женщины всех рас, опаленные солнцем и едва согретые им на </w:t>
      </w:r>
    </w:p>
    <w:p>
      <w:pPr>
        <w:pStyle w:val="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айнем севере, - все они сестры в едином, беспокойном порыве чувств. Одинаковы, когда подносят ребенка к груди, одно и то же томящее чувство испытывают они, склоняясь над своим ребенком. Сердце их говорит на едимом языке мира, и каждый, если в нем есть хотя бы атом человечности, скажет: «Лучшая мать – моя мать», ибо нет предела ее нежности, кто бы она ни была, где бы ни жила, какая бы кровь ни заставляла биться ее сердце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Говоря сегодня о величие женщины, мы чтим одну из самых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ликих Святынь – святыню, имя которой – мать, и все от самого святого – матери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щина – матерь земли, продолжательница рода человеческого, хозяйк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емейного очага, труженица, отдавшая все и не требующая ничего взамен, кроме здоровья детям и любимым. 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У нас в гостях много замечательных женщин – матерей. Кто они – эти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щины, чем интересны?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Вы, наверное, все помните сказку, где женщина очень сильно хотела иметь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детей, и добрая фея подарила ей семечко, из которого вырос прекрасный цветок. В бутоне этого цветка она нашла маленькую девочку. 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Я хочу пригласить на сцену женщину, которая любит и цветы, и детей,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чителя средней школы _______________ 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_____________ олицетворяет «ландыш». Ландыш рождает вдохновение, 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вое вдохновение ___________  передает нам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ущий задает вопрос маме-ландыш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Как вы выражаете восхищение своим детям?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Короткая беседа, подарок, цветы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 xml:space="preserve">Ведущий: </w:t>
      </w:r>
      <w:r>
        <w:rPr>
          <w:rFonts w:cs="Tahoma" w:ascii="Tahoma" w:hAnsi="Tahoma"/>
          <w:sz w:val="24"/>
        </w:rPr>
        <w:t xml:space="preserve"> Мать - учитель – это большая ответственность. Она мать всех 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тей, ведь судьба каждого ребенка проходит через ее сердце. И как счастлива она, когда ее ученики находят нужное русло и добиваются больших высот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И как только малыш появляется на свет, мать ведет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моотверженную борьбу  за жизнь своего ребенка, о многом забывая, но о нем помня всегда: и ночью, и днем, каждый час, каждую минуту, каждую секунду. Мы хотим рассказать об одной удивительной многодетной семье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___________ олицетворяет «ромашку». Почему ромашку? – Наш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цветочная арифметика проста, - сколько детей, столько и лепестков!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удите сами: ученые подсчитали, что женщина, воспитывающая двух детей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 мужа, за год проделывает работу целого комбината бытового обслуживания. Это двух детей, а трех, четырех или многодетная женщина?!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ущий задает вопрос маме-ромашке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Самые смешные слова и фразы ваших детей?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Мама-ромашка делится забавными случаями из семейной жизни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Вручаются подарки и цветы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>Ведущий:</w:t>
      </w:r>
      <w:r>
        <w:rPr>
          <w:rFonts w:cs="Tahoma" w:ascii="Tahoma" w:hAnsi="Tahoma"/>
          <w:sz w:val="24"/>
        </w:rPr>
        <w:t xml:space="preserve"> Да, пока есть мать на земле, ничто не страшно человеку: она 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может, закроет от беды, прогонит болезнь, затеплит огонек среди мрака ночи, не даст заблудиться и пропасть, отогреет душу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__________  человек необычайного мужества, она педиатр - детский врач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__________  мама – «Астра»! Возглавляет семейную династию врачей. Астра в переводе звезда, и пусть на вашем семейном небосклоне никогда не гаснут, а лишь загораются все новые и новые звезды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ущий задает вопрос маме-астре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Как вы поступаете, когда не знаете, что делать?…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Вручаются подарки и цветы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 xml:space="preserve">Ведущий может спуститься в зал и предложить зрителям  поделиться 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 xml:space="preserve">воспоминаниями или историями, происходившими с детьми.  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Музыкальный номер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Жизнь прекрасна и удивительна! Идет своим чередом.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ождаются дети, и каждая новая жизнь – это новые мечты, надежды на счастливое будущее. И сегодня на свет появился новый житель Земли.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дущий рассказывает о родившемся в этот день малыше. Второй ведущий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носит большую открытку «С Днем рождения» и букет цветов, вручает молодой маме, или близким родственникам.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3"/>
        <w:ind w:left="360" w:firstLine="709"/>
        <w:rPr/>
      </w:pPr>
      <w:r>
        <w:rPr>
          <w:rFonts w:cs="Tahoma" w:ascii="Tahoma" w:hAnsi="Tahoma"/>
          <w:b/>
          <w:sz w:val="24"/>
        </w:rPr>
        <w:t>Ведущий:</w:t>
      </w:r>
      <w:r>
        <w:rPr>
          <w:rFonts w:cs="Tahoma" w:ascii="Tahoma" w:hAnsi="Tahoma"/>
          <w:sz w:val="24"/>
        </w:rPr>
        <w:t xml:space="preserve"> Да, прав поэт Сергей Островой, сказав: «Самая прекрасная на </w:t>
      </w:r>
    </w:p>
    <w:p>
      <w:pPr>
        <w:pStyle w:val="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ете – женщина с ребенком на руках»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Исполняется номер художественной самодеятельности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3"/>
        <w:ind w:left="360" w:firstLine="709"/>
        <w:rPr/>
      </w:pPr>
      <w:r>
        <w:rPr>
          <w:rFonts w:cs="Tahoma" w:ascii="Tahoma" w:hAnsi="Tahoma"/>
          <w:b/>
          <w:sz w:val="24"/>
        </w:rPr>
        <w:t>Ведущая:</w:t>
      </w:r>
      <w:r>
        <w:rPr>
          <w:rFonts w:cs="Tahoma" w:ascii="Tahoma" w:hAnsi="Tahoma"/>
          <w:sz w:val="24"/>
        </w:rPr>
        <w:t xml:space="preserve"> Родители больше всего на свете хотят видеть своих детей </w:t>
      </w:r>
    </w:p>
    <w:p>
      <w:pPr>
        <w:pStyle w:val="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частливыми. И каждый из нас знает: «покуда живы матери на свете, нам никакие беды не страшны».</w:t>
      </w:r>
    </w:p>
    <w:p>
      <w:pPr>
        <w:pStyle w:val="3"/>
        <w:ind w:left="360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раннем детстве родителей любят безоглядной любовью. Позже – </w:t>
      </w:r>
    </w:p>
    <w:p>
      <w:pPr>
        <w:pStyle w:val="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держанность, а порою и резкость, идущая оттого, что мы считаем: родители обязаны нас понимать и любить, это их долг. И как часто вскипает обида, и дети бросают в лицо им бьющие прямо по сердцу слово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, так легко обидеть мать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на обидой не ответит,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только будет повторять: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не простудись -  сегодня ветер»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х, как легко обидеть мать…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й:</w:t>
      </w:r>
      <w:r>
        <w:rPr>
          <w:rFonts w:cs="Tahoma" w:ascii="Tahoma" w:hAnsi="Tahoma"/>
          <w:sz w:val="24"/>
          <w:lang w:val="ru-RU"/>
        </w:rPr>
        <w:t xml:space="preserve"> Нет ничего бескорыстнее любви матери, любви, в основе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торой лежит забота. И как же счастливы наши мамы, когда видят в наших глазах понимание и нежность, встречают ответную заботу и ласку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Любовь к матери рождается вместе с нами, и живет в человеке до конца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го дней. Когда мы рядом, она уходит в глубину, и мы еле различаем ее голос. Но когда мы далеко от матери - ощущаем всю нестерпимую тоску и душевную боль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икто на свете нас, как мать, не пожалеет,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печали, как она, никто нас не поймет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всюду и везде – и в радости и в горе –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м мамочки всегда недостает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В суете каждодневных проблем, в водовороте бешеного ритма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овременной жизни – остановитесь. Позвоните маме. Напишите ей несколько строк. Она так ждет этого звонка, этой весточки от вас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Чтец:</w:t>
        <w:tab/>
      </w:r>
      <w:r>
        <w:rPr>
          <w:rFonts w:cs="Tahoma" w:ascii="Tahoma" w:hAnsi="Tahoma"/>
          <w:sz w:val="24"/>
          <w:lang w:val="ru-RU"/>
        </w:rPr>
        <w:t>Я вспоминаю милые черты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у как близка, родная, сердцу ты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ихи тебе писала редко я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сти меня, хорошая моя!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ейчас вдали, среди чужих людей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вое вниманье чувствую острей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скай не все меж нами гладко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скай слезу смахнешь украдкой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каждая твоя слезинка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аждая твоя морщинка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носит боль и сердцу моему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 и мои все тяжбы твоему.</w:t>
      </w:r>
    </w:p>
    <w:p>
      <w:pPr>
        <w:pStyle w:val="Normal"/>
        <w:ind w:left="1416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Давай же по жизненному пути 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ногу с тобою, родная, идти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ши пусть бьются ритмично сердца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ерности дружбы не будет конца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Номер художественной самодеятельности. Можно исполнить песню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«Красивые мамы» сл. Богомазова, муз. Э. Колмановского.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3"/>
        <w:ind w:left="360" w:firstLine="709"/>
        <w:rPr/>
      </w:pPr>
      <w:r>
        <w:rPr>
          <w:rFonts w:cs="Tahoma" w:ascii="Tahoma" w:hAnsi="Tahoma"/>
          <w:b/>
          <w:sz w:val="24"/>
        </w:rPr>
        <w:t xml:space="preserve">Ведущий: </w:t>
      </w:r>
      <w:r>
        <w:rPr>
          <w:rFonts w:cs="Tahoma" w:ascii="Tahoma" w:hAnsi="Tahoma"/>
          <w:sz w:val="24"/>
        </w:rPr>
        <w:t>В трудную минуту нам нужен только один человек – наша мама.</w:t>
      </w:r>
    </w:p>
    <w:p>
      <w:pPr>
        <w:pStyle w:val="Normal"/>
        <w:ind w:left="360" w:firstLine="709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Мы любим сестру и жену, и отца.</w:t>
      </w:r>
    </w:p>
    <w:p>
      <w:pPr>
        <w:pStyle w:val="Normal"/>
        <w:ind w:left="360" w:firstLine="709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в муках мы мать вспоминаем», - сказал Н. Некрасов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юбите, уважайте, берегите маму, не причиняйте ей боль своими словами </w:t>
      </w:r>
    </w:p>
    <w:p>
      <w:pPr>
        <w:pStyle w:val="2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оступками. Отблагодарите ее за труды и заботу о вас, будьте добрыми, чуткими, отзывчивыми. Постоянной заботы, внимания, сердечности, сочувствия, доброго слова ждет от вас мама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Как приятно видеть детей, которые помогают матери; иногда мать говорит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чери: «Я сама постираю белье». И та наивно полагает, что матери и в самом деле не нужна ее помощь. Какая мать не хочет, чтобы дочь помогала ей?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Почему же тогда старается поменьше загружать дочь? Если заглянет дочь в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ушу матери, то поймет, что та берет на себя двойную работу, чтобы предоставить дочери возможность учиться, читать, отдыхать… Некоторые дочери принимают как должное  двойную загруженность матери, считают, что так и должно быть. А это уже беда – такая неблагодарность дочери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верьте маме, что ей не нужна ваша помощь. По мере сил облегчайте ей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жизнь. И она будет счастлива! Помните наказ поэта Руслана Гамзатова: 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сли ваши матери устали,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брый отдых вы им дать должны…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уще глаза Маму берегите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т обид, от тягот и забот.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регите Мать от злого слова,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найте: дети ранят всех больней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ая:</w:t>
      </w:r>
      <w:r>
        <w:rPr>
          <w:rFonts w:cs="Tahoma" w:ascii="Tahoma" w:hAnsi="Tahoma"/>
          <w:sz w:val="24"/>
          <w:lang w:val="ru-RU"/>
        </w:rPr>
        <w:t xml:space="preserve"> Женщина, качающая спящее дитя, держит на руках будущее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всего человечества. В этом ее сила и мудрость, это привязывает ее к семье и одновременно делает активным членом общества. Это дает ей право играть в жизни своей страны первостепенные роли. 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е случайно народная мудрость слово «мать» поставила рядом с другим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еликим словом «Родина». «Родина-мать» - говорят люди и этим определяют самое священное на земле.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то утверждается навеки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 закон согласия в семье: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одники рождаются, чтоб реки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икогда не смолкли на земле.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тому и здравствует Россия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над ней бессмертен небосвод: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у нас живет во имя сына,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ын – во имя будущего сына</w:t>
      </w:r>
    </w:p>
    <w:p>
      <w:pPr>
        <w:pStyle w:val="Normal"/>
        <w:ind w:left="2124" w:hanging="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во имя матери живет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мер художественной самодеятельности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Ведущий: </w:t>
      </w:r>
      <w:r>
        <w:rPr>
          <w:rFonts w:cs="Tahoma" w:ascii="Tahoma" w:hAnsi="Tahoma"/>
          <w:sz w:val="24"/>
          <w:lang w:val="ru-RU"/>
        </w:rPr>
        <w:t xml:space="preserve">Материнство – это жизнетворчество, это миссия, от рождения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нная женщине. Мать находит себя в беззаветной посвященности детям.   А дети отвечают ей – любовью, вниманием, заботой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 xml:space="preserve">Смена ведущих на </w:t>
      </w:r>
      <w:r>
        <w:rPr>
          <w:rFonts w:cs="Tahoma" w:ascii="Tahoma" w:hAnsi="Tahoma"/>
          <w:i/>
          <w:sz w:val="24"/>
        </w:rPr>
        <w:t>II</w:t>
      </w:r>
      <w:r>
        <w:rPr>
          <w:rFonts w:cs="Tahoma" w:ascii="Tahoma" w:hAnsi="Tahoma"/>
          <w:i/>
          <w:sz w:val="24"/>
          <w:lang w:val="ru-RU"/>
        </w:rPr>
        <w:t xml:space="preserve"> часть концерта. Выходит девочка и мальчик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Мальчик:   </w:t>
      </w:r>
      <w:r>
        <w:rPr>
          <w:rFonts w:cs="Tahoma" w:ascii="Tahoma" w:hAnsi="Tahoma"/>
          <w:sz w:val="24"/>
          <w:lang w:val="ru-RU"/>
        </w:rPr>
        <w:t>Сегодня на целом свете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аздник большой и светлый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   </w:t>
      </w:r>
      <w:r>
        <w:rPr>
          <w:rFonts w:cs="Tahoma" w:ascii="Tahoma" w:hAnsi="Tahoma"/>
          <w:sz w:val="24"/>
          <w:lang w:val="ru-RU"/>
        </w:rPr>
        <w:t>Слушайте, мамы, слушайте.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с поздравляют дети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Мальчик:   </w:t>
      </w:r>
      <w:r>
        <w:rPr>
          <w:rFonts w:cs="Tahoma" w:ascii="Tahoma" w:hAnsi="Tahoma"/>
          <w:sz w:val="24"/>
          <w:lang w:val="ru-RU"/>
        </w:rPr>
        <w:t>Дорогие наши мамы,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являем без прикрас,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   </w:t>
      </w:r>
      <w:r>
        <w:rPr>
          <w:rFonts w:cs="Tahoma" w:ascii="Tahoma" w:hAnsi="Tahoma"/>
          <w:sz w:val="24"/>
          <w:lang w:val="ru-RU"/>
        </w:rPr>
        <w:t xml:space="preserve">Что ваш праздник самый, самый, 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мый радостный для нас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Мальчик:   </w:t>
      </w:r>
      <w:r>
        <w:rPr>
          <w:rFonts w:cs="Tahoma" w:ascii="Tahoma" w:hAnsi="Tahoma"/>
          <w:sz w:val="24"/>
          <w:lang w:val="ru-RU"/>
        </w:rPr>
        <w:t>Дети вас пришли поздравить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</w:t>
      </w:r>
      <w:r>
        <w:rPr>
          <w:rFonts w:cs="Tahoma" w:ascii="Tahoma" w:hAnsi="Tahoma"/>
          <w:sz w:val="24"/>
          <w:lang w:val="ru-RU"/>
        </w:rPr>
        <w:t>Маму, бабушку, сестер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   </w:t>
      </w:r>
      <w:r>
        <w:rPr>
          <w:rFonts w:cs="Tahoma" w:ascii="Tahoma" w:hAnsi="Tahoma"/>
          <w:sz w:val="24"/>
          <w:lang w:val="ru-RU"/>
        </w:rPr>
        <w:t>Рад вас песней позабавить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аш веселый детский хор!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р исполняет песню про маму. </w:t>
      </w:r>
    </w:p>
    <w:p>
      <w:pPr>
        <w:pStyle w:val="TextBodyIndent"/>
        <w:ind w:left="360" w:firstLine="709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 xml:space="preserve">Мальчик:   </w:t>
      </w:r>
      <w:r>
        <w:rPr>
          <w:rFonts w:cs="Tahoma" w:ascii="Tahoma" w:hAnsi="Tahoma"/>
          <w:sz w:val="24"/>
        </w:rPr>
        <w:t>Мы хотим чтоб мамы наши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тановились еще краше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   </w:t>
      </w:r>
      <w:r>
        <w:rPr>
          <w:rFonts w:cs="Tahoma" w:ascii="Tahoma" w:hAnsi="Tahoma"/>
          <w:sz w:val="24"/>
          <w:lang w:val="ru-RU"/>
        </w:rPr>
        <w:t>Чтобы всех счастливей были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ши мамы дорогие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Чтец:</w:t>
        <w:tab/>
      </w:r>
      <w:r>
        <w:rPr>
          <w:rFonts w:cs="Tahoma" w:ascii="Tahoma" w:hAnsi="Tahoma"/>
          <w:sz w:val="24"/>
          <w:lang w:val="ru-RU"/>
        </w:rPr>
        <w:t>О, вера наших матерей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век не знающая меры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вятая, трепетная вера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нас, подрастающих детей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Ее, как свет в березняке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вытравит ничто на свете: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и единицы в дневнике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и злые жалобы соседей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Уж матери – такой народ – 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здохнут, нас долгим взглядом смеря: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«Пусть перебесятся. Пройдет», -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нова верят, верят, верят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ак верят матери одни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зыскательно и терпеливо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– не крикливые – они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почитают это дивом.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А просто нипочем года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х вере, трепетной и нежной;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Вот только мы-то не всегда 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правдываем их надежды.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Мальчик:   </w:t>
      </w:r>
      <w:r>
        <w:rPr>
          <w:rFonts w:cs="Tahoma" w:ascii="Tahoma" w:hAnsi="Tahoma"/>
          <w:sz w:val="24"/>
          <w:lang w:val="ru-RU"/>
        </w:rPr>
        <w:t>И теперь уступим место шутке,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нее никак нам не прожить,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   </w:t>
      </w:r>
      <w:r>
        <w:rPr>
          <w:rFonts w:cs="Tahoma" w:ascii="Tahoma" w:hAnsi="Tahoma"/>
          <w:sz w:val="24"/>
          <w:lang w:val="ru-RU"/>
        </w:rPr>
        <w:t>С нею лучше в трудную минуту</w:t>
      </w:r>
    </w:p>
    <w:p>
      <w:pPr>
        <w:pStyle w:val="Normal"/>
        <w:ind w:left="177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тчего же нам не пошутить?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Heading4"/>
        <w:rPr/>
      </w:pPr>
      <w:r>
        <w:rPr/>
        <w:t>Частушки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Очень я горжусь геройской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лой мамочкой своей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тому что нашей мамой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ыть всего-всего трудней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ма вкусно накормила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расиво нарядил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т такая мам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олотая прямо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чень мамочку люблю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являю прямо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небе новую звезду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зову я «мама»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Вот решил, что я на праздник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Милой маме сделаю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чень я послушным стану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неделю целую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меня не бойся, мама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со стула не свалюсь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у и что, что я качаюс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за чашку ведь держусь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ма нам печет пирог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С яблочным вареньем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бегает за порог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лохое настроение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бы маму на работу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лой будильник не будил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ему сегодня на ночь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ри детальки отвинтил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аша мамочка не спит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е кастрюльками гремит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 наш папочка не спит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е газетками шуршит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со штангой тренируюс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чал мышцы я качать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о вот мамочкину сумку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могу никак поднять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- Что за пропуски в тетради?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змутилась мама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- Это ж, - Вова поясняет –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есто для рекламы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- Пожалей меня, мамуля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ай мне школу пропустить!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- Ты, ж сыночек, там директор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лжен ты на месте быть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- Почему твои задачи 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ешены опять отцом?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- Так ведь мама ж не успела – </w:t>
      </w:r>
    </w:p>
    <w:p>
      <w:pPr>
        <w:pStyle w:val="Normal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нималась холодцом!</w:t>
      </w:r>
    </w:p>
    <w:p>
      <w:pPr>
        <w:sectPr>
          <w:type w:val="continuous"/>
          <w:pgSz w:w="11906" w:h="16838"/>
          <w:pgMar w:left="1134" w:right="1134" w:gutter="0" w:header="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</w:t>
      </w:r>
      <w:r>
        <w:rPr>
          <w:rFonts w:cs="Tahoma" w:ascii="Tahoma" w:hAnsi="Tahoma"/>
          <w:sz w:val="24"/>
          <w:lang w:val="ru-RU"/>
        </w:rPr>
        <w:t>Я люблю твой звонкий смех,</w:t>
      </w:r>
    </w:p>
    <w:p>
      <w:pPr>
        <w:pStyle w:val="Normal"/>
        <w:ind w:left="1416" w:firstLine="708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cs="Tahoma" w:ascii="Tahoma" w:hAnsi="Tahoma"/>
          <w:sz w:val="24"/>
          <w:lang w:val="ru-RU"/>
        </w:rPr>
        <w:t>Мама,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cs="Tahoma" w:ascii="Tahoma" w:hAnsi="Tahoma"/>
          <w:sz w:val="24"/>
          <w:lang w:val="ru-RU"/>
        </w:rPr>
        <w:t>Ты на свете, лучше всех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!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</w:t>
      </w:r>
      <w:r>
        <w:rPr>
          <w:rFonts w:cs="Tahoma" w:ascii="Tahoma" w:hAnsi="Tahoma"/>
          <w:sz w:val="24"/>
          <w:lang w:val="ru-RU"/>
        </w:rPr>
        <w:t>Двери в сказку отвори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,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</w:t>
      </w:r>
      <w:r>
        <w:rPr>
          <w:rFonts w:cs="Tahoma" w:ascii="Tahoma" w:hAnsi="Tahoma"/>
          <w:sz w:val="24"/>
          <w:lang w:val="ru-RU"/>
        </w:rPr>
        <w:t>Мне улыбку подари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!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</w:t>
      </w:r>
      <w:r>
        <w:rPr>
          <w:rFonts w:cs="Tahoma" w:ascii="Tahoma" w:hAnsi="Tahoma"/>
          <w:sz w:val="24"/>
          <w:lang w:val="ru-RU"/>
        </w:rPr>
        <w:t>Если песню запоешь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,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</w:t>
      </w:r>
      <w:r>
        <w:rPr>
          <w:rFonts w:cs="Tahoma" w:ascii="Tahoma" w:hAnsi="Tahoma"/>
          <w:sz w:val="24"/>
          <w:lang w:val="ru-RU"/>
        </w:rPr>
        <w:t>То заслушается дождь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</w:t>
      </w:r>
      <w:r>
        <w:rPr>
          <w:rFonts w:cs="Tahoma" w:ascii="Tahoma" w:hAnsi="Tahoma"/>
          <w:sz w:val="24"/>
          <w:lang w:val="ru-RU"/>
        </w:rPr>
        <w:t>«С добрым утром» скажешь мне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</w:t>
      </w:r>
      <w:r>
        <w:rPr>
          <w:rFonts w:cs="Tahoma" w:ascii="Tahoma" w:hAnsi="Tahoma"/>
          <w:sz w:val="24"/>
          <w:lang w:val="ru-RU"/>
        </w:rPr>
        <w:t>Мама,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</w:t>
      </w:r>
      <w:r>
        <w:rPr>
          <w:rFonts w:cs="Tahoma" w:ascii="Tahoma" w:hAnsi="Tahoma"/>
          <w:sz w:val="24"/>
          <w:lang w:val="ru-RU"/>
        </w:rPr>
        <w:t>Вспыхнет солнышко в окне,</w:t>
      </w:r>
    </w:p>
    <w:p>
      <w:pPr>
        <w:pStyle w:val="Normal"/>
        <w:ind w:left="1068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</w:t>
      </w:r>
      <w:r>
        <w:rPr>
          <w:rFonts w:cs="Tahoma" w:ascii="Tahoma" w:hAnsi="Tahoma"/>
          <w:sz w:val="24"/>
          <w:lang w:val="ru-RU"/>
        </w:rPr>
        <w:t>Мама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  <w:tab/>
      </w:r>
      <w:r>
        <w:rPr>
          <w:rFonts w:cs="Tahoma" w:ascii="Tahoma" w:hAnsi="Tahoma"/>
          <w:sz w:val="24"/>
          <w:lang w:val="ru-RU"/>
        </w:rPr>
        <w:t>Наши мамы – наша радость,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лова нет для нас родней,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ак примите благодарность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ам, от любящих детей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Дети дарят музыкальный подарок!</w:t>
      </w:r>
    </w:p>
    <w:p>
      <w:pPr>
        <w:pStyle w:val="Normal"/>
        <w:ind w:left="360"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sz w:val="24"/>
        </w:rPr>
        <w:t>Мальчик:</w:t>
        <w:tab/>
      </w:r>
      <w:r>
        <w:rPr>
          <w:rFonts w:cs="Tahoma" w:ascii="Tahoma" w:hAnsi="Tahoma"/>
          <w:sz w:val="24"/>
        </w:rPr>
        <w:t>Ты, женщина, - цветок, источник света.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аинственна, нежна, прекрасна и горда.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– пламя очага, тепло семьи и дома.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Ты – свет, что на земле не гаснет никогда!</w:t>
      </w:r>
    </w:p>
    <w:p>
      <w:pPr>
        <w:pStyle w:val="Normal"/>
        <w:ind w:left="360"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Девочка:</w:t>
        <w:tab/>
      </w:r>
      <w:r>
        <w:rPr>
          <w:rFonts w:cs="Tahoma" w:ascii="Tahoma" w:hAnsi="Tahoma"/>
          <w:sz w:val="24"/>
          <w:lang w:val="ru-RU"/>
        </w:rPr>
        <w:t>Здесь слова нужны такие,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б дороже золота.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бы все вы, дорогие,</w:t>
      </w:r>
    </w:p>
    <w:p>
      <w:pPr>
        <w:pStyle w:val="Normal"/>
        <w:ind w:left="2124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лыбнулись молодо!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орогие наши мамы, мы хотим на этом празднике видеть вас главными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частницами наших конкурсов, а ваши дети помогут вам.</w:t>
      </w:r>
    </w:p>
    <w:p>
      <w:pPr>
        <w:pStyle w:val="Normal"/>
        <w:ind w:left="36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спомните, пожалуйста, пословицы о мамах.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TextBodyIndent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бы не подниматься каждый раз на сцену, ведущие могут условно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делить зал на две команды. Этот вариант  можно использовать на протяжении всех конкурсов. </w:t>
      </w:r>
    </w:p>
    <w:p>
      <w:pPr>
        <w:pStyle w:val="Normal"/>
        <w:ind w:left="360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360" w:firstLine="709"/>
        <w:jc w:val="both"/>
        <w:rPr>
          <w:rFonts w:ascii="Tahoma" w:hAnsi="Tahoma" w:cs="Tahoma"/>
          <w:b/>
          <w:b/>
          <w:sz w:val="24"/>
          <w:lang w:val="ru-RU"/>
        </w:rPr>
      </w:pPr>
      <w:r>
        <w:rPr>
          <w:rFonts w:cs="Tahoma" w:ascii="Tahoma" w:hAnsi="Tahoma"/>
          <w:b/>
          <w:sz w:val="24"/>
          <w:lang w:val="ru-RU"/>
        </w:rPr>
        <w:t>Примерные пословицы:</w:t>
      </w:r>
    </w:p>
    <w:p>
      <w:pPr>
        <w:pStyle w:val="Normal"/>
        <w:ind w:left="360"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– опора всего сущего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орошее воспитание – лучшее наследство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а для совета, теща для привета, а нет милей родной матер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уда матушка, туда и дитятко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кормит детей, как земля людей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ать праведна – ограда каменн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 свете все найдешь, кроме отца и матер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 тот отец – мать, кто родил, а тот кто вспоил, вскормил да добру научил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тца и матери на всю жизнь не хватит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ва матка, таковы и детк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 отца – полсироты, а без матери и вся сирот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емья сильна, когда крыша одн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тица рада весне, а дитя матер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лепой щенок и тот к матери полз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  <w:tab/>
        <w:tab/>
        <w:tab/>
      </w:r>
      <w:r>
        <w:rPr>
          <w:rFonts w:cs="Tahoma" w:ascii="Tahoma" w:hAnsi="Tahoma"/>
          <w:sz w:val="24"/>
          <w:lang w:val="ru-RU"/>
        </w:rPr>
        <w:t xml:space="preserve">Соберу для мамы 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обота такого,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тобы всю работу: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елал он по дому: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тирал, и гладил,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арил и варил,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полы в квартире</w:t>
      </w:r>
    </w:p>
    <w:p>
      <w:pPr>
        <w:pStyle w:val="Normal"/>
        <w:ind w:left="2832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одметал и мыл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Наш конкурс называется «Знаю ли я свою маму?» Я буду читать вам вопросы, а ребята и мамы дают ответы. Учитывается совпадение ответов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каждое совпадение – 1 балл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зовите дату рождения мамы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ие песни любит твоя мама?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бимый цвет мамы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бимый фрукт мамы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ие фильмы любит твоя мама?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колько братьев и сестер у твоей мамы?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де родилась твоя мама?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любимые цветы твоей мам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Подводятся итоги конкурс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 xml:space="preserve">Девочка: </w:t>
      </w:r>
      <w:r>
        <w:rPr>
          <w:rFonts w:cs="Tahoma" w:ascii="Tahoma" w:hAnsi="Tahoma"/>
          <w:sz w:val="24"/>
        </w:rPr>
        <w:t>Руки матери качали тебя в колыбели, когда ты был маленьким. Это она согревала тебя своим дыханием и убаюкивала своей песней. В следующем конкурсе участвуют только мамы. Вспомните, какую песню напевали вы своим детям, когда они были совсем маленьким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Мамы готовятся к конкурс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  <w:tab/>
      </w:r>
      <w:r>
        <w:rPr>
          <w:rFonts w:cs="Tahoma" w:ascii="Tahoma" w:hAnsi="Tahoma"/>
          <w:sz w:val="24"/>
          <w:lang w:val="ru-RU"/>
        </w:rPr>
        <w:t>Есть у нас свои таланты: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певцы и музыкант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Девочка:</w:t>
        <w:tab/>
      </w:r>
      <w:r>
        <w:rPr>
          <w:rFonts w:cs="Tahoma" w:ascii="Tahoma" w:hAnsi="Tahoma"/>
          <w:sz w:val="24"/>
          <w:lang w:val="ru-RU"/>
        </w:rPr>
        <w:t>Музыканты сели вместе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            </w:t>
      </w:r>
      <w:r>
        <w:rPr>
          <w:rFonts w:cs="Tahoma" w:ascii="Tahoma" w:hAnsi="Tahoma"/>
          <w:sz w:val="24"/>
          <w:lang w:val="ru-RU"/>
        </w:rPr>
        <w:t>Каждый взял свой инструмент,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                          </w:t>
      </w:r>
      <w:r>
        <w:rPr>
          <w:rFonts w:cs="Tahoma" w:ascii="Tahoma" w:hAnsi="Tahoma"/>
          <w:sz w:val="24"/>
          <w:lang w:val="ru-RU"/>
        </w:rPr>
        <w:t>Дирижер взмахнул рукою и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Мальчик: </w:t>
        <w:tab/>
      </w:r>
      <w:r>
        <w:rPr>
          <w:rFonts w:cs="Tahoma" w:ascii="Tahoma" w:hAnsi="Tahoma"/>
          <w:sz w:val="24"/>
          <w:lang w:val="ru-RU"/>
        </w:rPr>
        <w:t>И зазвучал оркестр в момент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Номер художественной  самодеятельности.</w:t>
      </w:r>
    </w:p>
    <w:p>
      <w:pPr>
        <w:pStyle w:val="Normal"/>
        <w:ind w:firstLine="709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Выступление ма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Девочка:</w:t>
        <w:tab/>
      </w:r>
      <w:r>
        <w:rPr>
          <w:rFonts w:cs="Tahoma" w:ascii="Tahoma" w:hAnsi="Tahoma"/>
          <w:sz w:val="24"/>
        </w:rPr>
        <w:t>Прекрасные песни пели нам наши мамы. Песни, которые, наверно, и мы будем напевать нашим детям. Песни, которые, как и ласковые слова о матери, передаются из поколения к поколению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ы часто слышим: «Взрослые, как дети» любят играть в прятки. Мама на кухне водит, папа – прячется в гараже. Я предлагаю опровергнуть эту версию. Поэтому женщины называют любое слесарные и столярные инструменты, а папа кухонные предметы. Последний назвавший получает приз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</w:r>
      <w:r>
        <w:rPr>
          <w:rFonts w:cs="Tahoma" w:ascii="Tahoma" w:hAnsi="Tahoma"/>
          <w:sz w:val="24"/>
          <w:lang w:val="ru-RU"/>
        </w:rPr>
        <w:t xml:space="preserve"> В игре «Счастливый случай» участвуют две команды. Победит та команда, которая за пять минут даст больше правильных ответо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Heading5"/>
        <w:rPr/>
      </w:pPr>
      <w:r>
        <w:rPr/>
        <w:t>Вопросы для 1-й команд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Фамилия какого композитора похожа на выстрел охотника? (Бах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ожно ли принести воды в решете? (Можно. Кусок льда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е колесо не вертится в автомобиле во время движения? (Запасное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то говорит на всех языках? (Эхо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ищная ночная птица? (Сова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борка на платье? (Волан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мое большое государство в Южной Америке? (Бразилия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е русское слово состоит из трех слогов, а указывает на 33 буквы? (Алфавит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тица, первой прилетающая к нам весной? (Грач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й город летает? (Орел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Чувство меры, умение вести себя в обществе. (Такт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з какого полотна не сшить рубашку? (Из железнодорожного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ое крыло никогда не летает? (крыло автомобиля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рзина из бересты. (Короб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прятанные сокровища? (Клад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часток земли под овощами? (Огород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енское платье без рукавов. (Сарафан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Древнерусский князь, легендой о котором воспользовался  А.С. Пушкин для одного из своих произведений. (Олег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u w:val="single"/>
          <w:lang w:val="ru-RU"/>
        </w:rPr>
      </w:pPr>
      <w:r>
        <w:rPr>
          <w:rFonts w:cs="Tahoma" w:ascii="Tahoma" w:hAnsi="Tahoma"/>
          <w:i/>
          <w:sz w:val="24"/>
          <w:u w:val="single"/>
          <w:lang w:val="ru-RU"/>
        </w:rPr>
        <w:t>Вопросы для 2-й команды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акую часть слова можно найти в земле? (Корень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ода в газообразном состоянии? (Пар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Шуба из шкуры мехом наружу и внутрь? (Дох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довое луковичное растение с узкими листьями и крупными белыми или желтым цветами? (Нарцисс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дновременный ход королем и ладьей в шахматах? (Рокировк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зорчатая полоса, вид вышивки на ткани? (Мережк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вносторонний прямоугольник. (Квадрат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ружный слой плодов цитрусовых растений? (Цедр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омический персонаж русских народных кукольных представлений? (Петрушк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есто на площади для торговли? (Базар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Безворсовый ковер? (Палас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ерерыв между актами спектакля, отделения концерта? (Антракт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есто представления в цирке? (Арена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амая крупная хищная птица? (Кондор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Журнал, основанный А.С. Пушкиным. («Современник»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Минерал ярко-зеленого цвета, используемый для поделок? ( Малахит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дноклеточные грибы, используемые в виноделии, пивоварении, хлебопечении? (Дрожжи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имический элемент, из-за цвета своих паров получивший название от греческого слова «фиолетовый»? (Йод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Девочка:</w:t>
      </w:r>
      <w:r>
        <w:rPr>
          <w:rFonts w:cs="Tahoma" w:ascii="Tahoma" w:hAnsi="Tahoma"/>
          <w:sz w:val="24"/>
          <w:lang w:val="ru-RU"/>
        </w:rPr>
        <w:t xml:space="preserve"> А следующий наш конкурс музыкальный «Мамина пластинка». Участвуют две команды мам. Прослушивая пластинки, они должны называть исполнителей песен и ансамбли. Побеждает та команда, которая быстрее выполнит задани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Подводятся итоги конкурс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 xml:space="preserve">Девочка: </w:t>
        <w:tab/>
      </w:r>
      <w:r>
        <w:rPr>
          <w:rFonts w:cs="Tahoma" w:ascii="Tahoma" w:hAnsi="Tahoma"/>
          <w:sz w:val="24"/>
          <w:lang w:val="ru-RU"/>
        </w:rPr>
        <w:t>Кто дарит жизнь, а детству – сказки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то поцелует, вытрет глазки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то в счастье и в обидах с нами?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  <w:tab/>
      </w:r>
      <w:r>
        <w:rPr>
          <w:rFonts w:cs="Tahoma" w:ascii="Tahoma" w:hAnsi="Tahoma"/>
          <w:sz w:val="24"/>
          <w:lang w:val="ru-RU"/>
        </w:rPr>
        <w:t>Благодарим тебя, родная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то, что ты у нас такая!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 теплоту твою и нежность,</w:t>
      </w:r>
    </w:p>
    <w:p>
      <w:pPr>
        <w:pStyle w:val="Normal"/>
        <w:ind w:left="1416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аботы и любви безбрежност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месте:</w:t>
      </w:r>
      <w:r>
        <w:rPr>
          <w:rFonts w:cs="Tahoma" w:ascii="Tahoma" w:hAnsi="Tahoma"/>
          <w:sz w:val="24"/>
          <w:lang w:val="ru-RU"/>
        </w:rPr>
        <w:t xml:space="preserve"> За все спасибо милой мам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Дети поздравляют ма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lang w:val="ru-RU"/>
        </w:rPr>
      </w:pPr>
      <w:r>
        <w:rPr>
          <w:rFonts w:cs="Tahoma" w:ascii="Tahoma" w:hAnsi="Tahoma"/>
          <w:i/>
          <w:sz w:val="24"/>
          <w:lang w:val="ru-RU"/>
        </w:rPr>
        <w:t>Выходят ведущие, мужчина и женщина, и вместе с детьми закрывают концер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Девочка:</w:t>
        <w:tab/>
      </w:r>
      <w:r>
        <w:rPr>
          <w:rFonts w:cs="Tahoma" w:ascii="Tahoma" w:hAnsi="Tahoma"/>
          <w:sz w:val="24"/>
        </w:rPr>
        <w:t>О, Мама, Мама! Имя золотое.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, сколько света в нем и теплоты.</w:t>
      </w:r>
    </w:p>
    <w:p>
      <w:pPr>
        <w:pStyle w:val="Heading1"/>
        <w:ind w:firstLine="709"/>
        <w:rPr/>
      </w:pPr>
      <w:r>
        <w:rPr>
          <w:rFonts w:cs="Tahoma" w:ascii="Tahoma" w:hAnsi="Tahoma"/>
          <w:sz w:val="24"/>
        </w:rPr>
        <w:t>Ведущий:</w:t>
      </w:r>
      <w:r>
        <w:rPr>
          <w:rFonts w:cs="Tahoma" w:ascii="Tahoma" w:hAnsi="Tahoma"/>
          <w:b w:val="false"/>
          <w:sz w:val="24"/>
        </w:rPr>
        <w:tab/>
        <w:t>О, женщина! О, чудо неземное!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, Мама, Мама, как прекрасна ты!</w:t>
      </w:r>
    </w:p>
    <w:p>
      <w:pPr>
        <w:pStyle w:val="Heading1"/>
        <w:ind w:firstLine="709"/>
        <w:rPr/>
      </w:pPr>
      <w:r>
        <w:rPr>
          <w:rFonts w:cs="Tahoma" w:ascii="Tahoma" w:hAnsi="Tahoma"/>
          <w:sz w:val="24"/>
        </w:rPr>
        <w:t xml:space="preserve">Ведущая: </w:t>
        <w:tab/>
      </w:r>
      <w:r>
        <w:rPr>
          <w:rFonts w:cs="Tahoma" w:ascii="Tahoma" w:hAnsi="Tahoma"/>
          <w:b w:val="false"/>
          <w:sz w:val="24"/>
        </w:rPr>
        <w:t>Божественна, светла, неповторима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седина, и молодость тво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Мальчик:</w:t>
        <w:tab/>
      </w:r>
      <w:r>
        <w:rPr>
          <w:rFonts w:cs="Tahoma" w:ascii="Tahoma" w:hAnsi="Tahoma"/>
          <w:sz w:val="24"/>
          <w:lang w:val="ru-RU"/>
        </w:rPr>
        <w:t>И день, и ночь я повторяю имя –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, Мама, Мама, Милая ма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Девочка:</w:t>
        <w:tab/>
      </w:r>
      <w:r>
        <w:rPr>
          <w:rFonts w:cs="Tahoma" w:ascii="Tahoma" w:hAnsi="Tahoma"/>
          <w:sz w:val="24"/>
          <w:lang w:val="ru-RU"/>
        </w:rPr>
        <w:t>О, Ласковая, Добрая! О, Мама!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Я все цветы земли тебе дарю.</w:t>
      </w:r>
    </w:p>
    <w:p>
      <w:pPr>
        <w:pStyle w:val="Heading1"/>
        <w:ind w:firstLine="709"/>
        <w:rPr/>
      </w:pPr>
      <w:r>
        <w:rPr>
          <w:rFonts w:cs="Tahoma" w:ascii="Tahoma" w:hAnsi="Tahoma"/>
          <w:sz w:val="24"/>
        </w:rPr>
        <w:t>Ведущий:</w:t>
        <w:tab/>
      </w:r>
      <w:r>
        <w:rPr>
          <w:rFonts w:cs="Tahoma" w:ascii="Tahoma" w:hAnsi="Tahoma"/>
          <w:b w:val="false"/>
          <w:sz w:val="24"/>
        </w:rPr>
        <w:t>Целую твои руки. Обнимаю.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 кланяюсь, люблю, боготворю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21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зал входят дети, участники художественной самодеятельности и вручают каждой женщине по цветку.  </w:t>
      </w:r>
    </w:p>
    <w:p>
      <w:pPr>
        <w:pStyle w:val="21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 xml:space="preserve">Ведущая: </w:t>
      </w:r>
      <w:r>
        <w:rPr>
          <w:rFonts w:cs="Tahoma" w:ascii="Tahoma" w:hAnsi="Tahoma"/>
          <w:sz w:val="24"/>
        </w:rPr>
        <w:t>Незаметно пролетело время нашей встречи и хочется еще раз пожелать вам мира и счастья дому вашем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й:</w:t>
      </w:r>
      <w:r>
        <w:rPr>
          <w:rFonts w:cs="Tahoma" w:ascii="Tahoma" w:hAnsi="Tahoma"/>
          <w:sz w:val="24"/>
          <w:lang w:val="ru-RU"/>
        </w:rPr>
        <w:t xml:space="preserve"> Мира и счастья земле, по которой идешь ты – Мам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  <w:lang w:val="ru-RU"/>
        </w:rPr>
        <w:t>Ведущие:</w:t>
      </w:r>
      <w:r>
        <w:rPr>
          <w:rFonts w:cs="Tahoma" w:ascii="Tahoma" w:hAnsi="Tahoma"/>
          <w:sz w:val="24"/>
          <w:lang w:val="ru-RU"/>
        </w:rPr>
        <w:t xml:space="preserve"> До свидания, до новых встреч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  <w:sz w:val="24"/>
          <w:lang w:val="ru-RU"/>
        </w:rPr>
      </w:pPr>
      <w:r>
        <w:rPr>
          <w:rFonts w:cs="Tahoma" w:ascii="Tahoma" w:hAnsi="Tahoma"/>
          <w:b/>
          <w:sz w:val="24"/>
          <w:lang w:val="ru-RU"/>
        </w:rPr>
        <w:t xml:space="preserve">Автор – составитель: </w:t>
      </w:r>
    </w:p>
    <w:p>
      <w:pPr>
        <w:pStyle w:val="Normal"/>
        <w:ind w:firstLine="709"/>
        <w:jc w:val="right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методист ОМО КСРК ВОС                                                            </w:t>
      </w:r>
    </w:p>
    <w:p>
      <w:pPr>
        <w:pStyle w:val="Normal"/>
        <w:ind w:firstLine="709"/>
        <w:jc w:val="right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cs="Tahoma" w:ascii="Tahoma" w:hAnsi="Tahoma"/>
          <w:sz w:val="24"/>
          <w:lang w:val="ru-RU"/>
        </w:rPr>
        <w:t>Мартынова Н.В.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</w:p>
    <w:sectPr>
      <w:type w:val="continuous"/>
      <w:pgSz w:w="11906" w:h="16838"/>
      <w:pgMar w:left="1134" w:right="1134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i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/>
    <w:rPr>
      <w:i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Tahoma" w:hAnsi="Tahoma" w:cs="Tahoma"/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53:00Z</dcterms:created>
  <dc:creator>.</dc:creator>
  <dc:description/>
  <cp:keywords/>
  <dc:language>en-US</dc:language>
  <cp:lastModifiedBy>Вебер</cp:lastModifiedBy>
  <cp:lastPrinted>2004-06-21T11:47:00Z</cp:lastPrinted>
  <dcterms:modified xsi:type="dcterms:W3CDTF">2017-04-03T09:29:00Z</dcterms:modified>
  <cp:revision>3</cp:revision>
  <dc:subject/>
  <dc:title>ВСЕРОССИЙСКОЕ ОРДЕНА ТРУДОВОГО КРАСНОГО ЗНАМЕНИ ОБЩЕСТВО СЛЕПЫХ</dc:title>
</cp:coreProperties>
</file>