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1559"/>
      </w:tblGrid>
      <w:tr>
        <w:trPr>
          <w:trHeight w:val="1605" w:hRule="atLeas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-384175</wp:posOffset>
                  </wp:positionH>
                  <wp:positionV relativeFrom="paragraph">
                    <wp:posOffset>511175</wp:posOffset>
                  </wp:positionV>
                  <wp:extent cx="1116330" cy="5740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330" cy="57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ВСЕРОССИЙСКОЕ ОРДЕНА ТРУДОВОГО КРАСНОГО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28"/>
                <w:szCs w:val="28"/>
              </w:rPr>
              <w:t>ЗНАМЕНИ ОБЩЕСТВО СЛЕПЫХ</w:t>
              <w:br/>
              <w:t>КУЛЬТУРНО-СПОРТИВНЫЙ РЕАБИЛИТАЦИОННЫЙ КОМПЛЕКС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280035</wp:posOffset>
                  </wp:positionH>
                  <wp:positionV relativeFrom="paragraph">
                    <wp:posOffset>95250</wp:posOffset>
                  </wp:positionV>
                  <wp:extent cx="709295" cy="1122680"/>
                  <wp:effectExtent l="0" t="0" r="0" b="0"/>
                  <wp:wrapNone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3" r="-2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112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ОРГАНИЗАЦИОННО – МЕТОДИЧЕСКИЙ ОТДЕЛ</w:t>
      </w:r>
    </w:p>
    <w:p>
      <w:pPr>
        <w:pStyle w:val="Normal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72"/>
          <w:szCs w:val="72"/>
        </w:rPr>
      </w:pPr>
      <w:r>
        <w:rPr>
          <w:rFonts w:cs="Tahoma" w:ascii="Tahoma" w:hAnsi="Tahoma"/>
          <w:b/>
          <w:sz w:val="72"/>
          <w:szCs w:val="72"/>
        </w:rPr>
      </w:r>
    </w:p>
    <w:p>
      <w:pPr>
        <w:pStyle w:val="Normal"/>
        <w:jc w:val="center"/>
        <w:rPr>
          <w:rFonts w:ascii="Tahoma" w:hAnsi="Tahoma" w:cs="Tahoma"/>
          <w:b/>
          <w:b/>
          <w:sz w:val="72"/>
          <w:szCs w:val="72"/>
        </w:rPr>
      </w:pPr>
      <w:r>
        <w:rPr>
          <w:rFonts w:cs="Tahoma" w:ascii="Tahoma" w:hAnsi="Tahoma"/>
          <w:b/>
          <w:sz w:val="72"/>
          <w:szCs w:val="72"/>
        </w:rPr>
        <w:t>КРЫША ДОМА ТВОЕГО</w:t>
      </w:r>
    </w:p>
    <w:p>
      <w:pPr>
        <w:pStyle w:val="Normal"/>
        <w:ind w:firstLine="720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Сценарий танцевально-развлекательной</w:t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диско-программы</w:t>
      </w:r>
    </w:p>
    <w:p>
      <w:pPr>
        <w:pStyle w:val="Normal"/>
        <w:ind w:firstLine="72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sz w:val="44"/>
          <w:szCs w:val="44"/>
        </w:rPr>
      </w:r>
    </w:p>
    <w:p>
      <w:pPr>
        <w:pStyle w:val="Normal"/>
        <w:jc w:val="center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sz w:val="44"/>
          <w:szCs w:val="44"/>
        </w:rPr>
      </w:r>
    </w:p>
    <w:p>
      <w:pPr>
        <w:pStyle w:val="Normal"/>
        <w:jc w:val="center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sz w:val="44"/>
          <w:szCs w:val="44"/>
        </w:rPr>
      </w:r>
    </w:p>
    <w:p>
      <w:pPr>
        <w:pStyle w:val="Normal"/>
        <w:jc w:val="center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sz w:val="44"/>
          <w:szCs w:val="44"/>
        </w:rPr>
      </w:r>
    </w:p>
    <w:p>
      <w:pPr>
        <w:pStyle w:val="Normal"/>
        <w:jc w:val="center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sz w:val="44"/>
          <w:szCs w:val="44"/>
        </w:rPr>
      </w:r>
    </w:p>
    <w:p>
      <w:pPr>
        <w:pStyle w:val="Normal"/>
        <w:jc w:val="center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sz w:val="44"/>
          <w:szCs w:val="44"/>
        </w:rPr>
      </w:r>
    </w:p>
    <w:p>
      <w:pPr>
        <w:pStyle w:val="Normal"/>
        <w:jc w:val="center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sz w:val="44"/>
          <w:szCs w:val="44"/>
        </w:rPr>
      </w:r>
    </w:p>
    <w:p>
      <w:pPr>
        <w:pStyle w:val="Normal"/>
        <w:jc w:val="center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sz w:val="44"/>
          <w:szCs w:val="44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МОСКВА</w:t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2008</w:t>
      </w:r>
      <w:r>
        <w:br w:type="page"/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Программа предполагает минимальное техническое осна</w:t>
        <w:softHyphen/>
        <w:t>щение: слайд-проектор, микрофон, два звуковоспроизводящих аппарата, усилитель со звуковыми колонками. Из световых приборов достаточно нескольких цветомузыкальных ламп и пистолета. (Конечно, если есть другие световые приборы, они могут быть использованы.)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тены помещения украшены пейзажными рисунками, за</w:t>
        <w:softHyphen/>
        <w:t>рисовками сельских и городских домов. На сцене журнальный столик для ведущего, на нем предметы реквизита. На заднике укреплен экран для проецирования слайдов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Фонограмму следует распределить между двумя магнито</w:t>
        <w:softHyphen/>
        <w:t>фонами (или СД-проигрывателями); на одном — танцевальные блоки, на другом — сюжетные номера, хотя и они носят танце</w:t>
        <w:softHyphen/>
        <w:t>вальный характер. Танцевальные блоки следует модернизиро</w:t>
        <w:softHyphen/>
        <w:t>вать по мере «устаревания» музыки. Некоторые фрагменты сценария могут быть опущены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В начале программы звучат позывные — на экране эмблема клуба. Далее фрагмент песни Ю, Антонова «Крыша дома тво</w:t>
        <w:softHyphen/>
        <w:t>его» в исполнении автора (музыкальный фрагмент № 1). В такт с ней работает цветомузыкальная лампа. На экран про</w:t>
        <w:softHyphen/>
        <w:t>ецируются слайды сельских и городских пейзажей. Когда зву</w:t>
        <w:softHyphen/>
        <w:t>чат последние аккорды, зрители видят на экране фотографию одноэтажного дома, погруженного в зелень. Луч пистолета дви</w:t>
        <w:softHyphen/>
        <w:t>жется вдоль стен, освещая рисунки, и в конце песни останав</w:t>
        <w:softHyphen/>
        <w:t>ливается на ведущем.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ВЕДУЩИЙ: Добрый вечер, дорогие друзья! Вы слушали извест</w:t>
        <w:softHyphen/>
        <w:t>ную песню Юрия Антонова «Крыша дома твоего». Так же называется танцевально-развлекательная диско-программа, которую мы хотим предложить вашему вниманию. «Крыша дома твоего»... Какой глубокий смысл в этих словах! У человека должна быть крыша над головой, чтобы он мог жить и ду</w:t>
        <w:softHyphen/>
        <w:t>мать о будущем, чтобы он мог работать и отдыхать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мы считаем, что лучший отдых — в дискотеке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редлагаем вам танцевальную разминку. 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i/>
          <w:sz w:val="24"/>
          <w:szCs w:val="24"/>
        </w:rPr>
        <w:t>Звучит первый танцевальный блок. На экране танцующие пары. После окончания разминки на экране фотография мик</w:t>
        <w:softHyphen/>
        <w:t>рофона. Ведущий подходит с микрофоном к девушке, своеоб</w:t>
        <w:softHyphen/>
        <w:t>разно одетой (например, во все белое), подносит ей микрофон.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ВЕДУЩИЙ: Девушка, вы помните пьесу А.П. Чехова «Чайка»? Там Маша, жена учителя Медведенко, всегда одева</w:t>
        <w:softHyphen/>
        <w:t>лась во все черное и считала, что это траур по ее жизни. Вы сегодня одеты во все белое, в этом тоже есть символика? (Выслушивает ответ). А какое музыкальное произведение вы хотели бы услышать в нашей программе? (Выслушивает ответ). Мы по</w:t>
        <w:softHyphen/>
        <w:t>стараемся учесть ваше пожелание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Далее ведущий интервьюирует еще нескольких человек — юношей и девушек, с одного из пожеланий начинается следу</w:t>
        <w:softHyphen/>
        <w:t>ющий танцевальный блок. Закончив интервью, ведущий са</w:t>
        <w:softHyphen/>
        <w:t>дится за свой столик. На экране городские пейзажи.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ВЕДУЩИЙ: Понятие «дом» неотделимо от понятия «семья». А что такое семья, нам с вами разъяснит женщина, для которой это понятие — самая большая духовная ценность. Об этом свидетельствуют ее фильмы и ее песни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Звучит фрагмент песни И. Николаева «Дочка, мама, ты и я» в исполнении А. Пугачевой, затем целиком несколько пе</w:t>
        <w:softHyphen/>
        <w:t>сен из альбома «Не делайте мне больно, господа». На экране фотографии певицы.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ВЕДУЩИЙ: У меня в руках авторучка. Сейчас я ее разберу и достану стержень. Скажите, пожалуйста, какой в этом смысл? (Выслушивает ответы.) Совершенно правильно. По-английски стержень от авторучки – «асе of base». И так же называется группа, которая будет сейчас звучать. Ее коронный номер «</w:t>
      </w:r>
      <w:r>
        <w:rPr>
          <w:rFonts w:cs="Tahoma" w:ascii="Tahoma" w:hAnsi="Tahoma"/>
          <w:sz w:val="24"/>
          <w:szCs w:val="24"/>
          <w:lang w:val="en-US"/>
        </w:rPr>
        <w:t>Happy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  <w:lang w:val="en-US"/>
        </w:rPr>
        <w:t>nation</w:t>
      </w:r>
      <w:r>
        <w:rPr>
          <w:rFonts w:cs="Tahoma" w:ascii="Tahoma" w:hAnsi="Tahoma"/>
          <w:sz w:val="24"/>
          <w:szCs w:val="24"/>
        </w:rPr>
        <w:t>» мы посвящаем юноше (девушке), правильно ответившему (ответившей) на вопрос. Ему (ей) же я дарю эту ручку - пусть записывает названия понра</w:t>
        <w:softHyphen/>
        <w:t>вившихся мелодий, чтобы мы могли их сегодня или в следующий раз воспроизвести. Вы спросите, на чем записывать? На листочке, вырванном из запис</w:t>
        <w:softHyphen/>
        <w:t>ной книжки, на обрывке газеты. Можно даже на коробочке из-под сигарет. Но я хочу вам напомнить, что у нас в танцевальном зале не курят. Для этого есть специально отведенные места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Ведущий дарит победителю авторучку. Звучит четвертый танцевальный блок. Мигание световых ламп. Слайды по ассо</w:t>
        <w:softHyphen/>
        <w:t>циации.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ВЕДУЩИЙ: Можно ли представить домашний очаг без перемы</w:t>
        <w:softHyphen/>
        <w:t>той посуды, вкусно приготовленного ужина, уюта - короче, без женщины? Конечно же, нет! Недаром мужчины во все времена и во всех уголках мира восклицали и восклицают: «О, Сюзи! О, Мэри! О, Натали!» А что восклицает недавно гастролировав</w:t>
        <w:softHyphen/>
        <w:t>шая в нашей стране группа «Смоки»? Совершенно правильно: «О, Кэрол». (Музыкальный фрагмент). Давайте и мы с вами повосклицаем «О, Кэрол» и другие женские имена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 xml:space="preserve">Звучит пятый танцевальный блок, составленный из песен, посвященных женщинам. На экране современные женщины и женщины с репродукций классических картин. 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ВЕДУЩИЙ: Энтузиазм, с которым вы выкрикивали женские имена, показывает, что в наше время не перевелись рыцари. И все некоторое сомнение у меня есть. Я хочу предложить вам тест. У меня в руках нож</w:t>
        <w:softHyphen/>
        <w:t>ницы. (Берет со столика ножницы). Пусть тот, кто чувствует себя рыцарем, поднимется на сцену, отре</w:t>
        <w:softHyphen/>
        <w:t>жет со своего пиджака пуговицу и подарит ее своей девушке. Ой, как вас много, (Первому поднявшему</w:t>
        <w:softHyphen/>
        <w:t>ся на сцену.) Молодой человек, пуговицу отрезать не надо - она у меня есть. (Достает из кармана пуговицу), Мне важно было еще раз убедиться, что рыцари в наше время не перевелись. Рыцари насто</w:t>
        <w:softHyphen/>
        <w:t>ящие, а не прототипы песни «Настоящий полковник». Можете эту пуговицу подарить своей девушке вместе с вот этим флаконом духов. (Берет со столи</w:t>
        <w:softHyphen/>
        <w:t>ка флакон духов, подает юноше). Я думаю, лучше это делать под музыку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Звучит песня «Я позвонил только для того, чтобы сказать, что люблю тебя» в исполнении Стива Уандера (музыкальный фрагмент № 5). На экране различные марки духов, предметы бижутерии. Мягкий розовый свет.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ВЕДУЩИЙ: В 1909 году известные американские танцоры Ай</w:t>
        <w:softHyphen/>
        <w:t>рин и Верной Касл изобрели танец фокстрот (бук</w:t>
        <w:softHyphen/>
        <w:t>вально «лисий шаг»). Сейчас в оригинальном виде его можно увидеть лишь в программах бальных танцев, но ритм фокстрота живет как бы сам по себе, и мне кажется, что он очень хорош для танце</w:t>
        <w:softHyphen/>
        <w:t>вальной импровизации. Фокстрот танцуют вдво</w:t>
        <w:softHyphen/>
        <w:t>ем, и я хочу попросить на сцену двух молодых людей и двух девушек. Танцевать они будут друг напротив друга - сначала девушки, потом юно</w:t>
        <w:softHyphen/>
        <w:t>ши. Нюанс в том, что танцевать нужно на газете: вначале на целой, затем на половинке, потом на четвертушке. Кто выйдет за пределы бумаги - выбывает из состязания. Конкурс у нас танцеваль</w:t>
        <w:softHyphen/>
        <w:t>ный, а не политический, поэтому не будем прида</w:t>
        <w:softHyphen/>
        <w:t>вать значения, какая газета под ногами танцоров-импровизаторов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На экране коллаж: сквозь надпись «Дом под липами - фок</w:t>
        <w:softHyphen/>
        <w:t>строт» виден особняк, окруженный зеленью. Звучит фоног</w:t>
        <w:softHyphen/>
        <w:t>рамма названной пьесы (музыкальный фрагмент № 6). Прово</w:t>
        <w:softHyphen/>
        <w:t>дится состязание. Лучи прожекторов высвечивают состязаю</w:t>
        <w:softHyphen/>
        <w:t>щихся. Победитель награждается призом.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ВЕДУЩИЙ: Я упоминал о танце «фокстрот». В двадцатые годы он был столь популярен, что на его основе возникли гибриды. Самым популярным из них был «фокстрот-румба»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Звучит короткий фрагмент фонограммы пьесы «Девушка играет на мандолине» (музыкальный фрагмент № 7).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ВЕДУЩИЙ: А 1925 году кубинский артист Пабло Армандис ре</w:t>
        <w:softHyphen/>
        <w:t>шил соединить фокстрот с вечно юной самбой. И знаете, как он назвал этот гибрид? Ламбада. Но духовенству этот танец показался излишне фривольным, и оно издало соответствующий запрещающий вердикт. Понадобилось шесть десятилетий, чтобы из-под крыши театра, где работал Пабло Армандис, танец выплеснулся в сутолоку улиц. В этом заслуга, прежде всего, бразильского ансамбля «Каома»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Звучит фонограмма ламбады (музыкальный фрагмент № 8). На экране слайды латиноамериканских улиц, па фокстрота, самбы и ламбады.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ВЕДУЩИЙ: Ламбада пробила основательную брешь в мировоз</w:t>
        <w:softHyphen/>
        <w:t>зрении духовной власти западных стран, что позво</w:t>
        <w:softHyphen/>
        <w:t>лило некоторым танцам родиться не под крышей танцевальных залов, а прямо на улице. Так появил</w:t>
        <w:softHyphen/>
        <w:t>ся брейк-дэнс. Так же появилась и маккарена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Звучит маккарена в исполнении Сергея Минаева. Слайды по ассоциации (музыкальный фрагмент № 9).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ВЕДУЩИЙ: Мы с вами все танцуем. А почему бы нам не спеть? Выражаясь современным языком, не устроить ка</w:t>
        <w:softHyphen/>
        <w:t>раоке. Поем вместе с группой «Машина времени»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Звучит фонограмма песни «Поворот» (музыкальный фраг</w:t>
        <w:softHyphen/>
        <w:t>мент № 10). Посетители подпевают.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ВЕДУЩИЙ: Дом под липами - это прекрасно. Но не менее заме</w:t>
        <w:softHyphen/>
        <w:t>чательно, когда в окна дома стучатся ветви березы, а на ветвях поют птицы. У меня к вам просьба: назовите песни, посвященные птицам. (Выслушивает ответы). А теперь давайте послушаем некоторые из названных вами песен. Начнем с песни про фи</w:t>
        <w:softHyphen/>
        <w:t>лина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В порядке шутки звучит песня «Fellings» (музыкальный фрагмент № 11) в исполнении оркестра Фаусто Папетти, затем «Старый филин» в исполнении группы «Ласковый май» (музыкальный фрагмент № 12). Далее какие-то из песен, назван</w:t>
        <w:softHyphen/>
        <w:t>ных зрителями. На экране слайды пернатых и природы. Ста</w:t>
        <w:softHyphen/>
        <w:t>тичный зеленый свет.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ВЕДУЩИЙ: Вслед за группой «Я-ки-да» я могу сказать: «Я ви</w:t>
        <w:softHyphen/>
        <w:t>дел, как вы танцуете». Ногами работаете здорово! А как руками? Следующий наш конкурс связан с ме</w:t>
        <w:softHyphen/>
        <w:t>таллом, поэтому я попрошу на сцену двух любите</w:t>
        <w:softHyphen/>
        <w:t>лей стиля «хэви-метэл». Они будут поднимать гири. Кто быстрее поднимет гирю пять раз, тот и будет победителем. Музыка будет соответствующая — песня «Дом, который построил Джек» в исполнении груп</w:t>
        <w:softHyphen/>
        <w:t>пы «Металлика». Так что вполне можно танцевать, а также вслушиваться в то, что же под крышей это</w:t>
        <w:softHyphen/>
        <w:t>го дома, и смотреть на состязающихся. Вынесите гири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Выносятся гири. Под мелодию «Дом, который построил Джек» (музыкальный фрагмент № 13) проводится состязание. На экране обложки пластинок группы «Металлика», одна из которых может быть призом. Свет в такт музыке.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ВЕДУЩИЙ: Пока звучала композиция группы «Металлика», я наблюдал за залом и заметил, что танцующих не так уж много. Похоже, золотые дни «хэви-метэл» давно позади. Этого не скажешь о стиле «хард-рок», который в течение нескольких десятилетий пользу</w:t>
        <w:softHyphen/>
        <w:t>ется стабильной популярностью. В нашем отечестве одним из пионеров этого стиля явилась группа «Ария». Давайте послушаем одну из песен после</w:t>
        <w:softHyphen/>
        <w:t>днего альбома группы «Сделано в России». Некото</w:t>
        <w:softHyphen/>
        <w:t>рые почитатели ансамбля задают вопрос: «Почему музыка этого альбома сочинена не на стихи самих участников группы, а на панегирики Маргариты Пушкиной?» На это отвечу: «А почему она должна быть написана на «кружева» Ларисы Рубальской?»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Звучит одна из песен альбома «Сделано в России» по жела</w:t>
        <w:softHyphen/>
        <w:t>нию ди-джея (музыкальный фрагмент № 14). Слайды совре</w:t>
        <w:softHyphen/>
        <w:t>менной российской жизни, дополненные соответствующим све</w:t>
        <w:softHyphen/>
        <w:t>том.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ВЕДУЩИЙ: Судьба рэпа оказалась еще более драматичной, чем история «хэви-метэл». Самые смышленые из ме</w:t>
        <w:softHyphen/>
        <w:t>таллистов вовремя вернулись по крышу «хард-рока». А вот эволюция рэпа пошла совсем иным путем. Значительная часть представителей этого стиля от</w:t>
        <w:softHyphen/>
        <w:t>дала дань «гангста-рэпу», в результате чего ей при</w:t>
        <w:softHyphen/>
        <w:t>шлось переместиться из-под крыши концертных залов за тюремные решетки. Но не всем. И если сре</w:t>
        <w:softHyphen/>
        <w:t>ди аудитории есть почитатели этого стиля (я наде</w:t>
        <w:softHyphen/>
        <w:t>юсь, они лишены гангстерских замашек), то я обя</w:t>
        <w:softHyphen/>
        <w:t>зан это учитывать. Я предлагаю рэпперам послушать видного представителя этого стиля Эм-Си Хэммера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Звучит пьеса «The grace» (музыкальный фрагмент № 15). На слайдах молодые люди, танцующие рэп.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ВЕДУЩИЙ: Пока звучала пьеса, я заметил, что на экране было больше танцующих, чем в зале. Думаю, что сейчас ситуация переменится. Я хочу представить возмож</w:t>
        <w:softHyphen/>
        <w:t>ность высказаться в танце рэйверам. Название «J'm raving» группы «Скутер» можно перевести как «Я восторженно говорю». А мы с вами давайте востор</w:t>
        <w:softHyphen/>
        <w:t>женно станцуем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Звучит пьеса «J'm raving» в исполнении группы «Скутер» (музыкальный фрагмент № 16). Слайды танцующих, отснятые на предыдущих вечерах. Яркие вспышки света с использова</w:t>
        <w:softHyphen/>
        <w:t>нием ПРК.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ВЕДУЩИЙ: Вернемся к традиционной музыке «диско» и заодно к теме нашей программы. О важности дома долго говорить не приходится. «Мой дом — моя крепость», — говорят англичане и французы. Но существует много соблазнов, чтобы крепость покинуть. А что может заставить человека остаться дома? Многое. Например, дождь. Когда он за окном, не хочется выходить на улицу. Хочется слушать, как он сту</w:t>
        <w:softHyphen/>
        <w:t>чит в окно. Дождь — удивительно романтичный об</w:t>
        <w:softHyphen/>
        <w:t>раз, недаром он так часто используется в музыке. В тридцатые годы было популярно танго «Дождь идет», а пятьдесят лет спустя появилась песня группы «Фристайл» под этим же названием. Некоторые из вас, вероятно, помнят песню Игоря Корнелюка «Дождь». И, наверно, еще долго в дискотеках будет звучать песня группы — «Secret service» «Superrain in the night» («Сильный дождь ночью»)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Звучит фонограмма «Superrain in the night» (музыкальный фрагмент № 17). На экране дождливые пейзажи. Приглушен</w:t>
        <w:softHyphen/>
        <w:t>ный сумрачный свет. Пространство для танцев время от вре</w:t>
        <w:softHyphen/>
        <w:t>мени погружается в темноту.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ВЕДУЩИЙ: Когда мы вспоминаем родной дом, мы невольно вспо</w:t>
        <w:softHyphen/>
        <w:t>минаем и родной город. Я хочу предложить вам прой</w:t>
        <w:softHyphen/>
        <w:t>тись по московским бульварам и вспомнить, как выглядела наша столица, когда праздновала свой 850-летний юбилей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Выводится пьеса Н. Минха «Старый бульвар», микширует</w:t>
        <w:softHyphen/>
        <w:t>ся (музыкальный фрагмент № 18). Слайды московских буль</w:t>
        <w:softHyphen/>
        <w:t>варов.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ВЕДУЩИЙ: Чтобы наша прогулка была более'интересной, да</w:t>
        <w:softHyphen/>
        <w:t>вайте проведем конкурс на тему: «Знаете ли вы Москву?» Кто скажет, сколько бульваров заключа</w:t>
        <w:softHyphen/>
        <w:t>ет в себе Бульварное кольцо? Совершенно верно, девять. Может, кто-нибудь перечислит их?.. А кто скажет, какой из бульваров, входящих в кольцо, самый короткий? Совершенно правильно, девушка, Сретенский — его длина всего 214 метров. Подойди</w:t>
        <w:softHyphen/>
        <w:t>те, пожалуйста, сюда и получите приз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Церемония вручения.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ИЙ: Надеюсь, что чувство патриотизма не затмит в нас способности  восхищаться уголками планеты, не относя</w:t>
        <w:softHyphen/>
        <w:t>щимися к территории нашей страны. Например, берегами Ямайки, солнцем которых наполнены мно</w:t>
        <w:softHyphen/>
        <w:t xml:space="preserve">гие песни группы «Бони М». 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Листья, пальмы, волн шарманка. 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олнце яркое над всем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ервозданная Ямайка 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 голосах у «Бони М»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Звучит фонограмма песни «Harry go home» в исполнении «Бони М» (музыкальный фрагмент № 19). Фотографии ан</w:t>
        <w:softHyphen/>
        <w:t xml:space="preserve">самбля и возносящихся над домами пальм. 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ВЕДУЩИЙ: В 1968 году в многодетной семье пастора Брэкстона из города Биттимор (штат Арканзас) родилась оче</w:t>
        <w:softHyphen/>
        <w:t>редная дочь. Она оказалась весьма голосистой и уже в четыре года пела в церковном хоре. Но в восем</w:t>
        <w:softHyphen/>
        <w:t>надцать лет перешла на светский репертуар. Посту</w:t>
        <w:softHyphen/>
        <w:t>пив в педагогический колледж, девушка одновре</w:t>
        <w:softHyphen/>
        <w:t>менно работала на заправочной станции. Заливая баки бензином, она обычно что-то напевала. За этим занятием ее застал однажды один крупный продю</w:t>
        <w:softHyphen/>
        <w:t>сер шоу-бизнеса. Ныне песня «Un-break my heart» в исполнении Тони Брэкстон занимает верхние строч</w:t>
        <w:softHyphen/>
        <w:t>ки многих западных хит-парадов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 xml:space="preserve">Звучит фонограмма пьесы «Un-break my heart» (музыкальный фрагмент № 20). Слайды певицы и «одноэтажной Америки». 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ВЕДУЩИЙ: Сейчас в моде песни ретро. В одной из них утверж</w:t>
        <w:softHyphen/>
        <w:t>дается: «Мне сверху видно все — ты так и знай». Я нахожусь на сцене и возвышаюсь над вами, поэтому мне тоже все видно. Я, в частности, вижу, что мно</w:t>
        <w:softHyphen/>
        <w:t>гим девушкам хочется станцевать медленный танец. Хочу предложить вашему вниманию песню «От встречи к встрече». Пусть она будет сувениром для наших девушек. Обращение к творчеству греческо</w:t>
        <w:softHyphen/>
        <w:t>го певца не случайно. Греция - колыбель европейс</w:t>
        <w:softHyphen/>
        <w:t>кой культуры, нашего общего дома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i/>
          <w:sz w:val="24"/>
          <w:szCs w:val="24"/>
        </w:rPr>
        <w:t>Звучит фонограмма песни «От встречи к встрече» (музы</w:t>
        <w:softHyphen/>
        <w:t>кальный фрагмент № 21). На экране проецируются слайды античной скульптуры. Последний — скульптура Праксителя «Дискобол».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ВЕДУЩИЙ: Среди великого культурного наследия, оставленно</w:t>
        <w:softHyphen/>
        <w:t>го нам Древней Грецией, — скульптура Праксителя «Дискобол». И сейчас мне хочется выяснить: есть ли среди вас дискоболы? У меня в руках два выре</w:t>
        <w:softHyphen/>
        <w:t>занных из бумаги диска. Интересно, кто из вас даль</w:t>
        <w:softHyphen/>
        <w:t>ше всех эти диски метнет?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Проводится шуточное соревнование в метании дисков. По</w:t>
        <w:softHyphen/>
        <w:t>лучив приз, победитель перевертывает обратной стороной свой диск и читает название ансамбля, начинающего последний танцевальный блок. Он составлен из произведений отечествен</w:t>
        <w:softHyphen/>
        <w:t>ных и зарубежных авторов с учетом пожеланий посетителей. На экране танцующие пары.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ВЕДУЩИЙ: Наш вечер подходит к концу. Мы с вами прослуша</w:t>
        <w:softHyphen/>
        <w:t>ли много музыкальных произведений отечественных и зарубежных авторов. Иными словами, побывали дома и в гостях. Вывод, я думаю, однозначен — дома все-таки лучше. Поэтому нам хочется закончить программу словами песни ансамбля «Машина вре</w:t>
        <w:softHyphen/>
        <w:t>мени»: «И темной ночью, и ясным летним днем как хорошо иметь свой дом»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Звучит фонограмма песни А. Макаревича «Как хорошо иметь свой дом» в исполнении ансамбля «Машина времени» (музы</w:t>
        <w:softHyphen/>
        <w:t>кальный фрагмент № 22). Возможны варианты: «Крыша дома твоего» Ю. Антонова, «Трава у дома» В. Мигули, «Green, green grass of home» в исполнении Т. Джонса. На экране эмблема клуба.</w:t>
      </w:r>
    </w:p>
    <w:p>
      <w:pPr>
        <w:pStyle w:val="Normal"/>
        <w:ind w:firstLine="720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ind w:firstLine="720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ценарий является перепечаткой из сборника:</w:t>
      </w:r>
    </w:p>
    <w:p>
      <w:pPr>
        <w:pStyle w:val="Normal"/>
        <w:ind w:firstLine="720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«Организация внешкольного досуга </w:t>
      </w:r>
    </w:p>
    <w:p>
      <w:pPr>
        <w:pStyle w:val="Normal"/>
        <w:ind w:firstLine="720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ценарии, программы игр и представлений. </w:t>
      </w:r>
    </w:p>
    <w:p>
      <w:pPr>
        <w:pStyle w:val="Normal"/>
        <w:ind w:firstLine="720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–</w:t>
      </w: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Ростов-н/Д.:Феникс, 2002. – 348 с. – </w:t>
      </w:r>
    </w:p>
    <w:p>
      <w:pPr>
        <w:pStyle w:val="Normal"/>
        <w:ind w:firstLine="720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(Библиотека школьника).»</w:t>
      </w:r>
    </w:p>
    <w:sectPr>
      <w:headerReference w:type="default" r:id="rId4"/>
      <w:type w:val="nextPage"/>
      <w:pgSz w:w="11906" w:h="16838"/>
      <w:pgMar w:left="851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ahoma" w:hAnsi="Tahoma" w:cs="Tahoma"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1:55:00Z</dcterms:created>
  <dc:creator>METOD_OTDEL</dc:creator>
  <dc:description/>
  <cp:keywords/>
  <dc:language>en-US</dc:language>
  <cp:lastModifiedBy>Вебер</cp:lastModifiedBy>
  <dcterms:modified xsi:type="dcterms:W3CDTF">2017-04-03T08:23:00Z</dcterms:modified>
  <cp:revision>4</cp:revision>
  <dc:subject/>
  <dc:title>ВСЕРОССИЙСКОЕ ОРДЕНА ТРУДОВОГО КРАСНОГО ЗНАМЕНИ </dc:title>
</cp:coreProperties>
</file>