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Организационно – методический отдел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ПОСИДИМ ЗА САМОВАРОМ!</w:t>
      </w:r>
    </w:p>
    <w:p>
      <w:pPr>
        <w:pStyle w:val="3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3"/>
        <w:rPr/>
      </w:pPr>
      <w:r>
        <w:rPr/>
        <w:t>/ Посиделки /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ind w:firstLine="720"/>
        <w:rPr>
          <w:color w:val="0000FF"/>
        </w:rPr>
      </w:pPr>
      <w:r>
        <w:rPr/>
        <w:t xml:space="preserve">М О С К В А </w:t>
      </w:r>
    </w:p>
    <w:p>
      <w:pPr>
        <w:pStyle w:val="TextBody"/>
        <w:ind w:firstLine="720"/>
        <w:rPr>
          <w:color w:val="0000FF"/>
        </w:rPr>
      </w:pPr>
      <w:r>
        <w:rPr>
          <w:color w:val="0000FF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  <w:i/>
          <w:i/>
          <w:sz w:val="24"/>
        </w:rPr>
      </w:pPr>
      <w:r>
        <w:rPr>
          <w:b/>
          <w:i/>
        </w:rPr>
        <w:t xml:space="preserve">     </w:t>
      </w:r>
      <w:r>
        <w:rPr>
          <w:b/>
          <w:i/>
          <w:sz w:val="24"/>
        </w:rPr>
        <w:t xml:space="preserve">Подготовка к такому вечеру начинается задолго до его проведения. Летом мы предлагаем вам собрать травы, входящие в состав рецептов приготовления чая: мяту, душицу, липовый цвет, лист малины, черники, черной смородины,  брусники, и т.д. Напоминаем, что лист растений собирают перед их цветением. Также можно запастись чаем нескольких сортов: черным крупно -  и мелколистовым, зеленым, и др. 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Рекомендуем организаторам готовить вечер в тесном контакте с участниками художественной самодеятельности, которым можно поручить выучить песни о чае, подготовить другие номера для программы, помочь организовать встречу гостей. Постоянные посетительницы вашего клуба наверняка не откажутся принять участие в конкурсе на лучшее угощение к чаю, если, конечно, объявить о нем заранее и даже договориться с кем-нибудь конкретно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Теперь перейдем к афишам, пригласительным билетам и объявлением по радиоузлу. Именно эта информация привлекает или не привлекает гостей на ваш вечер. Хотелось бы, чтобы  в ней было не только четко отражено, что именно, где и когда будет происходить, но определен дух и стиль предстоящего вечера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Оформление вечера также требует тщательной подготовки. В фойе могут быть представлены выставки самоваров и чайной утвари (конечно, если есть такая возможность), пачек чая, вывешены репродукции картин В.Г.Перова «За чаем», Н.П.Рябушкина «Чаепитие» и плакаты о чае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«Под шумок самовара ведется согревающий и душу, и сердце разговор».  (Н.В.Гоголь)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«Чай – мой любимый напиток. Других не признаю». (Ш.Муслимов. Долгожитель. 120 лет)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«Чай придает человеку решимость, увеличивает способность перерабатывать впечатления, располагает к сосредоточенному мышлению». (Я.Малошотт)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«Чай усиливает дух, смягчает сердце,  пробуждает мысль и не дозволяет поселиться лени, облегчает и освежает тело». (Восточная мудрость)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«Чай высвобождает те возможности, которые дремлют в глубине моей души» (Л.Толстой)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«А самовар, как лучший друг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Их споры слушал молчаливо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И пар струистый выпускал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Иль вдруг на их рассказ бессвязный</w:t>
      </w:r>
    </w:p>
    <w:p>
      <w:pPr>
        <w:pStyle w:val="Normal"/>
        <w:ind w:left="360" w:firstLine="72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Какой - то музыкою странной,</w:t>
      </w:r>
    </w:p>
    <w:p>
      <w:pPr>
        <w:pStyle w:val="Normal"/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Как собеседник отвечал».     </w:t>
      </w:r>
    </w:p>
    <w:p>
      <w:pPr>
        <w:pStyle w:val="Normal"/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(И.С.Никитин. «Воспоминание о детстве»).</w:t>
      </w:r>
    </w:p>
    <w:p>
      <w:pPr>
        <w:pStyle w:val="Normal"/>
        <w:numPr>
          <w:ilvl w:val="0"/>
          <w:numId w:val="0"/>
        </w:numPr>
        <w:ind w:left="360" w:firstLine="720"/>
        <w:outlineLvl w:val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«Гоню обратно я огни</w:t>
      </w:r>
    </w:p>
    <w:p>
      <w:pPr>
        <w:pStyle w:val="Normal"/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Впервые с сотворенья.</w:t>
      </w:r>
    </w:p>
    <w:p>
      <w:pPr>
        <w:pStyle w:val="Normal"/>
        <w:ind w:left="360" w:firstLine="72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Ты звал меня? Чаи гони,</w:t>
      </w:r>
    </w:p>
    <w:p>
      <w:pPr>
        <w:pStyle w:val="Normal"/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Гони, поэт, варенье. (В.В. Маяковский).</w:t>
      </w:r>
    </w:p>
    <w:p>
      <w:pPr>
        <w:pStyle w:val="Normal"/>
        <w:ind w:left="3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Пока собираются гости, в фойе звучит музыка. Это может быть фонограмма или выступление коллектива художественной самодеятельности в зависимости от ваших возможностей и задумки. Гостей встречают хозяин и хозяйка в русских костюмах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      Открываем настежь двери!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Затеваем мы для вас,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Как бывало не деревне,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Чаепитие сейчас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Хозяйка:       И в накладку, и в прикуску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Пейте чай, друзья, по-русски.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Всех мы нынче приглашаем 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Угоститься крепким чаем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Хозяин:          Вместе с нами петь, плясать,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Веселиться и играть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Хозяин:  Здравствуйте, гости дорогие! Если величать, так на пороге встреча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Добрый вечер, гости званые и желанные! Милости просим в нашу горниц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 Всех без исключения приглашаем на наше веселье. Как говорится: «Посидим рядком, поговорим ладком!»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Звучит музыка. Гости входят в зал, рассаживаются за столами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Что ж, гости дорогие, рассаживайтесь поудобнее. Будем присказки сказывать, песни петь, игры – забавы играть, и, конечно, чай пи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 Правда, какие же посиделки без чая вкусного, ароматного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Хозяйка:          Посидеть за самоваром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ады все наверняка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Ярким солнечным пожаром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У него горят бок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         Самовар поёт–гуди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Только с виду он серди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К потолку пускает пар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Наш красавец – самовар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       Самовар пыхтит, искрится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Щедрый, круглый, золотой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Озаряет наши лица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Он своею добротой.</w:t>
      </w:r>
    </w:p>
    <w:p>
      <w:pPr>
        <w:pStyle w:val="Normal"/>
        <w:rPr/>
      </w:pPr>
      <w:r>
        <w:rPr>
          <w:b/>
          <w:sz w:val="24"/>
        </w:rPr>
        <w:t>Хозяин:            Лучше доктора любого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Лечит скуку и тоску</w:t>
      </w:r>
    </w:p>
    <w:p>
      <w:pPr>
        <w:pStyle w:val="Normal"/>
        <w:ind w:firstLine="720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Чашка вкусного, крутого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Самоварного чайку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 Не рано ли мы собрались чай пить? Самовар не вскипел ещ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Ну, раз так, давайте вспомним  пока, когда и откуда пришел к нам чай.?</w:t>
      </w:r>
    </w:p>
    <w:p>
      <w:pPr>
        <w:pStyle w:val="Normal"/>
        <w:rPr/>
      </w:pPr>
      <w:r>
        <w:rPr>
          <w:b/>
          <w:sz w:val="24"/>
        </w:rPr>
        <w:t>Хозяин:    И впрямь. Первое упоминание о чае восходит к глубокой древности. О том, как был обнаружен дикорастущий чай, рассказывают легенды Китая, Индии, Японии. По одной из книг, чай возник во время творения земли и неба. По другой легенде, один из императоров Китая попробовал напиток, который получился  из листьев, случайно попавших в кипяток. Напиток оказался настолько ароматным и вкусным, что император приказал собрать эти листья и издал указ о применении его по всей стран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По японской легенде чайный куст вырос на том месте, куда упали веки принца Дарумы, которые он обрезал, чтобы не заснуть во время медитации. Последователи Дарумы собрали с этого куста листья и приготовили бодрящий напиток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Китайские философы говорили, что чай лучше вина, так как укрепляя и взбадривая, он не вызывает опьянения, и лучше воды, так как не являются переносчиком инфекци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Сначала чай употребляли правители и священнослужители как целебное питье, снимающее усталость, укрепляющее силы и зрение, или в составе мазей, например, от ревматизма.  В шестом веке - это напиток знати, но в десятом - это уже национальный напиток в Китае и, естественно, предмет торговл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1664г. купцы ост-индской английской компании привезли в подарок королю два фунта чая. Дар был принят, напиток оценен по достоинству, и началось триумфальное шествие чая в Европ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В Россию чай попал из Монголии даже раньше, чем в Европу. В 1638 году русский посол боярин Василий Старков привез монгольскому хану богатые дары от русского царя Михаила Федоровича. Хан, в свою очередь, передал русскому царю разные подарки. Среди знаменитых монгольских атласов и мехов лежали свертки с сухими листьями. "А это что такое?" - с обидой спросил боярин. "Мой самый дорогой подарок русскому царю", - ответил с улыбкой монгольский правитель. Попробовав неведомое зелье из далекой страны, царь отер парчовым рукавом бороду и приказал: "Еще"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Так сложилось, что чай в России долгое время был городским напитком, особенно московским. Даже в Санкт-Петербург, столицу, чай ввозили из Москвы, и до середины XIX века в Санкт-Петербурге был лишь один специализированный чайный магазин, а в Москве - более 100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К началу XIX века в России сложился чайный этикет. Появился особый вид приглашения в гости "На чай". К чаю подавали  кренделя, пряники, леденцы. В дворянских семьях ассортимент  предлагаемых гостям угощений был шире. В него входило даже спиртное, например, ром. Чай пили из самовара.  Самовары царили в прошлом на столах всех сословий от простолюдина до аристократа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конце концов, чай стал настолько популярен, что даже вознаграждение за небольшую услугу получило название "чаевые"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Хозяин:   В наши дни традиции чаепития меняются. Прежде всего, расширился ассортимент. Появился быстрорастворимый чай и чай в пакетиках,  прохладительный чай со льдом, ароматизированые и лекарственные  чаи. Получили распространение напитки и пищевые продукты на чайной основе, например, газированная чайная вода, шипучие чайные вина, чайное мороженое, чайный бараний суп, чайное печенье, чайный сироп. В Японии набирает силу новая тенденция. Вместо того, чтобы пить чай, люди предпочитают есть чай. Красные и зеленые чаи используются в качество пищевых добавок к различным продуктам, от лапши до шоколада. Пользуется большой популярностью французский ресторан, в котором традиционные блюда французской кухни готовятся с добавлением чайной крошки, которая не только служит замечательным пищевым красителем, но и придает пищевым продуктам неповторимый ностальгический аромат, создающий впечатление свежести и изысканности. Кроме того, добавление крошки зеленого чая позволяет повысить потребление витаминов и предотвращает возникновение неприятного запаха во рт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Ну вот, пока мы вам тут о чае рассказывали, закипел наш самова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.     Опять ты торопишься. Ведь прежде надо чай правильно заварить, чтобы он был не только приятным и ароматным, но и полезны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Что ж, заодно скажу и несколько слов о том, как  чай хранить. Это тоже немаловажно. При длительном хранении эфирные масла улетучиваются, и чай теряет аромат. Кроме того, чай легко впитывает влагу и восприимчив к запахам. Поэтому его следует хранить в фаянсовой, фарфоровой или стеклянной посуде с плотно закрытой крышкой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Использовать для заварки можно лишь отстоянную водопроводную воду, чтобы улетучился запах хлора. Снимать чайник с огня нужно, как только вода закипит. В передержанном кипятке аромат чая исчезае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огрев или ополоснув кипятком заварочный чайник , в него засыпают сухую заварку из расчета  1 чайная ложка на стакан воды плюс 1 ложку на чайник. Зеленого чая кладут в 2 раза больше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Затем чайник заливают кипятком на 2 трети, а сверху прикрывают полотняной салфеткой. Носик чайника должен быть прикрыт. Настаивают черный чай 5 минут, зеленый – 8. Затем заварной чайник доливают кипятком, оставляя 0,5 – 1 см. до крышки. Если чай долго настаивать, его качество ухудшается. Чайник с заваркой нельзя ставить на огонь, а тем более кипятить. От этого чай портится. Не стоит снимать с чая пену. Именно в верхнем слое скапливаются эфирные масла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Хозяин:    Чай заварили. Пора и на стол подавать. </w:t>
      </w:r>
    </w:p>
    <w:p>
      <w:pPr>
        <w:pStyle w:val="Normal"/>
        <w:rPr/>
      </w:pPr>
      <w:r>
        <w:rPr>
          <w:b/>
          <w:sz w:val="24"/>
        </w:rPr>
        <w:t>Хозяйка:  Пора, да вот не знаю, как правильно поступить, Кому первому чай подавать.  Для меня гости все равны, всем я рада. Не обидеть бы кого.</w:t>
      </w:r>
    </w:p>
    <w:p>
      <w:pPr>
        <w:pStyle w:val="Normal"/>
        <w:rPr/>
      </w:pPr>
      <w:r>
        <w:rPr>
          <w:b/>
          <w:sz w:val="24"/>
        </w:rPr>
        <w:t xml:space="preserve">Хозяин:    А мы по другому сделаем. Собрались мы за чаем, так пусть наши гости вспомнят пословицы и поговорки о нем. </w:t>
      </w:r>
      <w:r>
        <w:rPr>
          <w:b/>
          <w:sz w:val="24"/>
          <w:lang w:val="en-US"/>
        </w:rPr>
        <w:t>Кто вспомнит, тому и чай на стол.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Гости вспоминают пословицы и поговорки о чае. Помощники разносят чай. 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ейте чай, не вдаваясь в печаль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Гости за стол – самовар на стол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Чай пить – не дрова рубить. Вспотеешь – не устанешь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С самоваром –буяном чай вкуснее и беседа веселее. 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Чай – штука не мудра, можно выпить полведра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       А теперь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Мы вас просим не стесняться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Крепким чаем угощатьс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        Самовар шумит. Баранки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На скатерке – самобранке.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      И конфеты, и печенье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И душистое варень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Хозяин:            К чаю ароматному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Прянички печатны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       Приглашаем чай откушать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Песню русскую послушать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  <w:t>Номер коллектива художественной самодеятельност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Хозяин:          Я хочу открыть секрет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И полезный дать сове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Если хворь с кем приключится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Чаем можно и лечитьс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     Чай всех снадобий полезней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Помогает от болез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       Чай в жару нас освежает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А в морозы согревае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     Он сонливость переборет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И с бессонницей поспори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окрушит любой недуг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Чай  -  здоровью лучший дру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Хозяин:           Ученые установили, что в чае содержатся полезные биологически активные вещества: кофеин, танин, минеральные соли, витамины, эфирные масла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Хозяйка:    Особенно полезен чай людям пожилого и среднего возраста. </w:t>
      </w:r>
    </w:p>
    <w:p>
      <w:pPr>
        <w:pStyle w:val="Normal"/>
        <w:numPr>
          <w:ilvl w:val="0"/>
          <w:numId w:val="3"/>
        </w:numPr>
        <w:ind w:left="36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Чай бодрит дух, повышает активность мозга, улучшает память. </w:t>
      </w:r>
    </w:p>
    <w:p>
      <w:pPr>
        <w:pStyle w:val="Normal"/>
        <w:numPr>
          <w:ilvl w:val="0"/>
          <w:numId w:val="3"/>
        </w:numPr>
        <w:ind w:left="36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Чай снимает усталость, стимулирует обмен веществ, нормализует деятельность сердца, кровеносных сосудов, пищеварительной системы.</w:t>
      </w:r>
    </w:p>
    <w:p>
      <w:pPr>
        <w:pStyle w:val="Normal"/>
        <w:numPr>
          <w:ilvl w:val="0"/>
          <w:numId w:val="3"/>
        </w:numPr>
        <w:ind w:left="360" w:firstLine="72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Чай эффективно предотвращает кариес.</w:t>
      </w:r>
    </w:p>
    <w:p>
      <w:pPr>
        <w:pStyle w:val="Normal"/>
        <w:numPr>
          <w:ilvl w:val="0"/>
          <w:numId w:val="3"/>
        </w:numPr>
        <w:ind w:left="36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Чай подаавляет рост злокачественных опухолей   и существенно снижает риск перерождения клеток в раковые.</w:t>
      </w:r>
    </w:p>
    <w:p>
      <w:pPr>
        <w:pStyle w:val="Normal"/>
        <w:numPr>
          <w:ilvl w:val="0"/>
          <w:numId w:val="3"/>
        </w:numPr>
        <w:ind w:left="360" w:firstLine="720"/>
        <w:rPr/>
      </w:pPr>
      <w:r>
        <w:rPr>
          <w:b/>
          <w:i/>
          <w:sz w:val="24"/>
        </w:rPr>
        <w:t xml:space="preserve">Чай замедляет процесс старения клеток и поэтому способствует  долголетию. </w:t>
      </w:r>
      <w:r>
        <w:rPr>
          <w:b/>
          <w:i/>
          <w:sz w:val="24"/>
          <w:lang w:val="en-US"/>
        </w:rPr>
        <w:t xml:space="preserve">Чайные листья дают эффект омоложения. </w:t>
      </w:r>
    </w:p>
    <w:p>
      <w:pPr>
        <w:pStyle w:val="Normal"/>
        <w:numPr>
          <w:ilvl w:val="0"/>
          <w:numId w:val="3"/>
        </w:numPr>
        <w:ind w:left="36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Чай замедляет образование жировых наслоений на внутренней поверхности кровеносных сосудов, снижая вероятность склероза, гипертонии и мозговых тромбов. </w:t>
      </w:r>
    </w:p>
    <w:p>
      <w:pPr>
        <w:pStyle w:val="Normal"/>
        <w:numPr>
          <w:ilvl w:val="0"/>
          <w:numId w:val="3"/>
        </w:numPr>
        <w:ind w:left="36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Чай увеличивает подвижность суставов и стимулирует ЦНС. </w:t>
      </w:r>
    </w:p>
    <w:p>
      <w:pPr>
        <w:pStyle w:val="Normal"/>
        <w:numPr>
          <w:ilvl w:val="0"/>
          <w:numId w:val="3"/>
        </w:numPr>
        <w:ind w:left="36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Чай хорошо снижает вес и улучшает состояние кожи.</w:t>
      </w:r>
    </w:p>
    <w:p>
      <w:pPr>
        <w:pStyle w:val="Normal"/>
        <w:numPr>
          <w:ilvl w:val="0"/>
          <w:numId w:val="3"/>
        </w:numPr>
        <w:ind w:left="36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Чай используется для профилактики катаракты.</w:t>
      </w:r>
    </w:p>
    <w:p>
      <w:pPr>
        <w:pStyle w:val="Normal"/>
        <w:numPr>
          <w:ilvl w:val="0"/>
          <w:numId w:val="3"/>
        </w:numPr>
        <w:ind w:left="36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Чай предотвращает стоматиты, энтериты, ангины, кишечные инфекции.</w:t>
      </w:r>
    </w:p>
    <w:p>
      <w:pPr>
        <w:pStyle w:val="Normal"/>
        <w:numPr>
          <w:ilvl w:val="0"/>
          <w:numId w:val="3"/>
        </w:numPr>
        <w:ind w:left="36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Чай поддерживает кроветворную функцию организма, нейтрализует вредные излучения.</w:t>
      </w:r>
    </w:p>
    <w:p>
      <w:pPr>
        <w:pStyle w:val="Normal"/>
        <w:numPr>
          <w:ilvl w:val="0"/>
          <w:numId w:val="3"/>
        </w:numPr>
        <w:ind w:left="36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Чай поддерживает кислотно-щелочной баланс крови.</w:t>
      </w:r>
    </w:p>
    <w:p>
      <w:pPr>
        <w:pStyle w:val="Normal"/>
        <w:numPr>
          <w:ilvl w:val="0"/>
          <w:numId w:val="3"/>
        </w:numPr>
        <w:ind w:left="360"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Чай обладает охлаждающим действием.Снижает температуру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Хозяйка:        Чай горячий, ароматный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И на вкус всегда приятный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Он недуги исцеляет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И усталость прогоняет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илы новые дает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И друзей за стол зове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 благодарностью весь мир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лавит чудо - эликсир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Звучит песня о чае в исполнении участников художественной самодеятельност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А теперь хочу предложить гостям свой фирменный рецепт чая с трава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Хозяин:     Погоди. А вдруг у наших гостей тоже есть свои фирменные рецепты и они захотят поделиться с нами опытом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 Тогда предлагаю нашим гостям  заварить чай по своему рецепту, а мы попробуем. Итак, есть желающие приготовить свой любимый чай? Прошу подойти сюда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На специальном столике приготовлены заварочные чайники, кипяток, травы, чайная заварка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Хозяйка:    А пока хозяйки заваривают чай, я расскажу о том, как правильно заваривают травы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Хозяин:      А еще о пользе, которую приносит здоровью травяной чай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 Цветочный сбор и травы завариваются дольше, чем обычный чай, но по тем же принципам и правилам. Нежные цветы заливают кипятком и выдерживают 5-6 минут. Чай из нежных листьев кипрея или земляники настаивают 4-6 минут. Чай  из неферментированных листьев – 15 минут, а плотные листья брусники кипятят на слабом огне  10-12 минут или выдерживают, укутав, 20-25 мину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Хозяин:    Чай с травами недаром пользуется большой популярностью. Он отличается особенным вкусом и ароматом, но главное – целебными свойствами. </w:t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Таволга</w:t>
      </w:r>
      <w:r>
        <w:rPr>
          <w:b/>
          <w:sz w:val="24"/>
        </w:rPr>
        <w:t>. Полезна при подагре, ревматизме, болезнях почек, мочевого пузыря, сердца, болях в желудке, при удушье, головных болях, истерических судорогах и больном горле.</w:t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>Вереск</w:t>
      </w:r>
      <w:r>
        <w:rPr>
          <w:b/>
          <w:sz w:val="24"/>
        </w:rPr>
        <w:t>. Благотворно влияет на состояние сосудов, полезен при склеротических явлениях, головных болях, невростении, простудных заболеваниях, камнях в печени, воспалениях мочевого пузыря, болезнях почек, ревматизме, подагре, бессоннице, повышенной кислотност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  <w:u w:val="single"/>
        </w:rPr>
        <w:t>Чебрец</w:t>
      </w:r>
      <w:r>
        <w:rPr>
          <w:b/>
          <w:sz w:val="24"/>
        </w:rPr>
        <w:t>. Применяется при болезнях почек, органов пищеварения, дыхательных путей. Помогает избавиться от привычки к курению и алкоголю.</w:t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 xml:space="preserve">Цветы и листья лабазника </w:t>
      </w:r>
      <w:r>
        <w:rPr>
          <w:b/>
          <w:sz w:val="24"/>
        </w:rPr>
        <w:t>улучшают пищеварение и помогают прогнать сонливость.</w:t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 xml:space="preserve">Листья Иван-чая, мята, мелисса, душица, боярышник, валерьяна, липа, пустырник, ромашка. чебрец </w:t>
      </w:r>
      <w:r>
        <w:rPr>
          <w:b/>
          <w:sz w:val="24"/>
        </w:rPr>
        <w:t>оказывают успокаивающее действие.</w:t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 xml:space="preserve">Сныть </w:t>
      </w:r>
      <w:r>
        <w:rPr>
          <w:b/>
          <w:sz w:val="24"/>
        </w:rPr>
        <w:t>важна при подагре.</w:t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 xml:space="preserve">Крапиву, солодку, подорожник, лопух, тысячелистник, чернику, шиповник  </w:t>
      </w:r>
      <w:r>
        <w:rPr>
          <w:b/>
          <w:sz w:val="24"/>
        </w:rPr>
        <w:t>употребляют при сахарном диабете.</w:t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 xml:space="preserve">Боярышник, гречиху, мяту и пустырник </w:t>
      </w:r>
      <w:r>
        <w:rPr>
          <w:b/>
          <w:sz w:val="24"/>
        </w:rPr>
        <w:t xml:space="preserve"> имеют антисклеротическое действие.</w:t>
      </w:r>
    </w:p>
    <w:p>
      <w:pPr>
        <w:pStyle w:val="Normal"/>
        <w:ind w:firstLine="720"/>
        <w:rPr/>
      </w:pPr>
      <w:r>
        <w:rPr>
          <w:b/>
          <w:sz w:val="24"/>
          <w:u w:val="single"/>
        </w:rPr>
        <w:t xml:space="preserve">Аир, бадан, береза, багульник, василиск, кипрей, зверобой, подорожник, эвкалипт, эфедра   </w:t>
      </w:r>
      <w:r>
        <w:rPr>
          <w:b/>
          <w:sz w:val="24"/>
        </w:rPr>
        <w:t>известны как противовоспалительны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Может, наши хозяйки уже готовы угостить нас своим чаем? Не пора ли пробовать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Помощники разливают гостям травяной чай, а Хозяйкам вручают призы. Можно усложнить конкурс – предложить продегустировать чай и отгадать, какие травы вошли в его состав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       С чая силы не увянут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Как бы ни был он горяч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А красивые румяна  -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ловно сахарный калач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      На столе у нас пирог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Пышки и ватрушк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Мы споем вам под чаек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Чайные частушк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Участники самодеятельного коллектива исполняют частушки.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В пляске не жалей ботинок,         Подавай мне чашку чая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едлагай -  ка чай друзьям.       Ведь люблю я русский чай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Если в чашке есть чаинки,           В чае я души не чаю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Значит письма будут вам.            Наливай горячий чай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Самовар блестит, кипя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Чай в нем пенится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осмотри - ка на себя –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Ну и отраженьице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Хозяин:        Сверху пар, снизу пар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Кипит наш русский самовар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Чаем ароматным с пылу, с жару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Радости и горести запьем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Да еще, внимая самовару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Вместе  с ним и песенку споем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Хозяйка:       А какую песню мы споем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      Конечно, про чай что-нибудь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    Легко сказать! Вон их сколько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      Так давайте вместе их сейчас вспомним. Кто последним  песню назовет, тому от меня приз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Гости вспоминают песни о чае: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Квятковский Ф. «У самовара я и моя Маша»,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Иващенко А., Васильев Г. «Приходи ко мне, Глафира»,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Добрынин В. «Чашка чая»,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Новиков А. «Самовары-самопалы»,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Кутузов Н. «Замело, занесло во поле дороги»,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Русская народная песня «Самовар»,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Леонтович. «Самовар»,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Сукачев Г. «Месяц май»,</w:t>
      </w:r>
    </w:p>
    <w:p>
      <w:pPr>
        <w:pStyle w:val="Normal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Цыганская песня «Ручеек» и т.д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А теперь давайте споем вместе (предлагает песню)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  <w:t>Хозяева и гости вечера вместе исполняют песню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       Есть загадки в нашем доме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До того мудреные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Кто загадку отгадает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Попадет в учены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     Кто загадку отгадает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Угощенье получает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 А Г А Д К И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Был листок зеленым –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Черным стал, томленым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Был листочек зубчатым –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Стал листочек трубчатым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Был он на лозине –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Стал он в магазине. (Чай)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Бел, как снег,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 чести у всех,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 рот попал –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Там и пропал. (Сахар)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од одной крышей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Четыре брата стоят. (Стол)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Четыре ноги, два уха,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Один нос да брюхо. (Самовар)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Стоит толстячок,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одбоченивши бочок,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Шипит и кипит,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сем чай пить велит. (Самовар)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Как начнет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Говорить – разговаривать,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Надо чай</w:t>
        <w:tab/>
        <w:t>поскорее заваривать.  (Чайник)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Кольцо не простое,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Кольцо золотое,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Блестящее, хрустящее,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Всем на загляденье…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Ну и объеденье! (Бублик).                                   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 Не хотите ли теперь, дорогие гости, силами помериться? Тогда выбирайте, с кем будете состязаться. Кто соперника за эту черту перетянет, тот и победил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На полу мелом проводят черту. По команде ведущего пары  игроков, взявшись за руки, начинают перетягивать друг друга. Выигрывает тот, кому удается перетянуть за черту своего соперника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       Вот счастливая подкова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Если вы бросать здоровы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Подходите к нам сюда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И бросайте без тру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       Конкурс наш не очень новый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Он из дедовских затей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Брось на горлышко подкову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Попадешь – бери и пей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На полу в ряд выставляются бутылки с квасом или другими напитками. Задача играющего – накинуть картонную подкову на горлышко бутылк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Хозяйка:         И еще одна затея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Вот посмотрим, кто сумеет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В час ночной, когда все спят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Уберечь фруктовый сад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Двум водящим завязывают глаза и ставят их лицом друг к другу на расстоянии 1-1,5м. Задача остальных играющих – пройти между водящими бесшумно.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      Без тебя, моя гармонь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Никуда не деться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Только тронь тебя – огонь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Высечешь из сердц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      Без гармошки было б скучно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Меньше было бы утех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Где гармошка – там частушка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Где частушка – там и сме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Выходите в круг, мастера петь частушки. Покажите свое умение да испытайте удачу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йка:  Обратите внимание, я завожу будильник. Кто будет частушку петь, когда он зазвонит, тот и станет обладателем приза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  <w:t>Проводится игра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Хозяин:          Приглашаем вас сейчас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На веселый перепляс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Не сиди, не ленись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Заработать можешь приз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  <w:t xml:space="preserve">Проводится конкурс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:          Как ни грустно в том признаться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Но пора нам расставаться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Вот и кончился наш вечер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Очень рады были встреч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Хозяйка:       Вы, надеюсь, не скучали?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Много нового узнали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От души повеселились,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Чаю досыта напи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Хозяин:         И давайте на прощанье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кажем друж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озяин и Хозяйка(вместе): До свиданья!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писок литературы, использованной в сценарии: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>Беленович Н.М. (сост.) Детская игра, традиционная и современная/ Центр эстет. воспитания «Золотой петушок», Информационное агенство «Мир детства». – М., 1998. – 94 с., ил. – Библиогр.: с. 94.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>Бесова М.А. Праздник чая // Шутки, игры, песни соберут нас вместе: Сценарии праздников в начальной школе. – Ярославль: Академия развития: Академия, К, Академия Холдинг, 2000. – С. 207 – 214. - (Серия «Вместе учимся, играем»).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Материалы с сайта ИНТЕРНЕТ «Клуб чайной культуры».- М., 2001. –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33 с.</w:t>
      </w:r>
      <w:r>
        <w:rPr>
          <w:b/>
          <w:sz w:val="24"/>
          <w:lang w:val="en-US"/>
        </w:rPr>
        <w:t>]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Посидим за самоваром!: Методическая разработка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Вечера отдыха с чаепитием. – М., 1992.-(12 с.)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>Свиридонов Г. М. Здоровья кладезь – природа. - М., Молодая гвардия, 1990.-271 с., ил. -  (Эврика).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>Терешонкова С.А. С русским поклоном (вечер – посиделки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Сценарий/ Дом культуры (г. Брянск). – Б.г.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Харламова Л. (сост.) Моя первая книга по кулинарии. – М.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Изд. Дом «Дрофа», 1995. – 352 с., ил.</w:t>
      </w:r>
    </w:p>
    <w:p>
      <w:pPr>
        <w:pStyle w:val="Normal"/>
        <w:numPr>
          <w:ilvl w:val="0"/>
          <w:numId w:val="2"/>
        </w:numPr>
        <w:ind w:left="360" w:firstLine="720"/>
        <w:rPr/>
      </w:pPr>
      <w:r>
        <w:rPr>
          <w:b/>
          <w:sz w:val="24"/>
        </w:rPr>
        <w:t>Щербакова Л. Тайны зеленой косметики. – М.: Миада, 1992. – 108 с., ил., табл. – Прилож.: с. 94 – 107.</w:t>
      </w:r>
    </w:p>
    <w:p>
      <w:pPr>
        <w:pStyle w:val="Normal"/>
        <w:numPr>
          <w:ilvl w:val="0"/>
          <w:numId w:val="2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 xml:space="preserve">Юрлова Г.А. (сост.) Веселая копилка: Игры, конкурсы, забавы, шутки: Издание для досуга /Департамент культуры и искусства администрации Кировской обл., Дом народного творчества. - Киров, 1992. – 48 с. 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Составители: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Анфилофьев Л.М.,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Смирнова Л.Н.</w:t>
      </w:r>
    </w:p>
    <w:sectPr>
      <w:headerReference w:type="default" r:id="rId4"/>
      <w:type w:val="nextPage"/>
      <w:pgSz w:w="11906" w:h="16838"/>
      <w:pgMar w:left="1134" w:right="567" w:gutter="0" w:header="720" w:top="77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3:27:00Z</dcterms:created>
  <dc:creator>вебер</dc:creator>
  <dc:description/>
  <cp:keywords/>
  <dc:language>en-US</dc:language>
  <cp:lastModifiedBy>Вебер</cp:lastModifiedBy>
  <cp:lastPrinted>2001-06-01T15:25:00Z</cp:lastPrinted>
  <dcterms:modified xsi:type="dcterms:W3CDTF">2017-03-31T14:02:00Z</dcterms:modified>
  <cp:revision>4</cp:revision>
  <dc:subject/>
  <dc:title>Подготовка к такому вечеру начинается задолго до его проведения</dc:title>
</cp:coreProperties>
</file>