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eastAsia="ru-RU"/>
        </w:rPr>
      </w:pPr>
      <w:r>
        <w:rPr>
          <w:lang w:eastAsia="ru-RU"/>
        </w:rPr>
        <w:t>ВИКТОРИНА ПРО ПРИРОДУ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прос  №1. Как по клюву различить молодого грача и взрослого?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У взрослого грача основание клюва белое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прос №2. Какая птица умело подражает голосам многих птиц?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Скворец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 №3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прос №4. Почему у березы молодые листочки клейкие?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Смолистые вещества защищают листья от заморозков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 №5. Что означает “плач” березы весной?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Сокодвижение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 №6.  Какое болотное растение можно использовать вместо йода и ваты?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Торфяной мох или сфагнум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 №7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Какая ягода заменяет лимон?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Клюква содержит лимонную кислоту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 №8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Листья, какого растения можно приложить к ране?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Подорожник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 №9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Какую траву любят кошки? При каких болезнях она применяется?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Валериану. При сердечно-сосудистых заболеваниях, при неврозах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 № 10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Какими лечебными свойствами обладает мать-и-мачеха?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Отвар из цветков и листьев мать-и-мачехи — хорошее средство от каш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опрос № 11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№ 12. Когда еж не колется?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ТВЕТ:  когда только родилс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 № 13. Кто слышит ногами?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ТВЕТ: Кузнечик.</w:t>
      </w:r>
    </w:p>
    <w:p>
      <w:pPr>
        <w:pStyle w:val="Normal"/>
        <w:spacing w:before="280" w:after="28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 № 1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зверь, не птица, а нос – как спиц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ома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прос № 15. Не жар, не огонь, а возьмёшь в руки – опалит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рапив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50:00Z</dcterms:created>
  <dc:creator>SKR</dc:creator>
  <dc:description/>
  <dc:language>en-US</dc:language>
  <cp:lastModifiedBy>Вебер</cp:lastModifiedBy>
  <dcterms:modified xsi:type="dcterms:W3CDTF">2014-06-11T08:50:00Z</dcterms:modified>
  <cp:revision>2</cp:revision>
  <dc:subject/>
  <dc:title/>
</cp:coreProperties>
</file>