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843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  <w:t>СТИХИ НЕЗРЯЧИХ ПОЭТОВ</w:t>
      </w:r>
    </w:p>
    <w:p>
      <w:pPr>
        <w:pStyle w:val="Normal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56"/>
          <w:szCs w:val="56"/>
        </w:rPr>
      </w:pPr>
      <w:r>
        <w:rPr>
          <w:rFonts w:cs="Tahoma" w:ascii="Tahoma" w:hAnsi="Tahoma"/>
          <w:b/>
          <w:i/>
          <w:sz w:val="56"/>
          <w:szCs w:val="56"/>
        </w:rPr>
      </w:r>
    </w:p>
    <w:p>
      <w:pPr>
        <w:pStyle w:val="Normal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  <w:t>Выпуск 10</w:t>
      </w:r>
    </w:p>
    <w:p>
      <w:pPr>
        <w:pStyle w:val="Normal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48"/>
          <w:szCs w:val="48"/>
        </w:rPr>
      </w:pPr>
      <w:r>
        <w:rPr>
          <w:rFonts w:cs="Tahoma" w:ascii="Tahoma" w:hAnsi="Tahoma"/>
          <w:b/>
          <w:i/>
          <w:sz w:val="48"/>
          <w:szCs w:val="48"/>
        </w:rPr>
        <w:t>ПАМЯТЬ В НАШИХ СЕРДЦАХ</w:t>
      </w:r>
    </w:p>
    <w:p>
      <w:pPr>
        <w:pStyle w:val="Normal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  <w:t>(65 годовщине Великой Победы посвящается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40"/>
          <w:szCs w:val="40"/>
        </w:rPr>
      </w:pPr>
      <w:r>
        <w:rPr>
          <w:rFonts w:cs="Tahoma" w:ascii="Tahoma" w:hAnsi="Tahoma"/>
          <w:b/>
          <w:i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mallCaps/>
        </w:rPr>
      </w:pPr>
      <w:r>
        <w:rPr>
          <w:rFonts w:cs="Tahoma" w:ascii="Tahoma" w:hAnsi="Tahoma"/>
          <w:b/>
          <w:i/>
          <w:smallCaps/>
        </w:rPr>
      </w:r>
    </w:p>
    <w:p>
      <w:pPr>
        <w:pStyle w:val="Normal"/>
        <w:jc w:val="center"/>
        <w:rPr>
          <w:rFonts w:ascii="Tahoma" w:hAnsi="Tahoma" w:cs="Tahoma"/>
          <w:i/>
          <w:i/>
          <w:smallCaps/>
          <w:sz w:val="40"/>
          <w:szCs w:val="40"/>
        </w:rPr>
      </w:pPr>
      <w:r>
        <w:rPr>
          <w:rFonts w:cs="Tahoma" w:ascii="Tahoma" w:hAnsi="Tahoma"/>
        </w:rPr>
        <w:drawing>
          <wp:inline distT="0" distB="0" distL="0" distR="0">
            <wp:extent cx="3340100" cy="1767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mallCaps/>
          <w:sz w:val="40"/>
          <w:szCs w:val="40"/>
        </w:rPr>
      </w:pPr>
      <w:r>
        <w:rPr>
          <w:rFonts w:cs="Tahoma" w:ascii="Tahoma" w:hAnsi="Tahoma"/>
          <w:b/>
          <w:i/>
          <w:smallCap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44"/>
          <w:szCs w:val="44"/>
        </w:rPr>
        <w:t>МОСКВА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44"/>
          <w:szCs w:val="44"/>
        </w:rPr>
        <w:t>2010</w:t>
      </w:r>
    </w:p>
    <w:p>
      <w:pPr>
        <w:pStyle w:val="Normal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  <w:r>
        <w:br w:type="page"/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ционно-методический отдел КСРК ВОС предлагает вниманию самодеятельных артистов-чтецов, а также организаторов тематических вечеров подборку стихотворений. Стихи эти – о Великой Отечественной войн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амять о той войне не уходит от нас. С годами все меньше становится фронтовиков – но живы дети войны, их дети и внуки. Их горячие сердца тоже хранят жар войны и свет Великой Победы. Перед вами – их стихи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ркадий Авдеев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АЛЛАДА О СТАРШИН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о вечера дороги полевы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дили нашу роту за соб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лиз деревень, под песни строевы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спешно мы выстраивали стр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одной деревне отдыхала рот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 запах трав клонило нас ко сн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силась ребятня по огорода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гравшая в недавнюю войн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мчавшись мимо нас, один мальчишк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мецкую гранату запусти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только я подумал: «Вот и крышка…»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старшина собой ее накры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знаю, вспомнил он или не вспомни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минуту эту прошлую войн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я тогда в одну минуту поня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службу, и себя, и старшину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натолий Азанов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РОК ПЯТЬ.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еревня, деревня - полсотни дворов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оит средь пригорков, болот и лесов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Живёт кое-как довоенный колхоз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бота, работа в жару и мороз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еревня, деревня у малой реки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уда уезжают твои мужики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фронт уезжают они воевать,</w:t>
        <w:br/>
        <w:t>Чтоб землю свою от врагов защища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еревня, деревня! Ты ждешь новосте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ля жён, матерей и для малых дете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 улице с сумкой идёт почтальонка:</w:t>
        <w:br/>
        <w:t>Кому-то письмо, а кому - похоронк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еревня, деревня - полсотни дворов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где же твои сорок пять мужиков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и, не дождавшись победной весны,</w:t>
        <w:br/>
        <w:t>Домой не вернулись с кровавой войн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еревня, деревня! Как людям жилось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осыта ли елось? И сладко ль пилось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ешали муку пополам с лебедой,</w:t>
        <w:br/>
        <w:t>Да хлебушек с липовой ели кор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еревня, деревня, пять старых домов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то нынче помянет твоих мужиков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плакнут потихоньку старухи и дед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день тридцатилетия славной Победы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еревня, деревня... Уж нет тех домов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аспахано всё, не осталось следов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только кресты на погосте стоя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ликой Победе уже шестьдеся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еревня, деревня, родная мо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которой однажды родился и 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ри маминых брата и дедушка м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проклятой войны не вернулись дом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еревня, деревня! Мы вспомним опят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гибших твоих сыновей сорок пят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усть каждый поймёт, как война тяжел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ою ценой к нам Победа пришл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митрий Алешин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БЕЛИСК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белиски, обелиски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доль дорог —</w: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навстречу   мн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колько   славных,  сколько</w:t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близких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олодых парней российских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пят под ними в тишин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ыло время, каждый строил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ждый  быть  хотел</w:t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больши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ждый, как должно герою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тный подвиг соверши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Этот мог бы стать поэто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алеваром был бы тот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у, совсем негромко где-т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смонавт, садясь в ракет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норком уже по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 поет о тех ребятах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, грозу приняв на груд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сорок первом,</w: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в сорок пято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ложили к звездам пу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 поет о человек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ей в пути уверен шаг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то, ручными сделав рек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чудотворном нашем век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емлю держит на плеча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везды — рядом, звезды — близк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лечный путь не так далек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белиски, обелиски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солдаты вдоль дорог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ПАСИБО, БРАТ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гда я слышу пенье сосен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д сонным омутом,</w:t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ког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лучистом шепоте колосьев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вучат мелодии труд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гда, в зенит вступая, лет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ережки дарит бересклета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д синим куполом небес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алиной зазывая в лес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гда во мне стихи родятс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емные светлые стих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 том, как вечера тих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как теплы снега акаций,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говорю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—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Спасибо, брат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пасибо, ветеран-солда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 то, что на моей земл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леба высокие стоят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ячеслав Андрюшин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быв о потной гимнастерк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ыля и меряя шаг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 дорогой дальнею негромк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т беседу сапог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уга, овраги, перелеск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ходных верст</w:t>
      </w:r>
    </w:p>
    <w:p>
      <w:pPr>
        <w:pStyle w:val="Normal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извечный иск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друг —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торжественный и резки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 поворотом обелиск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 в предвечерней позолот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 весь из света и тепл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юдская память о пилот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нем опечаленно жил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мир с заботой неотложн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ой-то нежный и больш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ней по обочине дорожн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Цветами майскими прише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наком мне этот путь</w:t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солдат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де строже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всех запретных зон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еканкой красною закат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умолимый горизон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перепутье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дней вчерашних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ереплетеньем всех тревог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орит закат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сердцами павших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вященным знаменем дорог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потому, приняв прописку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орожных верст,</w:t>
      </w:r>
    </w:p>
    <w:p>
      <w:pPr>
        <w:pStyle w:val="Normal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что не легк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б этом тихом обелиск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раз напомнят сапоги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Эдуард Асадов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ГИЛА НЕИЗВЕСТНОГО СОЛДАТ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огила Неизвестного солдата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, сколько их от Волги до Карпат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дыму сражений вырытых когда-т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аперными лопатами солда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еленый горький холмик у дорог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котором навсегда погребен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ечты, надежды, думы и тревог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езвестного защитника стран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то был в боях и знает край передни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то на войне товарища терял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т боль и ярость полностью познал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 копал «окоп» ему последни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 маршем — марш, за боем — новый бой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гда же было строить обелиски?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оска да карандашные огрызки,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дь вот и все, что было под рукой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следний «послужной листок» солдата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«Иван Фомин», и больше ничег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чуть пониже две коротких дат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ождения и гибели ег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две недели ливневых дожде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остается только темно-серы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усок промокшей, вздувшейся фанер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никакой фамилии на не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 сотни верст сражаются ребят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здесь, от речки в двадцати шагах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еленый холмик в полевых цветах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гила Неизвестного солдата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Родина не забывает павшего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мать не забывает никогд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и павшего, ни без вести пропавшег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го, кто жив для матери всегда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а, мужеству забвенья не бывае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т почему погибшего в бою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аршины на поверке выкликаю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воина, стоящего в строю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потому в знак памяти сердечн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 всей стране от Волги до Карпа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живых цветах и день и ночь горя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учи родной звезды пятиконечн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учи летят торжественно и свят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б встретиться в пожатии немо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д прахом Неизвестного солдат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спит в земле перед седым Кремлем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от лучей багровое, как знам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есенним днем фанфарами звен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символ славы возгорелось пламя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вятое пламя вечного огня!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ЗЕМЛЯНК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шутка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гонек чадит в жестянк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ым махорочный столбом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ять бойцов сидят в землянк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мечтают кто о че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тишине, да на поко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мечтать – оно не гре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т один боец, с тоско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лаз сощуря, молвил: «Эх!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замолк. Второй качнулс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авил протяжный вздох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кусно дымом затянулс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с улыбкой молвил: «Ох!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Да!» - ответил третий, взявшис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 починку сапог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четвертый, размечтавшис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басил в ответ: «Ага!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Не могу уснуть, нет мочи!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ятый вымолвил солдат. - </w:t>
      </w:r>
    </w:p>
    <w:p>
      <w:pPr>
        <w:pStyle w:val="Normal"/>
        <w:rPr/>
      </w:pPr>
      <w:r>
        <w:rPr>
          <w:rFonts w:cs="Tahoma" w:ascii="Tahoma" w:hAnsi="Tahoma"/>
        </w:rPr>
        <w:t>Ну, чего вы, братцы, к ноч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зболтались про девчат!»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</w:rPr>
        <w:t xml:space="preserve">Андрей Божуль 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В крепости розы цветут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Кровью погибших солдат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Тихо, спокойно все тут,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В небе лишь звезды горят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амять, храни этот час,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амять, храни этот день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Мирный Брест помнит о вас,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лачет на склонах сирень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В крепости — черный гранит,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В крепости воины спят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В крепости в память о ни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церкви молитвы звучат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Ольга Букреева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щё взрываются снаряд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гибнут люди на земл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матерей солдатских взгляд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ы встретим в Курске и Орл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и полны любви и бол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 не пришедших сынове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торые на бранном пол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лили кровь за жизнь люде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на земле омытой кровью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оссийских молодых солда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их могилах в изголовь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Цветы весенние лежа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ладимир Бухтияров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/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страшно плачет ветеран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торый брал Берлин и Прагу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ахнул племянник за стакан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едаль за прошлую отвагу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му не ведома цен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ужой заслуженной Побед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совесть выпита до дна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чему напрасные беседы?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т фарта в яростной игр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ольшому деду и ребенку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рутое время на двор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мчится прошлое вдогонку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беспощадном вираж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пав, спешим подняться снова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ы в семьях - старшие уж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эта миссия сурова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Елена Васковская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АТЫН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закрыты калитк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ушли навсегд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десь теперь только плит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 колодцах вод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гли в печках остыл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ни в колокол бью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стоянно в Хатын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вершается суд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десь нам дышится гневн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мень пеплом скрипи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жилая деревн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локольно гуди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иктор Верхов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ШЕЛ СОЛДА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Шел солдат по дорогам войн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Шел на Запад и ждал тишины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не той тишины от могил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 лишает нас жизненных сил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 все ждал тишины от лесов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от птичьих живых голосов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т полей и цветущих лугов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т душистых высоких стогов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поминал тихий дом у рек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згляд жены, ласку нежной рук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ебятишек смешной говорок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ать, отца и родимый порог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Шел солдат и все ждал тишин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клиная шальную Войну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Эвольт Вунш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БИ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и лекарства нет, ни средств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ловно пулею шальн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амять раненая детств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о сих пор болит войно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Эшелоны, эшелоны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колесах вся стран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абьи слезы — на погоны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 поделаешь? Война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отив пушки-самоход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 солдат одни штык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с фронтов такие сводки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ердце рвется на куски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избах темные икон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нать, бойцов не берегут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место писем похорон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чтальонки в дом несу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д кромешный окружень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оль кровавую утра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ыд и горечь отступленья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е он выдержал, солдат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о двух концах дубин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ойне нашелся срок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хоть пришлось аж до Берлин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т Москвы тянуть окоп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растет с годами жалост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увство горькое вины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х, как мало их осталос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целевших от войны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обидно за держав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 живет и ныне он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ш защитник, наша слава — </w:t>
      </w:r>
    </w:p>
    <w:p>
      <w:pPr>
        <w:pStyle w:val="Normal"/>
        <w:rPr/>
      </w:pPr>
      <w:r>
        <w:rPr>
          <w:rFonts w:cs="Tahoma" w:ascii="Tahoma" w:hAnsi="Tahoma"/>
        </w:rPr>
        <w:t>хуже тех, кто побежден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ифкат Гардиев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0-ЛЕТИЮ ПОБЕД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дним движением пер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лова расставить я не в силах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егодня умер ветеран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боль свою унёс в могил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 жизнь свою с собой унёс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о себе оставил памят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кажу я без ненужных слёз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го душа осталась с нами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был душою молоды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ыл многих молодых моложе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пять весна, цветут сад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скорбь в душе, и совесть глож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ду бездумно, наобу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аскает взор газонов зелен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Хоть речи льются и с трибун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х ратный подвиг обесценен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же тускнеют имен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площадях и обелиска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продаются орден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сле войны умерших близки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позабыть могли мы всё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и возможность жить нам дал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еперь глумятся, как зверьё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д их могилами вандал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рубим: никто не позабыт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ричим: ничто не позабыто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меч сражений не зары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кровью Родина умыта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оя несчастная страна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десь бог войны наживу чуе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меясь злорадно, сатан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крадкой свастики рисует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усть ежедневно по утра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равурные играют гимны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Хочу я крикнуть: «Ветеран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сстань, как богатырь былинный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ы взглядом в нас огонь зажги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асправь натруженные плечи! </w:t>
      </w:r>
    </w:p>
    <w:p>
      <w:pPr>
        <w:pStyle w:val="Normal"/>
        <w:rPr/>
      </w:pPr>
      <w:r>
        <w:rPr>
          <w:rFonts w:cs="Tahoma" w:ascii="Tahoma" w:hAnsi="Tahoma"/>
        </w:rPr>
        <w:t xml:space="preserve">Прошу: как прежде, помог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мести взбесившуюся нечисть!»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ладимир Грибанов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РЯ  В ЛЕС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просеку люблю я выйт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, отдыхая, поглядет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солнце розовые нит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иголки елей метит вдеть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ое это наслажденье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лесу, с зарей наедин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ироды видеть пробуждень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ушою радуясь весн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арящей снова птичьи трел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кустах и в зябкой вышине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Хмельные запахи апрел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й грудью пить отрадно мне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друг с извилистою шее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род горбатый  впереди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а это — старый дзот с траншее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слеп — бойницу не найт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йна к Суре не подходил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горел внезапности запа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для нее и здесь могил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род и день, и ночь копал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рю в лесу люблю встречать 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лесу привольно по весне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только дзоты, как проклять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поминают о войн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оза Гуревич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ИЧТО НЕ ЗАБЫТО! НИКТО НЕ ЗАБЫТ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ичто не забыто, никто не забыт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станется в памяти вечн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лдат, что фашистскою пулей уби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стал нашей болью сердечн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ж ветер, который по свету разнес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мученных узников пепе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годня шуршит лепесточками роз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гибая упругий их стебел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месте пожарищ стоят город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еревни растут и поселк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ишь в травах зловеще блеснут иног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ржавленной бомбы осколк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разве такое забудется вдруг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олодные дети-сирот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ыстрела треск – в беззащитных старух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 хохот эсэсовской рот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в мире – ты слышишь мой друг – </w:t>
      </w:r>
    </w:p>
    <w:p>
      <w:pPr>
        <w:pStyle w:val="Normal"/>
        <w:ind w:left="2832" w:firstLine="708"/>
        <w:rPr>
          <w:rFonts w:ascii="Tahoma" w:hAnsi="Tahoma" w:cs="Tahoma"/>
        </w:rPr>
      </w:pPr>
      <w:r>
        <w:rPr>
          <w:rFonts w:cs="Tahoma" w:ascii="Tahoma" w:hAnsi="Tahoma"/>
        </w:rPr>
        <w:t>«не прости!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уляют еще недобитк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если ты честен, безжалостно мст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 раны, за слезы, за пытк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 женщин, что веки не в силах смежи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чами скорбя об утрат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 разве их время заставит забы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 муже, о сыне, о брате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е кажется, воздух не полностью чис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зелень не так изумрудн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ка хоть один жив на свете фашис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ышать мы не можем всей грудью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Евгений Дроздов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стукивая тросточк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 пыльной мостово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солдатской гимнастерочк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Шагал с войны слеп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илотка полинявша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плечный вещмешо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в нем – поклажа тяжка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з фронтовых дорог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стрица медсанбатна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аленький цвето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ероя ненаглядног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ла под локото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х обвенчала молодос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винцовая метел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пасала их от хол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жженная шинел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юбовь свою горячу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лдату отдал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а его, незрячег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 смерти отнял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Шуршала жизнь страницам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истая календар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мчались колесницам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уда-то годы вдал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тра метались шалы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 всем углам стран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рнулись вновь двуглавы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оссийские орл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сад цветет по-прежнему</w:t>
      </w:r>
    </w:p>
    <w:p>
      <w:pPr>
        <w:pStyle w:val="Normal"/>
        <w:rPr/>
      </w:pPr>
      <w:r>
        <w:rPr>
          <w:rFonts w:cs="Tahoma" w:ascii="Tahoma" w:hAnsi="Tahoma"/>
        </w:rPr>
        <w:t>И песни соловь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венят как воды вешни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ертится земл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два солдата стареньких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венчаны судьб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ще шагают в валенка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орогой фронтово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Лев Евтюхин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МИРАЕТ СОЛДА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войне повезло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 остался живо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ного вёсен прошл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той поры огнев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мирает солда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мирном доме свое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пожарил зака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тускнел окое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же держит сум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насытная смер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лишь память ем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дает умере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новь виденья встаю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ркой силы полн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опять он в бо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изломах войн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врывается в дзо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ьет один за двои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 атаку вед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братимов свои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ир весен назад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ир познал тишину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мирая, солда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поминает войну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ЕРВЫЙ ДЕНЬ БЕЗ ВОЙН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ишина, тишина, тишин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над ней синевы бесконечнос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гремела боями войн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ушла в бесконечную вечнос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колько пройдено было дорог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колько славных друзей потеряли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ужели не будет тревог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стоянной беды и печали?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 напомнят в знакомом бору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заросшие стежки-дорожки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мы будем встречать поутру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вый день без войны и бомбежки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изнь для тех, кто остался в живых, —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ысочайшая в мире наград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ля неё мы пришли от Нев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 Москвы и руин Сталинград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 великие муки войн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м досталась святая Побед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ерегите покой тишин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 безумья, военного бреда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РАНИТЕ И ЧТИТ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землях далеких, </w:t>
      </w:r>
    </w:p>
    <w:p>
      <w:pPr>
        <w:pStyle w:val="Normal"/>
        <w:rPr/>
      </w:pPr>
      <w:r>
        <w:rPr>
          <w:rFonts w:cs="Tahoma" w:ascii="Tahoma" w:hAnsi="Tahoma"/>
        </w:rPr>
        <w:t xml:space="preserve">В окрестностях близких, </w:t>
      </w:r>
    </w:p>
    <w:p>
      <w:pPr>
        <w:pStyle w:val="Normal"/>
        <w:rPr/>
      </w:pPr>
      <w:r>
        <w:rPr>
          <w:rFonts w:cs="Tahoma" w:ascii="Tahoma" w:hAnsi="Tahoma"/>
        </w:rPr>
        <w:t xml:space="preserve">Как знаки эпох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оят обелиск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оят у застав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оят у селений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них память и слав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ылых поколени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Храните их свят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 совести чтит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ероя-солдат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суровом гранит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ИВУЩИМ ОТ ПАВШИ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бродить нам вечерними росам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с любимой в саду не сидет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шагать луговыми укосам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усских песен душевных не пе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ы судьбою с тобой не балован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 свои восемнадцать ле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ши губы еще не целован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настал наш сердечный рассв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поддались мы вражеской сил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погибли в жестоком бою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ы лежим в этой братской могил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 Россию родную свою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у, а жизнь на земле продолжаетс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Этим, видно, народ и силен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береза весной наряжаетс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блетает до осени клен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усть другие прильнут к изголовью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атеринскую старость хран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над каменным нашим надгробие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мянут и тебя, и мен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не скроют слезу огорчени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зле рюмки для нас на стол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иные придут поколени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роить счастье свое на земл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оспримут они как дрожани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похоронках, затертых до дыр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ше общее им завещание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Берегите, живущие, МИР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ерегите и память о павших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взрывайте покой тишины. </w:t>
      </w:r>
    </w:p>
    <w:p>
      <w:pPr>
        <w:pStyle w:val="Normal"/>
        <w:rPr/>
      </w:pPr>
      <w:r>
        <w:rPr>
          <w:rFonts w:cs="Tahoma" w:ascii="Tahoma" w:hAnsi="Tahoma"/>
        </w:rPr>
        <w:t xml:space="preserve">Вспоминайте убитых, пропавших -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бо всех, не пришедших с войны!»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РУГУ-ВЕТЕРАН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 кого ты стыдливо скрываеш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ревые осколки в глазах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тя сам хорошо понимаешь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ело вовсе не в наших слеза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ши слезы – почетная слабос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 сердечные боли утра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за то, что нас мало осталос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стояли – ни шагу назад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м судьбою отмерено четк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асовыми ходить по земл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пускай не напомнит походк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 забытом в углу костыл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ЯДЯ ВАС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картинка с натуры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взвесить горя на весах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он принес с войн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с каждым годом в волосах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больше седин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ултышки – клешни вместо рук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дет одной ног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деревяшка – стук да стук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олбит по мостов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а стучит – а он иде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ль надобно идт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га назад не прирасте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вырастут культ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и лишь лезут напоказ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и кричат без сло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поминая в сотый раз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рагедию отцов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АБКА АРИНА БУЧЕНКОВ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вет от лампадки старинной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обко былинкой цвет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лится бабка Арин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лча поклоны клад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мотрит на древние лик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 золоченым венцо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за печалью велико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етское видит лиц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анюшки, Вани, Иван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муках безвинной вин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сердце скорбящая ран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остывает с войны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ве войны отбуха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оря нахлебалис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мертушки понюха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в живых осталис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 не все отмечен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 не все опрошен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удьбы человечь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небытье заброшен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сынов России л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зметало бурям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 Дуная синег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о седой Манчжури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ремена тревожны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шлым поучительн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удьте осторожным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Люди! Будьте бдительны!»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СКВА ЗА НАМ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-то здесь гремела битв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жив остался. Повезл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перь шепчу свою молитв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 это русское сел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 тех людей, что здесь сражалис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ечный обрели пок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 побратимов, что осталис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ежать в могиле над реко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Глеб Еремеев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КРАЮ ТИШИН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ождь подкрадывается по саду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 моему окну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абушка затеплила лампад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рестит тишин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задрёмываю, только слышен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е и в полусн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поток дождя по листьям вишен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сонной тишин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ещё молитву из кроват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лушать я люблю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розовом мерцании лампад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сыпаю, сплю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нится мне, как молится бабун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как дождь идё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ечер. Двадцать первое июн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рок первый год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ЗРАК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ет сердце, точно рана стара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чно стронулся осколок в нё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ынес из военного пожара 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ердце, опалённое огнё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т и ноет, ноет и теперь он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гненные даты вороша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колько душ убитыми потерян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ть бессмертна, говорят, душ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ни ночь, идут ко мне убиты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 ли наяву, то ли во сне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забытые, и незарыты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один, расстрелянный при мн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 такого разве что повеситьс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лько и осталось на ремн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у, а мы сидим при свете месяц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опять толкуем о войне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ак и коротаем ночь угрюмую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Этот свет и тот равно клян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наутро я с досадой думаю: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т ушли, и снова без меня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АМЯТЬ ВОЕННЫХ Л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ровавые, злые, жестоки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рой вспоминаются мн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енные годы далеки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села – в дыму и огн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е помнятся шорохи минны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д крышей, воронки в поля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ночи – осенние, длинны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землянке сырой в тополя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 желтой пожухлой крапиво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черней зарей у пру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сстрел дезертира под иво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помнился мне навсегд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немцы запомнились пленны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збитые в этой войне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лекие годы военны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рой вспоминаются мн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АЛЛАДА О СБИТОМ ПИЛОТ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сегодня, помню я, в бор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 деревней нашей, на болот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амолет, подбитый, поутр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ухнул, запылав еще в полет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туда с ребятами поро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ы ходили после за грибам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де покой под старыми дубам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всегда обрел пилот-гер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м, на моховом сухом болот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 осоке бегали огн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 непохороненном пилот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ссказать хотели мне он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чно ощущение любо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мнила убитого душ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е она под шорох камыш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шептала о последнем бо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лышу: - Пусть победа далек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фашист упрям и непреклонен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ойна не кончилас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сли я еще не похоронен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Тая Жабина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девчонкой была в сорок первом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, как взрослая, помню те дн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тому что в сознании нерво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печатаны будни войн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кна в трауре маскировок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олод, холод – с утра и в обед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выкали к несчастьям с пеленок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ети первых военных л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мню мамины руки усталы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в корыте белье полоска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мню, хлебушка было мало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улачки мы во сне сосал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мню, как деревья пили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топили мебелью печк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ночами мама молилас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 мерцающей нервной свечк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айским утром пришла Победа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смеялись и плакали громк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бнимали слепого сосед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недавно вернулся с фронт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у а мама заголосил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 к нам вошла почтальонк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, глаза опустив, попросил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списаться за похоронк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рое нас, как совята под крыше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ткнули носы в подушк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апка нас никогда не услыши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не купит нам больше игрушки…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Геннадий Калинкин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О СРОКА ПОВЗРОСЛЕЛ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м в лицо дышала чернотою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гла сердца военная гроз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лодость судьбу встречала сто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лядя смерти в стылые глаз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до срока все мы повзросле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лодых солдаток сыновь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меряя ветхие шинел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обувку – тоже их старь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хватало книг в холодной школ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м учитель жар души дари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 морозы, жгучие до бо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отца буденовку носи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ходили огненные год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ыжигая горести дотл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Юность, ты крепчала в непогод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испытаньях совестью светл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когда палящим трудным лето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лодость ушла за перева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ламенем той юности согреты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щедрей на дружбу к людям стал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МОТРЯТ В ВЕЧНОСТЬ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з военного прошлог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де сейчас деревц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мотрят люди хороши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щемит нам сердц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м могилы их братски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м из стали слез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мотрят в вечность солдатски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лодые глаз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Владимир Кожевников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Е НЕМНОГО НАДО НА ЗЕМЛ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не немного надо на земл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хочу, чтоб в небе птицы пел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хочу, чтоб травы зеленел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 капели по весне звенел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еще хочу, чтоб на земл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олнце улыбалось в поднебесь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бы пелись радостные песн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етский смех плескался веселе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бы на глазах у матере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лезы лишь от счастья закипал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бы никогда мы не узнал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рохота ракетных батаре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хочу, чтоб было меж людьм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ечно взаимопонимани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мои исполнятся желани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сли будет мир непобедим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ладимир Кривилев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 СЕЛЬСКОГО ОБЕЛИСК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д звездой обелиск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льских дней синев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плитам мраморным близк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ошли дерев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смотрю в это неб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е пытаюсь понять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смогли вы, мальчишк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том огне устоять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д звездой обелиск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ирных дней синев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 героях-танкиста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амять вечно жив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едо мной как знаменье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 ли травы в кров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 ли маков цветень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 ли песня любв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д звездой обелиск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сных дней синев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тихом шелесте листьев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зличаю слова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На земле богатырско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Эти парни росли -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приметные с вид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Россию спасли!»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ЮБИЛЕЮ ВЫСОТ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юбилей тридцатилети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рловско-курского огн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высотке энской в пору летню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ороги вывели мен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ней с тремя артиллеристам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таку танков отрази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бою неравном чудом выстоя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помню, как остался жив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щу в траве следы побоищ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меты бывших блиндаже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реке теснили нас чудовищ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безымянном рубеже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Хрипел комбат: «Прямой наводкою!» -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было жарко, как в печ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он опять луженой глотко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Прямой наводкою!» - кричи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Шатались танки, скрежета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онали, корчились в огне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же не танки – груды стали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ресты на тлеющей брон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слышу вновь набатный колокол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том недалеком далек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 переправу бились коротко –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да окрасилась в рек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слась с зелеными пилоткам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востоку быстрая вод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е перевернутыми лодкам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илотки виделись тогд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их запомнил, краснозвездны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сотни жизней, если б жи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 дну реки с тоской несносно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взором мысленным кружи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ез провожанья похоронног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инуя траурный обряд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зяла река ошеломленна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павших без вести солда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ЗВЕДКА БОЕ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атаку хлынул батальон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 началась разведка боем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упор глядит на нас с тобо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рагов заклятых миллион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ы побелел, представив вдруг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ая перед нами сила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зорьке поле так красив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все тревожней сердца сту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аперный след на травах свеж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рвутся мины под ногам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же зияет перед нам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колючей проволоке бреш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пороли полосы рак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зрачный полог небосвод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стороженная прир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тихла в ожиданье бед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ри ада взрывов огневы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крылись нам огнем и громо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в этот час родные дом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дут наших писем фронтовых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ы все опишем. А пок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метая жизнь стальной метелью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розит солдату новоселье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емля сырая на век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аневр наш верно проведен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бой – сигнальная ракет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кто в живых остался? Где т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одной отважный батальон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чти полвека – сорок л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шло с тех пор, как это был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в сердце – в сердце до могил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вечно вписан страшный след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пушки гремели, а вишни цвели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с все еще смерть обходил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мертвые слушали стоны зем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нее приподняться не в сила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ж не было жаль ни себя, ни других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 глотку хватала усталос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 часто теряя друзей дорогих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ы их не теряли, казалос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залось, они отдохнут и опя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полнят ряды боевы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то, что их нет – это трудно поня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и где-то рядом. Живы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Николай Кухарь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ра простить друг друга, даже мёртвы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б стать плечом  друг к другу – </w:t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  <w:t>всем живы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оссия! По полям твоим простёрты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ражды былой ещё витает дым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еда, когда восстанет брат на брат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сын в бою прицелится в отц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 эту кровь и до сих пор расплат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страшно, что не видно ей конц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унижай поверженных когда – то </w:t>
      </w:r>
    </w:p>
    <w:p>
      <w:pPr>
        <w:pStyle w:val="Normal"/>
        <w:rPr/>
      </w:pPr>
      <w:r>
        <w:rPr>
          <w:rFonts w:cs="Tahoma" w:ascii="Tahoma" w:hAnsi="Tahoma"/>
        </w:rPr>
        <w:t xml:space="preserve">И не вини далёкою вино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йми их боль и сердцем помни свято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были дети родины одно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оссия! По полям твоим просторны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ражды былой ещё витает ды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ра простить друг друга, даже мёртвы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б стать плечом друг к другу – </w:t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всем живым!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Виталий Ложкин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ОЛОС ИЗ ЮНОСТ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 ливнями, мглой снегопадо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й голос взывает опя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Не надо, прошу вас, не надо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смейте меня забывать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 в юности было. И прощ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ведать едва ли смог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ы цепью лежали у рощ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забрызганном кровью снегу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каз – мы к винтовкам примкнул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Штыки и пошли напроло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грудью наткнулся на пу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ноги споткнулись пото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чувствовал страха, и ран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бмякшее тело не жгл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боком упал, словно пьяны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комья горячей земл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жизнь уходить не хотел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росалась то в жар, то в озноб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етель колыбельную пел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кутала в теплый сугроб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были усилья напрасны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умер в ночной тишин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 дни, что отмечены красны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усть кто-то всплакнет обо мн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ерю, в сердцах ваших совес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ивет, и нельзя ей солга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шу мою горькую повес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томкам своим передат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Борис  Ляшенко 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БЫТЫЕ  МОГИЛ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краю чужом, в бою жестоко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гиб солдат под Белостоко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отгуляв, не отлюбив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есну двадцатую не встретив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беду чаркой не отметив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Фашистов свору не добив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в землю лег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под холм могильны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склеп безымянный,</w:t>
      </w:r>
    </w:p>
    <w:p>
      <w:pPr>
        <w:pStyle w:val="Normal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бесфамильны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 железной красною звездо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кончил жизни путь недлинн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любленный в жизнь,</w:t>
      </w:r>
    </w:p>
    <w:p>
      <w:pPr>
        <w:pStyle w:val="Normal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веселый, сильны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непорочно молод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му не слышать звон венчальны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д ним хмурь неба,</w:t>
      </w:r>
    </w:p>
    <w:p>
      <w:pPr>
        <w:pStyle w:val="Normal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клен печальны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е плакал каплями дожд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руба звала живых в дорог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алют надгробный снял тревогу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 взвод простился, уход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на родимую сторонку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мбат отправил  похоронк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бив последним горем мат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йна взяла сынов и муж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груди осталась только стуж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й больше нечего отда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е дальше годы роковы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йдут свидетели живы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ех дней,  наполненных бедо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то вспомнит клен</w:t>
      </w:r>
    </w:p>
    <w:p>
      <w:pPr>
        <w:pStyle w:val="Normal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и холм могильны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иют солдата бесфамильны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железной ржавою звездой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орис Михайлов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много лет прошло с тех пор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годы залечили раны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люди помнят тот террор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спят ночами ветеран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йна дошла до курских мес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ся с собою смерть и голод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леснул над немцем русский меч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был освобождён наш город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ошло немало мирных ле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город краше стал, конечн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не забыть: из всех побед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 Курском - в памяти навечно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авел Михалев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УСТЬ ТОЛЬКО СНИТС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 войну кино смотрел ребенок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уснул у мамы на груд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тром вдруг он закричал спросонок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Папочка! Постой, не уходи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Это было в майскую суббот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рик его разрезал тишин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апа собирался на работ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ацану приснилось – на войну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РУГ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для тебя восходит утром солнц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оняет свет не для тебя луна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 цокот пуль твои глаза-оконц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колотила наглухо войн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мир цветет и радостью искритс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овет весна кого-то в дальний путь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хочется тебе сквозь тьму пробитьс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посмотреть вокруг еще чуть-чу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ще разок обнять прощальным взглядом -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как сирень невестится-цвете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блеск пруда прохладного за садо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неба синь, и ласточек пол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зглянуть на маму на пороге хат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махнуть слезу с ее ресниц платком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отданы войне твои закат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утренние зори над прудом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Юрий Нестеренко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«Отвоевали, - скажешь ты, - отвоевали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ое там! Гремит еще меж нас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м на столетья хватит той печали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ождей кровавых и открытых глаз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азверзшихся, смотрящих в мироздань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еленых, серых, черных, голубых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веки нам их вечное молчанье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лчанье молодых и пожилы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грады, планки, метки за ранень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ё в общую купель - ПРОСТИТЕ НАС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ивизии, полки, отряды, звень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шедшие в войну в урочный час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лвека - что? Десяток плюс десяток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ускай там математики пыхтя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мне б вернуть хоть малость тех ребяток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торые под соснами лежа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Живых до одурения, до крик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а по стакашкам водки им разлить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вспоминай о той войне велик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ли и так не можется забыть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лексей Осинкин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Ы ШЛИ К ПОБЕД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етыре года день за днё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ы шли к побед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 сильным вражеским огне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квозь смерть и бед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лотая дым и пыль дорог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ы шли с тобою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каждый делал всё что мог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орясь с войною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Земля дымилась полос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онав от бо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смерть косила нас косо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ратном пол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 нами шла как будто тен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з преисподне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рузей теряли каждый ден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ы в этой бойне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Победу нашу день за днё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тобой кова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рага безжалостным огне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братно гнал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раг потихоньку отступа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ы шаг за шаго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Шли смело сквозь свинцовый шква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 красным флаго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от пришёл тот час свят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шла побед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руг, победили мы с тоб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згляни на неб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только слёзы по щека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кли ручьям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нца нет радостным слеза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беда с нами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алентина Русинова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ы выстояли в Сталинград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захлебнулись волнами в Крым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, словно снайпер, спрятанный в засад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ас выбивает смерть по одном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ка в обойме есть еще патрон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куда бьются старые сердц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ймите круговую оборон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ержитесь, ветераны, до конца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же снаряды рядышком ложатс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сколки над тобой свистят уж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надо вам, дружище, удержатьс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этом, на последнем рубеж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гда земля дрожала как жива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гда от вашей крови таял лед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ас выручала дружба фронтова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а и нынче вас не подвед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огне сражений вместе вы горе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ы не умели вполнакала тле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если уж вы это одоле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 старость сможете вы тоже одолеть!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им Саранчин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АЛЛАДА О НЕИЗВЕСТНЫХ СОЛДАТА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ена ждала с войны солдат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лаза от горюшка - темны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стра ждала родного брат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не вернулся тот с войны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мать ждала с войны солдат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не пришел с войны сынок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войну в пустующие хат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каждый возвратиться смог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ждали, ждали в каждой хат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сын, и дочь, отец и мать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И по Земле идут Солдаты, —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перь им вечно воева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 мир на Солнечной Планет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 счастье жен и матере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чтоб рождались в мире дет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под раскаты батаре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 счастье близких и неблизки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за любимой нежный взгляд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Так встали в мире обелиск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единым именем - Солда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ть он зовется Неизвестны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он - Отец, он - Муж, он - Бра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гиб он мужественно в Брест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защищая Сталинград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гиб геройски под Москво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победной яростной мечт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ник к земле он голово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безымянной высоте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может, пал он на чужбин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дитем, спасенным на рук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ли в поверженном Берлин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последнем жизненном броск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 том Солдате нет извести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де неизвестно погребен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овется он, возможно, Нестор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ван, Егор, Авдей, Семен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может, тот Солдат - Наташа —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глазами, точно небес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зможно, Миша, Катя, Паш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зиз, Рустам, Андрей, Мус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орис, Людмила, Юрий, Мирр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может, Пьер, а может, Джон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лдат Войны во имя Мир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веки в землю погребен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снова где-то свищут пу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мня на небе Солнца диск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он застыл, как в караул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лдатский грозный Обелиск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дь к миру путь совсем не близки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б этом ведает Солда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стали в мире обелиск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охраняющий Отряд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 обелисков Неизвестны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век тревога и покой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плачет старая невест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латок сжимая фронтов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лдат безмолвно ей внимае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погружен в победный сон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веста имя повторя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з дорогих навек имен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дь Память Сердца вечно свят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а сильней эпох и дат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Есть Неизвестные Солдат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Безымянных нет Солдат!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ЛЕБ И СОЛ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селе однажды поднесл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е хлеба с солью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я впервой за дни войн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елся вволю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том косу вручили мне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'Мол, отработай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я, мальчишка, весь в пот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сил с охотой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Мне в память врезалась войн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едой горбат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закалялись в той бед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сталь, ребята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труде на пашне и в цех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ряд с матерям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альчишки мужества отцов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растеря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чась, трудились как мог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сытно ел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, ребятишки, быстро м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войну взрослел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я в военную страд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ахал литовк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а мне, словно для бойц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ыла винтовк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 был и плуг не в тяжесть мне —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сын крестьянски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альчишки грозных дней войн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рутой закваск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мало горестей и бед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шлось изведа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от счастливый день —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шла Победа!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Пусть земледельцем я не ста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стал поэто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леб-соль крестьянские всю жизн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ияли свето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дь с детских лет уразуме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вкус к работам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леб зарабатывал на жизн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леным потом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Екатерина Скуматова (Раскошная) 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/>
      </w:pPr>
      <w:r>
        <w:rPr>
          <w:rFonts w:cs="Tahoma" w:ascii="Tahoma" w:hAnsi="Tahoma"/>
        </w:rPr>
        <w:t xml:space="preserve">Ты стоишь, открытая ветрам, </w:t>
      </w:r>
    </w:p>
    <w:p>
      <w:pPr>
        <w:pStyle w:val="Normal"/>
        <w:rPr/>
      </w:pPr>
      <w:r>
        <w:rPr>
          <w:rFonts w:cs="Tahoma" w:ascii="Tahoma" w:hAnsi="Tahoma"/>
        </w:rPr>
        <w:t xml:space="preserve">Ты стоишь, укрытая тоско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молкают птицы по утра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лько лишь услышат голос тв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ы - моя извечная печал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далеке от родины свое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пою, и мне совсем не жал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на свете песни нет грустне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ы узрела смерти грозный лик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ы - невинных душ последний до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летит по свету скорбный крик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вой надрывный колокольный звон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молюсь во храмах о теб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ай мне Бог не знать, что знала ты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белорусской светлой сторон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лачет одинокая Хатынь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Леонид Смелков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ЕСНЯ ЖИЗНИ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О счастье песню женщина поет... 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Улыбка на устах - а сердце плачет. 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О счастье надо бы не так - иначе, 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Но ведь оно у всех у нас свое. 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О счастье песню женщина поет... 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Отец ей пел о том же в давнем детстве, 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Он пал в бою одним из первых в Бресте, 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Но песня не угасла, а живет. 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О счастье песню женщина поет... 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Она ее так часто пела сыну, 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Пропал в Афгане он, бесследно сгинул, 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И в сердце боль во веки не пройдет. 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О счастье песню женщина поет... 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Зал, затаив дыхание, ловит звуки. 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Она поет, а думает о внуке, 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Ведь он - в Чечне. И каждый все поймет. 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 счастье песню женщина поет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АЛИНГРАД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ожно слово из песни вымест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ожно Сталина кости вынест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дного не пойму, Сталинград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ем же ты пред людьми виноват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ли стали стыдиться мы нын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ервой тракторной нашей твердыни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лько в поле моторы гудят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алинград, Сталинград, Сталинград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ожет, имя твое нас смущает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ени культа с годами не таю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могильные камни кричат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алинград, Сталинград, Сталинград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ремя скажет свое про Сталин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протезы учителя старог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ждый день на глазах у ребят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алинград, Сталинград, Сталинград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Михаил Суворов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ПОМН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помню глаза сестренк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помню такие глаза, </w:t>
      </w:r>
    </w:p>
    <w:p>
      <w:pPr>
        <w:pStyle w:val="Normal"/>
        <w:rPr/>
      </w:pPr>
      <w:r>
        <w:rPr>
          <w:rFonts w:cs="Tahoma" w:ascii="Tahoma" w:hAnsi="Tahoma"/>
        </w:rPr>
        <w:t xml:space="preserve">В которых стояли потемк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медленно стыла слез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рядом порхали стрекоз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крыльях — голубизн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рядом в закате розово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рочалась глухо войн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а уползала неловк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аща за собою, как хвос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раншеи,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колючую проволок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жары и длинный погос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нем и солдатские каск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с голода вымерший люд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глазах у сестренки неласков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олодные тени сную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знал ее маленький ротик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и хлеба,</w:t>
      </w:r>
    </w:p>
    <w:p>
      <w:pPr>
        <w:pStyle w:val="Normal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ни молока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помню,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нетесаный гробик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грушкой поплыл на руках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помню, я плакал отчаянн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молча сутулилась мат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аким материнским молчание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пулями,</w:t>
      </w:r>
    </w:p>
    <w:p>
      <w:pPr>
        <w:pStyle w:val="Normal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можно стрелят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ИМНИЕ ПТИЦ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прокинулась вдруг белизн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лько лес, как стена, в отдалень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Это снова былая войн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чала на меня наступленье. </w:t>
      </w:r>
    </w:p>
    <w:p>
      <w:pPr>
        <w:pStyle w:val="Normal"/>
        <w:rPr/>
      </w:pPr>
      <w:r>
        <w:rPr>
          <w:rFonts w:cs="Tahoma" w:ascii="Tahoma" w:hAnsi="Tahoma"/>
        </w:rPr>
        <w:t xml:space="preserve">Видно, ей не хватило смертей -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о чего же прожорливы войны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дбирается к жизни мое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аль снарядная в десять микронов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кричать бы, но нечем дышат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де-то рядом забухали пушк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стучали по рельсам опят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осквоженные вьюгой теплушк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амять, память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лучается так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 грохочет война, воскреса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Хоть бы друг на округу иль враг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Хоть какая душа бы живая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слетелись, и сели на кус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ловно ангелы, зимние птицы. </w:t>
      </w:r>
    </w:p>
    <w:p>
      <w:pPr>
        <w:pStyle w:val="Normal"/>
        <w:rPr/>
      </w:pPr>
      <w:r>
        <w:rPr>
          <w:rFonts w:cs="Tahoma" w:ascii="Tahoma" w:hAnsi="Tahoma"/>
        </w:rPr>
        <w:t xml:space="preserve">Алый цвет удивительно густ -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нимаю, что это не снитс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нимаю, что это он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негири,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не спеша окружил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свистели, как в давние дн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ко мне по снежку заспешил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ловил их в силки пацано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гонялся за ними с рогаткой, </w:t>
      </w:r>
    </w:p>
    <w:p>
      <w:pPr>
        <w:pStyle w:val="Normal"/>
        <w:rPr/>
      </w:pPr>
      <w:r>
        <w:rPr>
          <w:rFonts w:cs="Tahoma" w:ascii="Tahoma" w:hAnsi="Tahoma"/>
        </w:rPr>
        <w:t xml:space="preserve">Но они не ответили злом -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 природы повсюду загадк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т бы крошек пичугам тепер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ворочаюсь, шарю в карманах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еловек или зверь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нимают, не звер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нимают, не будет обман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под сердцем все тише бо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е слышней снегири на опушке. </w:t>
      </w:r>
    </w:p>
    <w:p>
      <w:pPr>
        <w:pStyle w:val="Normal"/>
        <w:rPr/>
      </w:pPr>
      <w:r>
        <w:rPr>
          <w:rFonts w:cs="Tahoma" w:ascii="Tahoma" w:hAnsi="Tahoma"/>
        </w:rPr>
        <w:t xml:space="preserve">Снегири, снегири - вы медбратья мои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т и хлеб, я ломаю горбушку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ЛДАТ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видел, как плачут солдаты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ипомнилось это не зр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рыли сестру медсанбат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икрыли снежком январ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ловые ветки поставив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икто уходить не спеши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алют троекратно растаял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лесной затаенной глуш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слезы свинцово копилис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зло тяжелели глаз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олдаты, казалось, молилис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зрела в молитве гроз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 девочку с русою прядк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 синий угаснувший взгляд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ванутся в атаку ребят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ведая в гневе преград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, варежкой нос вытира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незапно промерз до нутра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асплата, до жути проста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альчишку навек потрясл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утуло клонясь на лопат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ояли солдаты в снегу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видел, как плачут солдат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видеть бы это врагу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ЕРЕБЕНОК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ерную легкую грив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ерный задиристый хвос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по деревне пронес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Шагом неторопливы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Шагом, не знавшим подков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Шагом, не знавшим седла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ервая вьюга полов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месте с листвою мел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ервые громы оруди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ябко дробили стекл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ремя сверкающей ртуть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 горизонту текл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едкие серые толп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ших небритых бойцо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имо деревни протопа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яли в дебрях лесов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стровом Робинзон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ы в океане войн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оскресали закон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, что крестьянам нужн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ед уводил из колхоз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ына лошадки свое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бы сберечь от обозных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Жуликоватых люде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жал жеребенок негромк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лазом прозрачным игра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узнавал жеребенк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еда я не узнава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ед мой, усталый и желчны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улыбался в ус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ергая повод уздечк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ак, ни за чем, для красы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чью, бессонницей маяс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 за порог поспешал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, к жеребенку ласкаяс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-то тревожно шепта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-то о людях военных:  </w:t>
      </w:r>
    </w:p>
    <w:p>
      <w:pPr>
        <w:pStyle w:val="Normal"/>
        <w:rPr/>
      </w:pPr>
      <w:r>
        <w:rPr>
          <w:rFonts w:cs="Tahoma" w:ascii="Tahoma" w:hAnsi="Tahoma"/>
        </w:rPr>
        <w:t xml:space="preserve">- Сгубят они лошадей! -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-то о пашне весенне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о сиротстве поле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левера горстку подкинув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олго вздыхал о своем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 Может, тебя не отнимут? </w:t>
      </w:r>
    </w:p>
    <w:p>
      <w:pPr>
        <w:pStyle w:val="Normal"/>
        <w:rPr/>
      </w:pPr>
      <w:r>
        <w:rPr>
          <w:rFonts w:cs="Tahoma" w:ascii="Tahoma" w:hAnsi="Tahoma"/>
        </w:rPr>
        <w:t xml:space="preserve">Может, тогда заживем? -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затаился и слушал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утаясь в лунном рун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лушал крестьянскую душ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же забыв о войн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ПАВШИЕ БЕЗ ВЕСТ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вай вставай, живые все усну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ишь березняк белеет за холмо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варищ мой, в нем не свистели пули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ерезы эти выросли пото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вай вставай, припомним день горячий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следний выстрел и последний вздох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вным-давно о нас никто не плаче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рос травой и твой, и мой порог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ы был тогда безусый, чернобровы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родинка темнела на щек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видел ты моей тяжелой кров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ы сполз в окопчик с пулею в виск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докурил короткую цигарк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вая пулемету отдохну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леснуло солнце яростно и жарк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 свинцом перекрестило груд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йна — войной,</w: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но почему живы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овсем забыли нас похоронить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варищ мой, обидно за Россию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торую умели мы любит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авай вставай, почистим пулемет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правим ленты, очередь дади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ускай разбудит полуночный роко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Хоть березняк, где мы бесславно спи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варищ мой, мы без вести пропал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же полвека мы с тобой во мгл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я хочу, чтоб обо мне узнал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 о тебе узнали на Земле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Михаил Сычев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БЕ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Цвели черемухами склон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ремели залпом майских гроз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зли победу эшелон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Россию в грохоте колес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беда в грудь мою влетел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певкой утренней скворц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сердце песней зазвенел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изъяснимой до конц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, тишину нарушив звуко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бычных слов, а не свинц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а в мой дом вошла без стук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сталой поступью отц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а в Осинники со Шпре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шла в солдатских сапога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было ль в мире что родне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золей на ее руках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РОНЗОВЫМ СОЛДАТА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етут ли над землей метел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ль грозы с ливнями шумят.</w:t>
      </w:r>
    </w:p>
    <w:p>
      <w:pPr>
        <w:pStyle w:val="Normal"/>
        <w:rPr/>
      </w:pPr>
      <w:r>
        <w:rPr>
          <w:rFonts w:cs="Tahoma" w:ascii="Tahoma" w:hAnsi="Tahoma"/>
        </w:rPr>
        <w:t>Солдаты в бронзовых шинеля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нас все пристальней глядя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и стоят как на парад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ставив жизни за спин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помышляя о наград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чтобы жили мы с тобо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ётр Черепанов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етели снаряды и пули свистели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онала от взрывов земл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крылья свинцовых метеле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пеплом, накрыли пол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квозь чёрные тучи не видно закат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ишь огненно - красные вспышек тон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крикнул комбат: «Держитесь, ребята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м трудно сейчас, но Россия одна.</w:t>
      </w:r>
    </w:p>
    <w:p>
      <w:pPr>
        <w:pStyle w:val="Normal"/>
        <w:rPr/>
      </w:pPr>
      <w:r>
        <w:rPr>
          <w:rFonts w:cs="Tahoma" w:ascii="Tahoma" w:hAnsi="Tahoma"/>
        </w:rPr>
        <w:t xml:space="preserve">Пусть кто-то из нас не вернётся из бо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ы знаем, что выбора не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скоро увидит над Сеймом - рекою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оссия свой мирный рассвет»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лья Шило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ТЕРА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амбразур не закрыва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Гастелло не был в миг смертельны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Германии в бою не па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ветеран обыкновенны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в сорок первом отступа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под Москвою мерз в окопах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омбить врага стрелком лета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десантом рвался в Севастопол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шел вперед назло пург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Наркомовские» пил в землянк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том на «Огненной дуге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орел огнем в уральском танк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ирзовыми пылил в пут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закурить давал сосед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лдатский груз устал нест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ерез войну. И вот – Победа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ш ветеран теперь старик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птицы пролетели год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дою головой поник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снятся до сих пор походы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Нина Яночкина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/>
      </w:pPr>
      <w:r>
        <w:rPr>
          <w:rFonts w:cs="Tahoma" w:ascii="Tahoma" w:hAnsi="Tahoma"/>
        </w:rPr>
        <w:t>Земной поклон вам, вдовы ясноглазы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гбенные работой и войн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му сегодня молодость обязан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частливой судьбой и тишино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емной поклон вам, матери бессонны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нянчите Россию на руках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слезы пряча горькие, солены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прячете снежинки на виска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думая о подвигах и почестях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не роняя грустные слов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ы силы все выкладывали дочиста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ами наша родина жив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чего у мака черное сердечк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чего не скрипнет шаткое крылечк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дождаться маме милого сыночк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платочке алом – траурная строчк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легли на травы хлопцы молоды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цвели по степи маки полевы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того на флагах отсвет мака вечен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ерный цвет печали с кумачом повенчан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поминаю… Вместе мы росли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было то на Волге или Кам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реди болот, где жили журав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врагов, с потайными родникам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после мы у свалки городско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ветили бездомную собак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усок просили худенькой рук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дили малолетками в атаку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поминаю все. И неспрост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и слез, ни радости своей не пряч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образ твой, прозрачный и горячи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итаю, не задумавшись, с лист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СЛЕДНИЙ ЭШЕЛО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оял июль – горячий, пыльны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жара смерч над очаго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падал наземь хлеб обильны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 вражьим тяжким сапого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ы уносили из-под кров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ечаль остывшего тепл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непонятным, страшным слово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Эвакуация» был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 слез сам воздух был солены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орели небо и вода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последним этим эшелоно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ы шли из детства навсегда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втор-составитель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методист КСРК ВОС</w:t>
      </w:r>
    </w:p>
    <w:p>
      <w:pPr>
        <w:pStyle w:val="Normal"/>
        <w:jc w:val="right"/>
        <w:rPr/>
      </w:pPr>
      <w:r>
        <w:rPr>
          <w:rFonts w:cs="Tahoma" w:ascii="Tahoma" w:hAnsi="Tahoma"/>
        </w:rPr>
        <w:t>В.В. Вебер</w:t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Составителем были использованы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 материалы журналов «Наша жизнь» и «Школьный вестник», </w:t>
      </w:r>
    </w:p>
    <w:p>
      <w:pPr>
        <w:pStyle w:val="Normal"/>
        <w:rPr/>
      </w:pPr>
      <w:r>
        <w:rPr>
          <w:rFonts w:cs="Tahoma" w:ascii="Tahoma" w:hAnsi="Tahoma"/>
        </w:rPr>
        <w:t xml:space="preserve">- стихи, присланные в адрес отдела из региональных организаций ВОС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а также поэтические сборники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Асадов Э.А. Смеяться лучше, чем терзаться. – М., 2001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Верхов В. Дорогое, милое, далекое… - Обнинск, 2000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Гардиев Р. Тепло сердец вам возвращаю. – Казань, 2006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Гуревич Р. Золотые россыпи стихов. – Ярославль, 2004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Доброта. – Красноярск, 2006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Дорога к подвигу. - Любучаны, 2005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Еремеев Г.С. Последний луч пурпурного заката. – М., 2004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Зимние птицы /Сост. М.И. Суворов. – М., 1993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Кривилев В.П. Солдатская баллада. – М.: Современник, 1985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Прикосновенья к небу: Сб. стихотворений членов литературного объединения «Свет сквозь тьму» КМУИС. – Курск, 2005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Свет мерцающей звезды. – Казань, 2007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Смелков Л. Живу и верую. – Глазов, 2002.</w:t>
      </w:r>
    </w:p>
    <w:sectPr>
      <w:type w:val="continuous"/>
      <w:pgSz w:w="11906" w:h="16838"/>
      <w:pgMar w:left="851" w:right="851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7:28:00Z</dcterms:created>
  <dc:creator>Vera</dc:creator>
  <dc:description/>
  <cp:keywords/>
  <dc:language>en-US</dc:language>
  <cp:lastModifiedBy>Вебер</cp:lastModifiedBy>
  <cp:lastPrinted>2010-05-13T13:44:00Z</cp:lastPrinted>
  <dcterms:modified xsi:type="dcterms:W3CDTF">2017-03-31T14:29:00Z</dcterms:modified>
  <cp:revision>17</cp:revision>
  <dc:subject/>
  <dc:title/>
</cp:coreProperties>
</file>