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Heading4"/>
        <w:numPr>
          <w:ilvl w:val="0"/>
          <w:numId w:val="0"/>
        </w:numPr>
        <w:outlineLvl w:val="3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СКАЗОЧНАЯ НОЧЬ</w:t>
      </w:r>
    </w:p>
    <w:p>
      <w:pPr>
        <w:pStyle w:val="Normal1"/>
        <w:jc w:val="center"/>
        <w:rPr>
          <w:rFonts w:ascii="Sylfaen" w:hAnsi="Sylfaen" w:cs="Sylfaen"/>
          <w:i/>
          <w:i/>
          <w:smallCaps/>
          <w:sz w:val="36"/>
          <w:lang w:val="ru-RU"/>
        </w:rPr>
      </w:pPr>
      <w:r>
        <w:rPr>
          <w:rFonts w:cs="Sylfaen" w:ascii="Sylfaen" w:hAnsi="Sylfaen"/>
          <w:i/>
          <w:smallCaps/>
          <w:sz w:val="36"/>
          <w:lang w:val="ru-RU"/>
        </w:rPr>
        <w:t xml:space="preserve">(сценарий новогоднего вечера) </w:t>
      </w:r>
    </w:p>
    <w:p>
      <w:pPr>
        <w:pStyle w:val="Normal1"/>
        <w:jc w:val="center"/>
        <w:rPr>
          <w:rFonts w:ascii="Sylfaen" w:hAnsi="Sylfaen" w:cs="Sylfaen"/>
          <w:i/>
          <w:i/>
          <w:smallCaps/>
          <w:sz w:val="36"/>
          <w:lang w:val="ru-RU"/>
        </w:rPr>
      </w:pPr>
      <w:r>
        <w:rPr>
          <w:rFonts w:cs="Sylfaen" w:ascii="Sylfaen" w:hAnsi="Sylfaen"/>
          <w:i/>
          <w:smallCaps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  <w:t>Москва</w:t>
      </w:r>
    </w:p>
    <w:p>
      <w:pPr>
        <w:pStyle w:val="Normal1"/>
        <w:jc w:val="center"/>
        <w:rPr>
          <w:rFonts w:ascii="Sylfaen" w:hAnsi="Sylfaen" w:cs="Sylfaen"/>
          <w:sz w:val="36"/>
          <w:lang w:val="ru-RU"/>
        </w:rPr>
      </w:pPr>
      <w:r>
        <w:rPr>
          <w:rFonts w:cs="Sylfaen" w:ascii="Sylfaen" w:hAnsi="Sylfaen"/>
          <w:sz w:val="36"/>
          <w:lang w:val="ru-RU"/>
        </w:rPr>
        <w:t>2003</w:t>
      </w:r>
      <w:r>
        <w:br w:type="page"/>
      </w:r>
    </w:p>
    <w:p>
      <w:pPr>
        <w:pStyle w:val="Normal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ы предлагаем вашему вниманию сценарий новогоднего «огонька». Сценарий предполагает проведение новогоднего вечера за столами. На столах - традиционное угощение, в центре стола стоит символ года по восточному календарю – (обезьяна).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 xml:space="preserve">Новогодний вечер предполагает небольшие материальные расходы на призы и сувениры. 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Зал оформлен гирляндами, серпантином, настенными веселыми масками, снежинками, на сцене празднично украшена елка. Звучит любая легкая приятная музыка, гости рассаживаются за столы.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Действующие лица новогоднего вечера: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Ведущая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Фея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Астролог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Лжедед Мороз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Лжеснегурочка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Баба Яга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Воспитатель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Цыганки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Дед Мороз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Снегурочка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Занавес открыт, на сцене горит ультрафиолетовая подсветка. На сцену выходят два солиста с радиомикрофонами,  исполняют песню группы «На-На» «С Новым годом». Под мелодию песни исполняется танец коллектива художественной – самодеятельности одетыми во все белое, символизируя «Снежинки». На припеве танцевальный коллектив подпевает. 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Текст песни прилагается.</w:t>
      </w:r>
    </w:p>
    <w:p>
      <w:pPr>
        <w:pStyle w:val="Normal1"/>
        <w:ind w:firstLine="709"/>
        <w:jc w:val="center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numPr>
          <w:ilvl w:val="0"/>
          <w:numId w:val="1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шистый снег летит с небес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Шампанским пенятся бокалы (новый год)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И новый год (как царь чудес), 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Как царь чудес (при-хо-дит к нам)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ходит к нам с полночным балом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и новый год (и новый год), 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царь чудес (как царь чудес)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ходит к нам с полночным балом (царь чудес)</w:t>
      </w:r>
    </w:p>
    <w:p>
      <w:pPr>
        <w:pStyle w:val="Normal1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360"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Припев:    </w:t>
      </w:r>
      <w:r>
        <w:rPr>
          <w:rFonts w:cs="Tahoma" w:ascii="Tahoma" w:hAnsi="Tahoma"/>
          <w:lang w:val="ru-RU"/>
        </w:rPr>
        <w:t>С новым годом, с новым годом</w:t>
      </w:r>
    </w:p>
    <w:p>
      <w:pPr>
        <w:pStyle w:val="Heading1"/>
        <w:numPr>
          <w:ilvl w:val="0"/>
          <w:numId w:val="0"/>
        </w:numPr>
        <w:ind w:left="360" w:firstLine="709"/>
        <w:outlineLvl w:val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С новым счастьем, с новым днем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</w:t>
      </w:r>
      <w:r>
        <w:rPr>
          <w:rFonts w:cs="Tahoma" w:ascii="Tahoma" w:hAnsi="Tahoma"/>
          <w:lang w:val="ru-RU"/>
        </w:rPr>
        <w:t>С новым годом, с новым годом</w:t>
      </w:r>
    </w:p>
    <w:p>
      <w:pPr>
        <w:pStyle w:val="Normal1"/>
        <w:ind w:left="36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</w:t>
      </w:r>
      <w:r>
        <w:rPr>
          <w:rFonts w:cs="Tahoma" w:ascii="Tahoma" w:hAnsi="Tahoma"/>
          <w:lang w:val="ru-RU"/>
        </w:rPr>
        <w:t>Пусть любовь придет в наш дом.(но-вый-год, новый год в семье)</w:t>
      </w:r>
    </w:p>
    <w:p>
      <w:pPr>
        <w:pStyle w:val="Normal1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 Новый год встречаем мы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И елка сладко пахнет детством (новый год везде)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И нам тепло (и нам тепло)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Среди зимы (среди зимы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И все слова (и все слова) идут от сердца… А-А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numPr>
          <w:ilvl w:val="0"/>
          <w:numId w:val="2"/>
        </w:numPr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Надежда, вера и любовь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 xml:space="preserve">Как звезды вспыхнут в эту полночь (но-вый год) </w:t>
      </w:r>
    </w:p>
    <w:p>
      <w:pPr>
        <w:pStyle w:val="Normal1"/>
        <w:jc w:val="both"/>
        <w:rPr/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 xml:space="preserve">И новый год (как добрый бог)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 xml:space="preserve">Как добрый бог услышит нас и все исполнит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>и новый год (и новый год)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>как добрый бог (как добрый бог)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ru-RU"/>
        </w:rPr>
        <w:t>услышит нас и все исполнит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пев  2 раза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Добрый вечер, дорогие друзья! Сегодня мы с вами собрались в этом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ле, чтобы проводить старый год и встретить новый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Есть немало праздников прекрасных,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каждый наступает в свой черед.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о на свете самый добрый праздник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мый лучший праздник – Новый год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н приходит снежною дорогой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кружив снежинок хоровод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расотой таинственной и строгой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полняет сердце Новый год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вый год – это особый праздник. В этот день по нашей планете самым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конным образом шагает сказка. Она совершает путешествие к нарядным елкам, гремит раскатами фейерверков, сияет разноцветными фонариками. И сегодня мы  попробуем сотворить чудо и получить возможность побывать с вами в сказке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Heading2"/>
        <w:numPr>
          <w:ilvl w:val="0"/>
          <w:numId w:val="0"/>
        </w:numPr>
        <w:ind w:left="720" w:hanging="0"/>
        <w:outlineLvl w:val="1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ыходит Фея и на мотив песни Р. Паулса «Листья желтые» поет:</w:t>
      </w:r>
    </w:p>
    <w:p>
      <w:pPr>
        <w:pStyle w:val="Heading2"/>
        <w:numPr>
          <w:ilvl w:val="0"/>
          <w:numId w:val="0"/>
        </w:numPr>
        <w:ind w:left="720" w:hanging="0"/>
        <w:outlineLvl w:val="1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Heading2"/>
        <w:numPr>
          <w:ilvl w:val="0"/>
          <w:numId w:val="0"/>
        </w:numPr>
        <w:ind w:left="720" w:hanging="0"/>
        <w:outlineLvl w:val="1"/>
        <w:rPr/>
      </w:pPr>
      <w:r>
        <w:rPr>
          <w:rFonts w:cs="Tahoma" w:ascii="Tahoma" w:hAnsi="Tahoma"/>
          <w:b/>
          <w:sz w:val="24"/>
        </w:rPr>
        <w:t xml:space="preserve">Фея: </w:t>
      </w:r>
      <w:r>
        <w:rPr>
          <w:rFonts w:cs="Tahoma" w:ascii="Tahoma" w:hAnsi="Tahoma"/>
          <w:sz w:val="24"/>
        </w:rPr>
        <w:t>Не прожить на белом свет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прожить на белом свете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 чудес, без чудес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ждый проявляет в это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ждый проявляет в это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нтерес, интерес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вый год особенно хотят все чуда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Я сегодня чудеса творить вам буду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ложу свое умение и старань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б заветные исполнились желанья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агию мы изучали, магию мы изучали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лдовство, колдовство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жу я в этом зале, покажу я в этом зале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лшебство, волшебство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Ты  кто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Фея:</w:t>
      </w:r>
      <w:r>
        <w:rPr>
          <w:rFonts w:cs="Tahoma" w:ascii="Tahoma" w:hAnsi="Tahoma"/>
          <w:lang w:val="ru-RU"/>
        </w:rPr>
        <w:t xml:space="preserve"> Я Фея, ну, не совсем еще Фея. В общем, меня к вам на прохождение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актики направили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А где направление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Фея:</w:t>
      </w:r>
      <w:r>
        <w:rPr>
          <w:rFonts w:cs="Tahoma" w:ascii="Tahoma" w:hAnsi="Tahoma"/>
          <w:lang w:val="ru-RU"/>
        </w:rPr>
        <w:t xml:space="preserve"> Вот оно. </w:t>
      </w:r>
      <w:r>
        <w:rPr>
          <w:rFonts w:cs="Tahoma" w:ascii="Tahoma" w:hAnsi="Tahoma"/>
          <w:i/>
          <w:lang w:val="ru-RU"/>
        </w:rPr>
        <w:t>(Подает бумагу).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</w:t>
      </w:r>
      <w:r>
        <w:rPr>
          <w:rFonts w:cs="Tahoma" w:ascii="Tahoma" w:hAnsi="Tahoma"/>
          <w:i/>
          <w:lang w:val="ru-RU"/>
        </w:rPr>
        <w:t>(читает):</w:t>
      </w:r>
      <w:r>
        <w:rPr>
          <w:rFonts w:cs="Tahoma" w:ascii="Tahoma" w:hAnsi="Tahoma"/>
          <w:lang w:val="ru-RU"/>
        </w:rPr>
        <w:t xml:space="preserve"> «На ваше предприятие направляется студентка 2 курса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Школы чудес и волшебства для прохождения практики»…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начит, ты чудеса умеешь делать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Фея</w:t>
      </w:r>
      <w:r>
        <w:rPr>
          <w:rFonts w:cs="Tahoma" w:ascii="Tahoma" w:hAnsi="Tahoma"/>
          <w:lang w:val="ru-RU"/>
        </w:rPr>
        <w:t>: Да, ну, если получится…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А ты можешь сделать так, чтобы наш директор предприятия вышел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ейчас на сцену и поздравил всех нас: «С новым годом! С новым счастьем!» Ведь эти слова мы произносим с особенным чувством, потому, что сказать их можно только один раз в году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Фея взмахивает зажженным бенгальским огнем под любую музыкальную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фонограмму.</w:t>
      </w:r>
    </w:p>
    <w:p>
      <w:pPr>
        <w:pStyle w:val="Normal1"/>
        <w:pBdr>
          <w:bottom w:val="single" w:sz="12" w:space="1" w:color="000000"/>
        </w:pBdr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На сцене появляется директор предприятия или его заместитель.</w:t>
      </w:r>
    </w:p>
    <w:p>
      <w:pPr>
        <w:pStyle w:val="Normal1"/>
        <w:pBdr>
          <w:bottom w:val="single" w:sz="12" w:space="1" w:color="000000"/>
        </w:pBdr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Звучит поздравление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В наполненные предновогодними заботами дни мы находим время, чтобы оглянуться назад, на пройденный путь и устремить свой взгляд в день завтрашний, еще более радостный и счастливый. А можешь ли ты пригласить к нам такого человека, который предскажет нам, что нас ждет в новом году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Фея: </w:t>
      </w:r>
      <w:r>
        <w:rPr>
          <w:rFonts w:cs="Tahoma" w:ascii="Tahoma" w:hAnsi="Tahoma"/>
          <w:lang w:val="ru-RU"/>
        </w:rPr>
        <w:t>Возможно. Был у меня один знакомый астролог, сейчас попробую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Фея взмахивает бенгальским огнем, как волшебной полочкой, в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опровождении музыкальной фонограммы.</w:t>
      </w:r>
    </w:p>
    <w:p>
      <w:pPr>
        <w:pStyle w:val="BodyText2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Появляется астролог в высоком колпаке, украшенном звездами и лентами, его </w:t>
      </w:r>
    </w:p>
    <w:p>
      <w:pPr>
        <w:pStyle w:val="BodyText2"/>
        <w:ind w:left="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черный плащ – балахон тоже украшен звездами. Говорит загадочно, употребляя названия планет и созвездий. В руках у него – «старинные» книги и свитки с предсказаниями для каждого участника праздника. Свитки можно сделать из ватмана. Хорошо, если предсказания будут написаны  «выцветшими от старости» красками и почерком. стилизованным под старину. Астролог зачитывает предсказания со свитков. После каждого астрологического прогноза звучит музыкальная заставка на восточные мотивы.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Астролог:</w:t>
      </w:r>
      <w:r>
        <w:rPr>
          <w:rFonts w:cs="Tahoma" w:ascii="Tahoma" w:hAnsi="Tahoma"/>
          <w:lang w:val="ru-RU"/>
        </w:rPr>
        <w:t xml:space="preserve"> Этот год обезьяны будет удачным для всех людей, которые имеют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 характере признаки этого животного, они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упрямы;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капризны;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беспокойны;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надоедливы;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недисциплинированны.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аши качества характера, которые не нравятся окружающим, принесут вам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веренность и счастье в Новом году.</w:t>
      </w:r>
    </w:p>
    <w:p>
      <w:pPr>
        <w:pStyle w:val="Normal1"/>
        <w:ind w:left="720" w:hanging="0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вн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Будут сверх меры загружены на работе и вплотную займутся вопросами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рьеры. Только не бодайте своими рогами начальника, и повышение по службе вам гарантировано. Девиз года - слова песни А.Б. Пугачевой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лу – время, да-да-да-да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А потехе – час.                                     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firstLine="708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льцы:</w:t>
      </w:r>
    </w:p>
    <w:p>
      <w:pPr>
        <w:pStyle w:val="BodyTex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кажутся вовлечены в различные любовные и авантюрные ситуации. Есть </w:t>
      </w:r>
    </w:p>
    <w:p>
      <w:pPr>
        <w:pStyle w:val="BodyTex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к втянуться в противозаконные действия и потом выяснять отношения с правоохранительными органами. Рекомендуется, чтобы не попасть в такую ситуацию, помнить слова из песни А.Б. Пугачевой: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Ах, какой был мужчина!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Близнец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Этот год не располагает к активным действиям в карьере. Так что займитесь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лучше домашними делами. Девиз Близнецов на этот год –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абушка рядышком с дедушкой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ли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й, напрасно, тетя, вы лекарство пьете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уж ваш крепкий семьянин.    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firstLine="708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Раки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Лучшее время для обучения или повышения квалификации. В этом деле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оявляйте свое упрямство, и карьера вам обеспечена. Девиз Раков – слова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есни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– кузнецы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дух наш молод.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Куем мы счастия ключи.    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Льв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тоит избегать бессмысленных денежных трат и разбрасывания денег направо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и налево. Но в личной жизни Львов ждут новые романтические встречи. Девиз года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зелок завяжется – узелок развяжется...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Дева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ногие Девы добьются успехов в делах. Но  относитесь осторожно к новым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едложениям.  Многих ожидает прибавка к зарплате. Девиз года – слова из песни А. Буйнова: 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Мои финансы поют романсы. </w:t>
      </w:r>
    </w:p>
    <w:p>
      <w:pPr>
        <w:pStyle w:val="Normal1"/>
        <w:jc w:val="both"/>
        <w:rPr/>
      </w:pPr>
      <w:r>
        <w:rPr>
          <w:rFonts w:eastAsia="Tahoma" w:cs="Tahoma" w:ascii="Tahoma" w:hAnsi="Tahoma"/>
          <w:i/>
          <w:lang w:val="ru-RU"/>
        </w:rPr>
        <w:t xml:space="preserve">                                                  </w:t>
      </w:r>
      <w:r>
        <w:rPr>
          <w:rFonts w:eastAsia="Tahoma" w:cs="Tahoma" w:ascii="Tahoma" w:hAnsi="Tahoma"/>
          <w:lang w:val="ru-RU"/>
        </w:rPr>
        <w:t xml:space="preserve">  </w:t>
      </w:r>
      <w:r>
        <w:rPr>
          <w:rFonts w:eastAsia="Tahoma"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ес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ледует осторожно относиться к своему здоровью. Потерпите немного, и все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ойдет на поправку. В конце года удача сама приплывет к вам в руки. Девиз года – слова из песни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каляйся, если хочешь быть здоров.</w:t>
      </w:r>
    </w:p>
    <w:p>
      <w:pPr>
        <w:pStyle w:val="Normal1"/>
        <w:jc w:val="both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</w:t>
      </w:r>
      <w:r>
        <w:rPr>
          <w:rFonts w:eastAsia="Tahoma" w:cs="Tahoma" w:ascii="Tahoma" w:hAnsi="Tahoma"/>
          <w:i/>
          <w:lang w:val="ru-RU"/>
        </w:rPr>
        <w:t xml:space="preserve">  </w:t>
      </w: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корпион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Кто-то из Скорпионов в начале года встретит свою любовь. А некоторым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учше залечь на дно. Не стоит заключать больших контрактов, ибо они могут прогореть. Девиз года – слова песни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жней всего погода в доме.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трельц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Чтоб добиться успехов во всех делах, нужно действовать со сдержанностью и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осмотрительностью. Контролируйте каждый свой шаг – и вы добьетесь успеха. Девиз года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той, кто идет?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>Стой, кто идет?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>А враг не проскочит,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>А враг не пройдет.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Козероги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Этот год благоприятствует поездкам за границу и налаживанию контактов с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едставителями других государств. Личную жизнь придется на время отодвинуть, ибо в этот период вам будет не до любви. Девиз года – слова песни: 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тпустите меня в Гималаи.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firstLine="708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одолей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Это время расплаты по кармическим   долгам и финансовым обязательствам.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 конце года будет облегчение – вам начнут платить финансовые долги. В конце года отправляйтесь в путешествие. Девиз года – слова из песни: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катертью, скатертью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льний путь стелется.</w:t>
      </w:r>
    </w:p>
    <w:p>
      <w:pPr>
        <w:pStyle w:val="Normal1"/>
        <w:jc w:val="center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льная заставка.</w:t>
      </w:r>
    </w:p>
    <w:p>
      <w:pPr>
        <w:pStyle w:val="Normal1"/>
        <w:ind w:firstLine="708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Рыбы:</w:t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 плане партнерства год обещает быть весьма перспективным. Особенно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удут хорошо складываться дела у бизнесменов, врачей, учителей. Но будут новые проблемы с финансами, завяжите узелок потуже до октября, потом можете его ослабить. Партнерские отношения могут закончиться свадьбой, гражданским  браком. Девиз года – слова из песни А. Державина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ужая свадьба, чужая свадьба.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вот и все, ты замужем теперь!</w:t>
      </w:r>
    </w:p>
    <w:p>
      <w:pPr>
        <w:pStyle w:val="Normal1"/>
        <w:ind w:left="720"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Это не астрологический прогноз, а просто песни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Чтоб прожить вам этот год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 печали и забот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б с успехом вам трудиться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на праздник веселиться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удачи вам в делах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улыбок на устах!</w:t>
      </w:r>
      <w:r>
        <w:rPr>
          <w:rFonts w:cs="Tahoma" w:ascii="Tahoma" w:hAnsi="Tahoma"/>
          <w:i/>
          <w:lang w:val="ru-RU"/>
        </w:rPr>
        <w:t xml:space="preserve"> (Фее)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– то Дед Мороз задерживается, может быть, случилось что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Фея</w:t>
      </w:r>
      <w:r>
        <w:rPr>
          <w:rFonts w:cs="Tahoma" w:ascii="Tahoma" w:hAnsi="Tahoma"/>
          <w:lang w:val="ru-RU"/>
        </w:rPr>
        <w:t>: Сейчас посмотрим.</w:t>
      </w:r>
      <w:r>
        <w:rPr>
          <w:rFonts w:cs="Tahoma" w:ascii="Tahoma" w:hAnsi="Tahoma"/>
          <w:i/>
          <w:lang w:val="ru-RU"/>
        </w:rPr>
        <w:t xml:space="preserve"> (Заглядывает в конспекты и колдует)</w:t>
      </w:r>
      <w:r>
        <w:rPr>
          <w:rFonts w:cs="Tahoma" w:ascii="Tahoma" w:hAnsi="Tahoma"/>
          <w:lang w:val="ru-RU"/>
        </w:rPr>
        <w:t>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Взмахивает волшебной палочкой (бенгальским огнем). Выходит Дед Мороз -маленький щупленький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А вот и я! Привет, друзья!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Вы, случайно, не видали,</w:t>
      </w:r>
    </w:p>
    <w:p>
      <w:pPr>
        <w:pStyle w:val="Heading2"/>
        <w:numPr>
          <w:ilvl w:val="0"/>
          <w:numId w:val="0"/>
        </w:numPr>
        <w:ind w:left="720" w:firstLine="709"/>
        <w:outlineLvl w:val="1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</w:t>
      </w:r>
      <w:r>
        <w:rPr>
          <w:rFonts w:cs="Tahoma" w:ascii="Tahoma" w:hAnsi="Tahoma"/>
          <w:sz w:val="24"/>
        </w:rPr>
        <w:t>Где Снегурочка моя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Ведущая: </w:t>
      </w:r>
      <w:r>
        <w:rPr>
          <w:rFonts w:cs="Tahoma" w:ascii="Tahoma" w:hAnsi="Tahoma"/>
          <w:lang w:val="ru-RU"/>
        </w:rPr>
        <w:t>Нет, Дед Мороз. А разве вы не вместе были?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Что, что ты говоришь?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Стар я стал, тугой на ухо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Где Снегурочка моя?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Помогите мне, друзья!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Дружно хором прокричит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</w:t>
      </w:r>
      <w:r>
        <w:rPr>
          <w:rFonts w:cs="Tahoma" w:ascii="Tahoma" w:hAnsi="Tahoma"/>
          <w:lang w:val="ru-RU"/>
        </w:rPr>
        <w:t>Авось появится она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Все зовут: «Снегурочка!» Появляется Снегурочка - высокого роста и в короткой шубке. В зубах – сигарета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одходит к Деду Морозу.</w:t>
      </w:r>
    </w:p>
    <w:p>
      <w:pPr>
        <w:pStyle w:val="Normal1"/>
        <w:ind w:firstLine="708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Привет, старик! Идем куда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Идем куда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</w:t>
      </w:r>
      <w:r>
        <w:rPr>
          <w:rFonts w:cs="Tahoma" w:ascii="Tahoma" w:hAnsi="Tahoma"/>
          <w:lang w:val="ru-RU"/>
        </w:rPr>
        <w:t>: Ты что, попугай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Нет, Дед Мороз.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Снегурочка: </w:t>
      </w:r>
      <w:r>
        <w:rPr>
          <w:rFonts w:cs="Tahoma" w:ascii="Tahoma" w:hAnsi="Tahoma"/>
          <w:lang w:val="ru-RU"/>
        </w:rPr>
        <w:t xml:space="preserve">Да мне все равно, кто ты: так к тебе или ко мне? Думай быстрее, 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>время – деньги!</w:t>
      </w:r>
      <w:r>
        <w:rPr>
          <w:rFonts w:cs="Tahoma" w:ascii="Tahoma" w:hAnsi="Tahoma"/>
          <w:i/>
          <w:lang w:val="ru-RU"/>
        </w:rPr>
        <w:t xml:space="preserve"> (показывает на часы)</w:t>
      </w:r>
      <w:r>
        <w:rPr>
          <w:rFonts w:cs="Tahoma" w:ascii="Tahoma" w:hAnsi="Tahoma"/>
          <w:lang w:val="ru-RU"/>
        </w:rPr>
        <w:t>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</w:t>
      </w:r>
      <w:r>
        <w:rPr>
          <w:rFonts w:cs="Tahoma" w:ascii="Tahoma" w:hAnsi="Tahoma"/>
          <w:lang w:val="ru-RU"/>
        </w:rPr>
        <w:t>: Идем к гостям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Снегурочка: </w:t>
      </w:r>
      <w:r>
        <w:rPr>
          <w:rFonts w:cs="Tahoma" w:ascii="Tahoma" w:hAnsi="Tahoma"/>
          <w:lang w:val="ru-RU"/>
        </w:rPr>
        <w:t>Цену знаешь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Дед Мороз: </w:t>
      </w:r>
      <w:r>
        <w:rPr>
          <w:rFonts w:cs="Tahoma" w:ascii="Tahoma" w:hAnsi="Tahoma"/>
          <w:i/>
          <w:lang w:val="ru-RU"/>
        </w:rPr>
        <w:t xml:space="preserve">(опешив) </w:t>
      </w:r>
      <w:r>
        <w:rPr>
          <w:rFonts w:cs="Tahoma" w:ascii="Tahoma" w:hAnsi="Tahoma"/>
          <w:lang w:val="ru-RU"/>
        </w:rPr>
        <w:t>Чего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Снегурочка: </w:t>
      </w:r>
      <w:r>
        <w:rPr>
          <w:rFonts w:cs="Tahoma" w:ascii="Tahoma" w:hAnsi="Tahoma"/>
          <w:lang w:val="ru-RU"/>
        </w:rPr>
        <w:t xml:space="preserve">Со мной столько </w:t>
      </w:r>
      <w:r>
        <w:rPr>
          <w:rFonts w:cs="Tahoma" w:ascii="Tahoma" w:hAnsi="Tahoma"/>
          <w:i/>
          <w:lang w:val="ru-RU"/>
        </w:rPr>
        <w:t>(подымает подол, на одной ноге надпись 500$)</w:t>
      </w:r>
      <w:r>
        <w:rPr>
          <w:rFonts w:cs="Tahoma" w:ascii="Tahoma" w:hAnsi="Tahoma"/>
          <w:lang w:val="ru-RU"/>
        </w:rPr>
        <w:t xml:space="preserve">,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а с гостями  </w:t>
      </w:r>
      <w:r>
        <w:rPr>
          <w:rFonts w:cs="Tahoma" w:ascii="Tahoma" w:hAnsi="Tahoma"/>
          <w:i/>
          <w:lang w:val="ru-RU"/>
        </w:rPr>
        <w:t>(подымает подол на другой ноге 1000$)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Дед Мороз: </w:t>
      </w:r>
      <w:r>
        <w:rPr>
          <w:rFonts w:cs="Tahoma" w:ascii="Tahoma" w:hAnsi="Tahoma"/>
          <w:b/>
          <w:i/>
          <w:lang w:val="ru-RU"/>
        </w:rPr>
        <w:t>(</w:t>
      </w:r>
      <w:r>
        <w:rPr>
          <w:rFonts w:cs="Tahoma" w:ascii="Tahoma" w:hAnsi="Tahoma"/>
          <w:i/>
          <w:lang w:val="ru-RU"/>
        </w:rPr>
        <w:t>чешет затылок)</w:t>
      </w:r>
      <w:r>
        <w:rPr>
          <w:rFonts w:cs="Tahoma" w:ascii="Tahoma" w:hAnsi="Tahoma"/>
          <w:lang w:val="ru-RU"/>
        </w:rPr>
        <w:t xml:space="preserve"> А в какой фирме так платят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«Зимняя путана»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крестится)</w:t>
      </w:r>
      <w:r>
        <w:rPr>
          <w:rFonts w:cs="Tahoma" w:ascii="Tahoma" w:hAnsi="Tahoma"/>
          <w:lang w:val="ru-RU"/>
        </w:rPr>
        <w:t xml:space="preserve"> Свят, свят…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Так идем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Слышь, Снегурочка, а ты не устроишь меня к себе в фирму? А то 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 xml:space="preserve">эти </w:t>
      </w:r>
      <w:r>
        <w:rPr>
          <w:rFonts w:cs="Tahoma" w:ascii="Tahoma" w:hAnsi="Tahoma"/>
          <w:i/>
          <w:lang w:val="ru-RU"/>
        </w:rPr>
        <w:t>(кивает на гостей)</w:t>
      </w:r>
      <w:r>
        <w:rPr>
          <w:rFonts w:cs="Tahoma" w:ascii="Tahoma" w:hAnsi="Tahoma"/>
          <w:lang w:val="ru-RU"/>
        </w:rPr>
        <w:t xml:space="preserve"> в час 300 рублей платят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И ты за эти бабки работаешь?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Так поможешь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Снегурочка</w:t>
      </w:r>
      <w:r>
        <w:rPr>
          <w:rFonts w:cs="Tahoma" w:ascii="Tahoma" w:hAnsi="Tahoma"/>
          <w:lang w:val="ru-RU"/>
        </w:rPr>
        <w:t>: Что для родственника не сделаешь! У нас место в мужском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 xml:space="preserve">стриптизе освободилось, к Новому году у них как раз прикид Деда Мороза. Вот больно ты щупловат… </w:t>
      </w:r>
      <w:r>
        <w:rPr>
          <w:rFonts w:cs="Tahoma" w:ascii="Tahoma" w:hAnsi="Tahoma"/>
          <w:i/>
          <w:lang w:val="ru-RU"/>
        </w:rPr>
        <w:t>(ходит вокруг Деда Мороза)</w:t>
      </w:r>
      <w:r>
        <w:rPr>
          <w:rFonts w:cs="Tahoma" w:ascii="Tahoma" w:hAnsi="Tahoma"/>
          <w:lang w:val="ru-RU"/>
        </w:rPr>
        <w:t xml:space="preserve"> Ладно, давай попробуем.</w:t>
      </w:r>
    </w:p>
    <w:p>
      <w:pPr>
        <w:pStyle w:val="Heading2"/>
        <w:numPr>
          <w:ilvl w:val="0"/>
          <w:numId w:val="0"/>
        </w:numPr>
        <w:ind w:left="720" w:hanging="0"/>
        <w:outlineLvl w:val="1"/>
        <w:rPr/>
      </w:pPr>
      <w:r>
        <w:rPr>
          <w:rFonts w:cs="Tahoma" w:ascii="Tahoma" w:hAnsi="Tahoma"/>
          <w:b/>
          <w:sz w:val="24"/>
        </w:rPr>
        <w:t>Дед Мороз</w:t>
      </w:r>
      <w:r>
        <w:rPr>
          <w:rFonts w:cs="Tahoma" w:ascii="Tahoma" w:hAnsi="Tahoma"/>
          <w:sz w:val="24"/>
        </w:rPr>
        <w:t>: А что надо делать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Во, кадр, видали? Раздевайся медленно под музыку. Чем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дленнее и сексуальнее,  тем больше бабок телки в плавки кладут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А зачем телкам плавки, милая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У тебя мозги замороженные, что ли? Это  тебе в плавки за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боту деньги класть будут. Маэстро, музыку! Давай танцуй и раздевайся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Дед Мороз танцует и снимает пояс, халат. Под халатом – еще один халат,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од халатом – майка, галстук, валенки, семейные трусы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узыка группы «Фристайл» - «Ах, какая женщина».</w:t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Снегурочка</w:t>
      </w:r>
      <w:r>
        <w:rPr>
          <w:rFonts w:cs="Tahoma" w:ascii="Tahoma" w:hAnsi="Tahoma"/>
          <w:lang w:val="ru-RU"/>
        </w:rPr>
        <w:t>: (</w:t>
      </w:r>
      <w:r>
        <w:rPr>
          <w:rFonts w:cs="Tahoma" w:ascii="Tahoma" w:hAnsi="Tahoma"/>
          <w:i/>
          <w:lang w:val="ru-RU"/>
        </w:rPr>
        <w:t>дает указание)</w:t>
      </w:r>
      <w:r>
        <w:rPr>
          <w:rFonts w:cs="Tahoma" w:ascii="Tahoma" w:hAnsi="Tahoma"/>
          <w:lang w:val="ru-RU"/>
        </w:rPr>
        <w:t xml:space="preserve"> Медленнее! Акцент на мужской силе, движения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ексуальнее!… </w:t>
      </w:r>
    </w:p>
    <w:p>
      <w:pPr>
        <w:pStyle w:val="BodyText2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BodyText2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На Деде Морозе остаются одни трусы. Он берется за резинку трусов, </w:t>
      </w:r>
    </w:p>
    <w:p>
      <w:pPr>
        <w:pStyle w:val="BodyText2"/>
        <w:ind w:left="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ттягивает, стесняясь, и медленно начинает опускать трусы вниз, снимает и бросает. Под ними еще одни трусы... (Чем больше трусов, тем интереснее.)</w:t>
      </w:r>
    </w:p>
    <w:p>
      <w:pPr>
        <w:pStyle w:val="BodyText2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BodyText2"/>
        <w:rPr/>
      </w:pPr>
      <w:r>
        <w:rPr>
          <w:rFonts w:cs="Tahoma" w:ascii="Tahoma" w:hAnsi="Tahoma"/>
          <w:b/>
          <w:sz w:val="24"/>
        </w:rPr>
        <w:t xml:space="preserve">Снегурочка: </w:t>
      </w:r>
      <w:r>
        <w:rPr>
          <w:rFonts w:cs="Tahoma" w:ascii="Tahoma" w:hAnsi="Tahoma"/>
          <w:sz w:val="24"/>
        </w:rPr>
        <w:t xml:space="preserve">Во, даешь! Сексуально очень! Идем, я тебя сейчас устрою. </w:t>
      </w:r>
    </w:p>
    <w:p>
      <w:pPr>
        <w:pStyle w:val="BodyText2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BodyText2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Дед Мороз собирает вещи и уходит.</w:t>
      </w:r>
    </w:p>
    <w:p>
      <w:pPr>
        <w:pStyle w:val="Normal1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Вот так Дедушка Мороз! Давай нам других – настоящих.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Фея:</w:t>
      </w:r>
      <w:r>
        <w:rPr>
          <w:rFonts w:cs="Tahoma" w:ascii="Tahoma" w:hAnsi="Tahoma"/>
          <w:lang w:val="ru-RU"/>
        </w:rPr>
        <w:t xml:space="preserve"> Ну, ладно, сейчас попробую, Новый год ведь, настоящие все нарасхва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Колдует. Взмах волшебной палочкой (фейерверком). Появляется Баба - Яга</w:t>
      </w:r>
    </w:p>
    <w:p>
      <w:pPr>
        <w:pStyle w:val="BodyText2"/>
        <w:ind w:left="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(сверхмодная современная дамочка), проходит   через зал. 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Фея</w:t>
      </w:r>
      <w:r>
        <w:rPr>
          <w:rFonts w:cs="Tahoma" w:ascii="Tahoma" w:hAnsi="Tahoma"/>
          <w:lang w:val="ru-RU"/>
        </w:rPr>
        <w:t>: Ой, не получилось!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Баба-Яга:</w:t>
      </w:r>
      <w:r>
        <w:rPr>
          <w:rFonts w:cs="Tahoma" w:ascii="Tahoma" w:hAnsi="Tahoma"/>
          <w:lang w:val="ru-RU"/>
        </w:rPr>
        <w:t xml:space="preserve"> Фу-фу! Русским духом пахнет, да еще чем-то… Водочкой  что ли?</w:t>
      </w:r>
    </w:p>
    <w:p>
      <w:pPr>
        <w:pStyle w:val="Normal1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Звучит песня Бабы – Яги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 леса на опушке живу себе в избушке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вовсе не такая я древняя старушка.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й черный кот Василий спокойно «Вискас» жрет…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 телеку любимый да мой сериал идет…</w:t>
      </w:r>
    </w:p>
    <w:p>
      <w:pPr>
        <w:pStyle w:val="Normal1"/>
        <w:ind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08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пев: Про любимых ментов, про Дукалиса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Про бандитов, воров – мне так нравится!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Вдруг меня за порог прямо к вам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Да еще к мужикам – русским Ваням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Баба-Яга:</w:t>
      </w:r>
      <w:r>
        <w:rPr>
          <w:rFonts w:cs="Tahoma" w:ascii="Tahoma" w:hAnsi="Tahoma"/>
          <w:lang w:val="ru-RU"/>
        </w:rPr>
        <w:t xml:space="preserve"> Сидела себе на печке, любимый сериал смотрела, этот… как его…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 ментов, а тут вдруг раз! - и сорвали. За это я вас сейчас заколдую В камень,    что ли, вас превратить?…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Фея мигом прячется.</w:t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Ведущая: </w:t>
      </w:r>
      <w:r>
        <w:rPr>
          <w:rFonts w:cs="Tahoma" w:ascii="Tahoma" w:hAnsi="Tahoma"/>
          <w:lang w:val="ru-RU"/>
        </w:rPr>
        <w:t xml:space="preserve">Да ты что, бабуля, за что ты нас – это не мы!  Это Фея – двоечница.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де она?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i/>
          <w:lang w:val="ru-RU"/>
        </w:rPr>
        <w:t>Участник художественной самодеятельности из – за столика в зале</w:t>
      </w:r>
      <w:r>
        <w:rPr>
          <w:rFonts w:cs="Tahoma" w:ascii="Tahoma" w:hAnsi="Tahoma"/>
          <w:lang w:val="ru-RU"/>
        </w:rPr>
        <w:t>.</w:t>
      </w:r>
    </w:p>
    <w:p>
      <w:pPr>
        <w:pStyle w:val="Normal1"/>
        <w:ind w:firstLine="708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Участник:</w:t>
      </w:r>
      <w:r>
        <w:rPr>
          <w:rFonts w:cs="Tahoma" w:ascii="Tahoma" w:hAnsi="Tahoma"/>
          <w:lang w:val="ru-RU"/>
        </w:rPr>
        <w:t xml:space="preserve"> Да ладно, бабуль, садись с нами! Водочки хочешь?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Баба-Яга: «</w:t>
      </w:r>
      <w:r>
        <w:rPr>
          <w:rFonts w:cs="Tahoma" w:ascii="Tahoma" w:hAnsi="Tahoma"/>
          <w:lang w:val="ru-RU"/>
        </w:rPr>
        <w:t xml:space="preserve">Кристалловской»?  Эх! Была не была! Так и быть, чуть-чуть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пью! А то мне Кащеюшка только заморской какой-то поставляет – ну прям суррогат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Баба-Яга подымает рюмку и говорит тост: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 бой часов, под звон бокалов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елаю встретить новый год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сть старый год возьмет невзгоды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Новый – счастье принесет!</w:t>
      </w:r>
    </w:p>
    <w:p>
      <w:pPr>
        <w:pStyle w:val="Normal1"/>
        <w:ind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Только уговор таков: чей стол лучше произнесет тост, тот получит подарочек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т Бабы – Яги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римерные тосты: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вайте поднимем бокалы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 год уходящий, друзья!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нимем глаза, благодарные пары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Друг другу улыбки даря.   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ыпьем за то, чтобы в Новом году все были мудры и добры, справедливы и веселы, больше было добрых слов, добрых снов и доброго с запасом! 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А тройка мчится, тройка скачет по полям и по лугам.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ливай полней бокалы за здоровье дам!</w:t>
      </w:r>
    </w:p>
    <w:p>
      <w:pPr>
        <w:pStyle w:val="Normal1"/>
        <w:ind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усть вино прольется в нас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веселья радостного часа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И станут женские улыбки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опьяняюще, и пылки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аба-Яга выбирает победителей. Победивший столик получает бутылку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ампанского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Под Новый год какие только чудеса не встречаются. Баба Яга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арки дари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Баба-Яга</w:t>
      </w:r>
      <w:r>
        <w:rPr>
          <w:rFonts w:cs="Tahoma" w:ascii="Tahoma" w:hAnsi="Tahoma"/>
          <w:lang w:val="ru-RU"/>
        </w:rPr>
        <w:t xml:space="preserve">: А я решила в честь праздничка не злодействовать, а предложить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м потанцевать. Ну что, мужички - юноши и старички, спляшем? У меня для вас Снегурочки такие припасены – закачаетесь!</w:t>
      </w:r>
    </w:p>
    <w:p>
      <w:pPr>
        <w:pStyle w:val="Normal1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В зал выходят 4 «Снегурочки» с пышной грудью - переодетые мужчины,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«грудь» из надувных шариков. </w:t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Звучит фонограмма песни «Снегурочек» «Снег кружится».</w:t>
      </w:r>
    </w:p>
    <w:p>
      <w:pPr>
        <w:pStyle w:val="Normal1"/>
        <w:ind w:left="720" w:firstLine="709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негурочку такую, Снегурочку такую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м больше не увидеть никогда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вайте потанцуем, давайте потанцуем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вайте потанцуем, как в прежние года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гласите! Вы нас пригласит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сть закружится здесь вальс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бнимите! Вы нас обнимите -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ведь созданы для вас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«Снегурочки» приглашают всех выйти потанцевать, запускается в зал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сколько шаров с записками. В одном шарике приз, в других – просто веселые пожелания.</w:t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аба-Яга объясняет принцип игры: «Кто найдет в шарике карточку с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дписью «приз» тот получает сувенир».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Все танцуют, Баба-Яга объявляет победителя и вручает приз.</w:t>
      </w:r>
    </w:p>
    <w:p>
      <w:pPr>
        <w:pStyle w:val="Normal1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Баба-Яга со своими помощницами устраивают соревнования между парами.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eastAsia="Tahoma"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В конкурсе «Сладкая парочка» участникам даются шоколадки «Твикс». По команде соревнующиеся одновременно с двух сторон начинают есть шоколадку. Выигрывает та пара, которая быстрее съест свою шоколадку. </w:t>
      </w:r>
    </w:p>
    <w:p>
      <w:pPr>
        <w:pStyle w:val="Normal1"/>
        <w:ind w:left="720" w:firstLine="709"/>
        <w:jc w:val="both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Баба-Яга: </w:t>
      </w:r>
      <w:r>
        <w:rPr>
          <w:rFonts w:cs="Tahoma" w:ascii="Tahoma" w:hAnsi="Tahoma"/>
          <w:lang w:val="ru-RU"/>
        </w:rPr>
        <w:t xml:space="preserve">Я со своими «снегурочками» приготовила вам сказочное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тешествие в Италию! Итак, не пугайтесь, мы с вами в Италии, а здесь существует древняя традиция – в Новый год выбрасывать старые вещи из окон. Летят посуда и мебель, так что зевать в Италии – опасно! Мебель нам жалко, а вот посуда для бросков имеется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расстоянии от команд ставятся ведра или корзины для бумаг, а игрокам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аются игрушечная детская посуда (кастрюли, тарелки, ложки, кружки, вилки).</w:t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Задача их – забросить свои комплекты посуды в емкость. За каждый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удачный бросок 1 очко. Кто сумел набрать большее количество очков по числу попаданий или выполнил задание быстрее – тот объявляется   победителем и получает приз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осле проведения конкурса Баба-Яга удаляется со своими «снегурочками»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Пусть Новый год, который вы встречаете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Счастливым годом в вашу жизнь войдет!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И все хорошее, о чем мечтаете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Свершится, сбудется, придет!</w:t>
      </w:r>
    </w:p>
    <w:p>
      <w:pPr>
        <w:pStyle w:val="Normal1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ейчас перед вами выступит цыганский театр «Кармен»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Выходят цыгане  в длинных юбках, платки на бедрах, в руках бубны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есня цыганок: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ни летят, пролетают столетья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пороге стоит новый век.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нас ждет в третьем тысячелетии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нать желает любой человек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 вам на вечер приехав сегодня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ы любому откроем секрет,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скрывает порог новогодний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каких ожидать еще лет?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что сказать, ну, что сказать?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Устроены так люди -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елают знать, желают знать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елают знать, что буде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раскинем  правдивые карты,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 руке путь расскажем вам всем.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найти ни в каком вам «Гаранте»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х законов, что действуют здесь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услуги есть твердая такса -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рогой, ручку позолоти!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то рублей или несколько баксов </w:t>
      </w:r>
    </w:p>
    <w:p>
      <w:pPr>
        <w:pStyle w:val="Normal1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ужели тебе не найти?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что сказать, ну, что сказать?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Устроены так люди -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елают знать, желают знать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елают знать, что буде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ыганки подходят к нескольким мужчинам, сидящими за столом.</w:t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Цыганка: </w:t>
      </w:r>
      <w:r>
        <w:rPr>
          <w:rFonts w:cs="Tahoma" w:ascii="Tahoma" w:hAnsi="Tahoma"/>
          <w:lang w:val="ru-RU"/>
        </w:rPr>
        <w:t>Позолоти ручку милый, расскажу, что было, что будет, что ждет...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ждет вас поздравление от ваших детишек. Что вы говорите? Что ваши дети в ресторанах и барах отмечают Новый год? А эти детки маленькие – ваши внебрачные, которые появились на свет после встречи прошлого Нового года у нас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Заходят взрослые, переодетые в малышей, впереди «воспитатель», несет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ночной горшок.</w:t>
      </w:r>
    </w:p>
    <w:p>
      <w:pPr>
        <w:pStyle w:val="BodyText2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Одна «девочка» подходит к любому столу и просит у сидящего мужчины </w:t>
      </w:r>
    </w:p>
    <w:p>
      <w:pPr>
        <w:pStyle w:val="BodyText2"/>
        <w:ind w:left="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фетку.</w:t>
      </w:r>
    </w:p>
    <w:p>
      <w:pPr>
        <w:pStyle w:val="Normal1"/>
        <w:ind w:left="72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вочка:</w:t>
      </w:r>
      <w:r>
        <w:rPr>
          <w:rFonts w:cs="Tahoma" w:ascii="Tahoma" w:hAnsi="Tahoma"/>
          <w:lang w:val="ru-RU"/>
        </w:rPr>
        <w:t xml:space="preserve"> Папулечка, дай конфетку!</w:t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Воспитатель:</w:t>
      </w:r>
      <w:r>
        <w:rPr>
          <w:rFonts w:cs="Tahoma" w:ascii="Tahoma" w:hAnsi="Tahoma"/>
          <w:lang w:val="ru-RU"/>
        </w:rPr>
        <w:t xml:space="preserve"> Машенька, споем сначала песенку, потом папа даст конфетку!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 xml:space="preserve">Мальчик: </w:t>
      </w:r>
      <w:r>
        <w:rPr>
          <w:rFonts w:cs="Tahoma" w:ascii="Tahoma" w:hAnsi="Tahoma"/>
          <w:i/>
          <w:lang w:val="ru-RU"/>
        </w:rPr>
        <w:t>(воспитателю)</w:t>
      </w:r>
      <w:r>
        <w:rPr>
          <w:rFonts w:cs="Tahoma" w:ascii="Tahoma" w:hAnsi="Tahoma"/>
          <w:lang w:val="ru-RU"/>
        </w:rPr>
        <w:t xml:space="preserve"> Ольга Павловна, я на горшок хочу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оспитатель:</w:t>
      </w:r>
      <w:r>
        <w:rPr>
          <w:rFonts w:cs="Tahoma" w:ascii="Tahoma" w:hAnsi="Tahoma"/>
          <w:lang w:val="ru-RU"/>
        </w:rPr>
        <w:t xml:space="preserve"> Иди быстрее, Петя!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Мальчик:</w:t>
      </w:r>
      <w:r>
        <w:rPr>
          <w:rFonts w:cs="Tahoma" w:ascii="Tahoma" w:hAnsi="Tahoma"/>
          <w:lang w:val="ru-RU"/>
        </w:rPr>
        <w:t xml:space="preserve"> Я пошутил!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оспитатель:</w:t>
      </w:r>
      <w:r>
        <w:rPr>
          <w:rFonts w:cs="Tahoma" w:ascii="Tahoma" w:hAnsi="Tahoma"/>
          <w:lang w:val="ru-RU"/>
        </w:rPr>
        <w:t xml:space="preserve"> Вот так и папа год назад пошутил. В итоге – ты появился.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важаемые папочки этих деток! Для вас исполняется песенка «В лесу родилась елочка»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«Дети» бегут к разным мужчинам с криками «папа», «папулечка»,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глашают встать в хоровод, цыганки приглашают всех остальных. Исполняется «В лесу родилась елочка»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 xml:space="preserve">Воспитатель: </w:t>
      </w:r>
      <w:r>
        <w:rPr>
          <w:rFonts w:cs="Tahoma" w:ascii="Tahoma" w:hAnsi="Tahoma"/>
          <w:lang w:val="ru-RU"/>
        </w:rPr>
        <w:t xml:space="preserve">Дети, пора в группу. Ваши папочки к нам через год придут, а у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с появятся братики и сестрички после этого Нового года, и нам скучать не придется.</w:t>
      </w:r>
    </w:p>
    <w:p>
      <w:pPr>
        <w:pStyle w:val="BodyTextIndent2"/>
        <w:ind w:left="720" w:firstLine="709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ind w:left="720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ходят.</w:t>
      </w:r>
    </w:p>
    <w:p>
      <w:pPr>
        <w:pStyle w:val="BodyTextIndent2"/>
        <w:ind w:left="720"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Цыганка:</w:t>
      </w:r>
      <w:r>
        <w:rPr>
          <w:rFonts w:cs="Tahoma" w:ascii="Tahoma" w:hAnsi="Tahoma"/>
          <w:lang w:val="ru-RU"/>
        </w:rPr>
        <w:t xml:space="preserve"> Отгадайте загадку.</w:t>
      </w:r>
    </w:p>
    <w:p>
      <w:pPr>
        <w:pStyle w:val="Normal1"/>
        <w:ind w:left="707" w:firstLine="708"/>
        <w:jc w:val="both"/>
        <w:rPr>
          <w:rFonts w:ascii="Tahoma" w:hAnsi="Tahoma" w:cs="Tahoma"/>
          <w:sz w:val="16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</w:p>
    <w:p>
      <w:pPr>
        <w:pStyle w:val="Normal1"/>
        <w:ind w:left="707"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Я прихожу с подарками,</w:t>
      </w:r>
    </w:p>
    <w:p>
      <w:pPr>
        <w:pStyle w:val="Normal1"/>
        <w:ind w:left="707"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Блещу огнями яркими,</w:t>
      </w:r>
    </w:p>
    <w:p>
      <w:pPr>
        <w:pStyle w:val="Normal1"/>
        <w:ind w:left="707"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Нарядная, забавная,</w:t>
      </w:r>
    </w:p>
    <w:p>
      <w:pPr>
        <w:pStyle w:val="Normal1"/>
        <w:ind w:left="707" w:firstLine="708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На Новый год я – главная.     (Елка)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А кто назовет мне тезок красавицы – елки? Елка, ель – корень «Ел».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спомните имена, в которых есть этот корень. 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Проходит конкурс. </w:t>
      </w:r>
    </w:p>
    <w:p>
      <w:pPr>
        <w:pStyle w:val="Normal1"/>
        <w:ind w:left="72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Участники называют имена: Елена, Елисей, Елизавета, Савелий, Офелия, </w:t>
      </w:r>
    </w:p>
    <w:p>
      <w:pPr>
        <w:pStyle w:val="Normal1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Елизар, Нинель, Стелла, Меланья, Павел, Белла, Нелли, Пантелей, Ангелина, Анжелика, Гелий, Феликс и.т.д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Победителей цыганка награждает эликсирами счастья – 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армелад – особое мягкое счастье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«Рондо» – самое свежее счастье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Фруктовый «Ментос» - новое фруктовое счастье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«Меллер» – большое шоколадное счастье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«Вайта С» – супер витаминное счастье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 xml:space="preserve">Цыганка объявляет танцевальный марафон. Перебрасывается под музыку символ наступающего года (игрушечную обезьяну). В  момент остановки музыки каждый, у кого в руках оказалась игрушка (обезьяна), говорит слова пожелания всем гостям праздника и передает игрушку другим участникам танцевального новогоднего марафона. 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Цыганки удаляются после конкурса, появляется ведущая и Фея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ая: </w:t>
      </w:r>
      <w:r>
        <w:rPr>
          <w:rFonts w:cs="Tahoma" w:ascii="Tahoma" w:hAnsi="Tahoma"/>
          <w:lang w:val="ru-RU"/>
        </w:rPr>
        <w:t>Пускай то, что нас каждый день окружает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На сказочный мир не похоже – увы!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Поверьте, что это – беда небольшая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Коль сказку в душе сохраняете вы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Фея: </w:t>
      </w:r>
      <w:r>
        <w:rPr>
          <w:rFonts w:cs="Tahoma" w:ascii="Tahoma" w:hAnsi="Tahoma"/>
          <w:lang w:val="ru-RU"/>
        </w:rPr>
        <w:t>Шагает полночь звездным сводом,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дет, курантами звеня…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Друзья! – кричу я -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 Новым годом!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зья, вы слышите меня?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сть так же смело и умело,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тот, что в вечности исчез,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рядущий год продолжит дело</w:t>
      </w:r>
    </w:p>
    <w:p>
      <w:pPr>
        <w:pStyle w:val="Normal1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существления чудес»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Вот Новый год в который раз 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Приходит к нам из звездной дали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И, как всегда, он манит нас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Мы много смеялись и много шутили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Но вот об одном мы совсем позабыли: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Кто скажет, что ждет нас, друзья впереди?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Кто должен на праздник немедленно прийти?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07" w:firstLine="2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Ответ из зала – «Дед Мороз».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Новый год стоит у ворот. Пора Деда Мороза со Снегурочкой звать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Фея:</w:t>
      </w:r>
      <w:r>
        <w:rPr>
          <w:rFonts w:cs="Tahoma" w:ascii="Tahoma" w:hAnsi="Tahoma"/>
          <w:lang w:val="ru-RU"/>
        </w:rPr>
        <w:t xml:space="preserve"> Только мне одной не справиться, давайте хором позовем Деда Мороза и Снегурочку. 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Фея зажигает бенгальский огонь, все зовут Снегурочку с Дедом Морозом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Фея</w:t>
      </w:r>
      <w:r>
        <w:rPr>
          <w:rFonts w:cs="Tahoma" w:ascii="Tahoma" w:hAnsi="Tahoma"/>
          <w:lang w:val="ru-RU"/>
        </w:rPr>
        <w:t>: С ветром, вьюгой и снегами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Мчится Дед Мороз седой.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То молчит, то зовет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А теперь он к нам идет!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Встречайте Деда Мороза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И Снегурочку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Выходят Дед Мороз и Снегурочка под песню «Три белых коня»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Я очень рад, что в этом зале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>Мороза все - таки узнали.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 xml:space="preserve">Позвать на праздник не забыли 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>И чудо-елку нарядили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Да, елка убрана на диво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Нарядна очень и красива!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Но вижу непорядок в ней.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</w:t>
      </w:r>
      <w:r>
        <w:rPr>
          <w:rFonts w:cs="Tahoma" w:ascii="Tahoma" w:hAnsi="Tahoma"/>
          <w:lang w:val="ru-RU"/>
        </w:rPr>
        <w:t xml:space="preserve">Скажем дружно: «Раз, два, три – 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</w:t>
      </w:r>
      <w:r>
        <w:rPr>
          <w:rFonts w:cs="Tahoma" w:ascii="Tahoma" w:hAnsi="Tahoma"/>
          <w:lang w:val="ru-RU"/>
        </w:rPr>
        <w:t>Елочка гори!»</w:t>
      </w:r>
    </w:p>
    <w:p>
      <w:pPr>
        <w:pStyle w:val="Normal1"/>
        <w:ind w:firstLine="709"/>
        <w:jc w:val="both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</w:t>
      </w:r>
      <w:r>
        <w:rPr>
          <w:rFonts w:cs="Tahoma" w:ascii="Tahoma" w:hAnsi="Tahoma"/>
          <w:i/>
          <w:lang w:val="ru-RU"/>
        </w:rPr>
        <w:t>(зажигают елку).</w:t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Дедушка Мороз и Снегурочка, путь у вас был не близкий. Отдохните немного, посмотрите выступление нашего коллектива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Танцевальный номер.</w:t>
      </w:r>
    </w:p>
    <w:p>
      <w:pPr>
        <w:pStyle w:val="Normal1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Я увидел просто чудо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>Вы прекрасно танцевали,</w:t>
      </w:r>
    </w:p>
    <w:p>
      <w:pPr>
        <w:pStyle w:val="Normal1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>Никогда вас не забуду!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Снегурочка: </w:t>
      </w:r>
      <w:r>
        <w:rPr>
          <w:rFonts w:cs="Tahoma" w:ascii="Tahoma" w:hAnsi="Tahoma"/>
          <w:lang w:val="ru-RU"/>
        </w:rPr>
        <w:t>Дедушка Мороз! А мы аукцион проводить будем?</w:t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Дед Мороза</w:t>
      </w:r>
      <w:r>
        <w:rPr>
          <w:rFonts w:cs="Tahoma" w:ascii="Tahoma" w:hAnsi="Tahoma"/>
          <w:lang w:val="ru-RU"/>
        </w:rPr>
        <w:t>: Конечно, Снегурочка! Я вот и мешочек прихватил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21"/>
        <w:ind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д Мороз вытаскивает из мешка, не показывая, вещь, Снегурочка описывает эту вещь, называет первоначальную цену, советуясь с Дедом Морозом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1"/>
        <w:ind w:firstLine="709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ещи аукциона: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Эротическое возбуждающее средство. (Кнопка канцелярская).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удомоечная машина. (Сеточка для мытья посуды).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ылесос «Тайфун» (Веник).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втомобиль «Мерседес» (Детская машинка)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рем для агента 007, отправляющегося на задание в Африку.               (Сапожный крем)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/>
      </w:pPr>
      <w:r>
        <w:rPr>
          <w:rFonts w:cs="Tahoma" w:ascii="Tahoma" w:hAnsi="Tahoma"/>
          <w:lang w:val="ru-RU"/>
        </w:rPr>
        <w:t>Летний вариант кроссовок «</w:t>
      </w:r>
      <w:r>
        <w:rPr>
          <w:rFonts w:cs="Tahoma" w:ascii="Tahoma" w:hAnsi="Tahoma"/>
        </w:rPr>
        <w:t>Reebok</w:t>
      </w:r>
      <w:r>
        <w:rPr>
          <w:rFonts w:cs="Tahoma" w:ascii="Tahoma" w:hAnsi="Tahoma"/>
          <w:lang w:val="ru-RU"/>
        </w:rPr>
        <w:t>» (Подследники).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усоросборник хлопчатобумажный. (Носовой платок)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ло «Дурю» (Хозяйственное мыло)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редство для осветления волос. (Белизна)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ен «Ровента» (Расческа).</w:t>
      </w:r>
    </w:p>
    <w:p>
      <w:pPr>
        <w:pStyle w:val="Normal1"/>
        <w:numPr>
          <w:ilvl w:val="0"/>
          <w:numId w:val="4"/>
        </w:numPr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ухонный комбайн (нож).</w:t>
      </w:r>
    </w:p>
    <w:p>
      <w:pPr>
        <w:pStyle w:val="Normal1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Дед Мороз: </w:t>
      </w:r>
      <w:r>
        <w:rPr>
          <w:rFonts w:cs="Tahoma" w:ascii="Tahoma" w:hAnsi="Tahoma"/>
          <w:lang w:val="ru-RU"/>
        </w:rPr>
        <w:t>Хочу поиграть с вами в пословицы, которыми вам придется руководствоваться в наступающем году. Я буду говорить их значения, а вы произносите взамен саму пословицу.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/>
      </w:pPr>
      <w:r>
        <w:rPr>
          <w:rFonts w:cs="Tahoma" w:ascii="Tahoma" w:hAnsi="Tahoma"/>
          <w:lang w:val="ru-RU"/>
        </w:rPr>
        <w:t xml:space="preserve">Подарок не обсуждают, принимают то, что дарят? </w:t>
      </w:r>
      <w:r>
        <w:rPr>
          <w:rFonts w:cs="Tahoma" w:ascii="Tahoma" w:hAnsi="Tahoma"/>
          <w:i/>
          <w:lang w:val="ru-RU"/>
        </w:rPr>
        <w:t>(Дареному коню в зубы не смотрят).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/>
      </w:pPr>
      <w:r>
        <w:rPr>
          <w:rFonts w:cs="Tahoma" w:ascii="Tahoma" w:hAnsi="Tahoma"/>
          <w:lang w:val="ru-RU"/>
        </w:rPr>
        <w:t xml:space="preserve">Учиться нужно в течение всей жизни, каждый день приносит новые знания, познание бесконечно. </w:t>
      </w:r>
      <w:r>
        <w:rPr>
          <w:rFonts w:cs="Tahoma" w:ascii="Tahoma" w:hAnsi="Tahoma"/>
          <w:i/>
          <w:lang w:val="ru-RU"/>
        </w:rPr>
        <w:t>(Век живи – век учись!)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Если взялся за какое – то дело, доводи его до конца, даже если это сделать трудно! </w:t>
      </w:r>
      <w:r>
        <w:rPr>
          <w:rFonts w:cs="Tahoma" w:ascii="Tahoma" w:hAnsi="Tahoma"/>
          <w:i/>
          <w:lang w:val="ru-RU"/>
        </w:rPr>
        <w:t>(Взялся за гуж, не говори, что не дюж!)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еприятность, беда случаются обычно там, где что-нибудь ненадежно, непрочно. </w:t>
      </w:r>
      <w:r>
        <w:rPr>
          <w:rFonts w:cs="Tahoma" w:ascii="Tahoma" w:hAnsi="Tahoma"/>
          <w:i/>
          <w:lang w:val="ru-RU"/>
        </w:rPr>
        <w:t>(Где тонко, там и рвется).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/>
      </w:pPr>
      <w:r>
        <w:rPr>
          <w:rFonts w:cs="Tahoma" w:ascii="Tahoma" w:hAnsi="Tahoma"/>
          <w:lang w:val="ru-RU"/>
        </w:rPr>
        <w:t xml:space="preserve">Как сам относишься к другому, так и  к тебе будут относиться. </w:t>
      </w:r>
      <w:r>
        <w:rPr>
          <w:rFonts w:cs="Tahoma" w:ascii="Tahoma" w:hAnsi="Tahoma"/>
          <w:i/>
          <w:lang w:val="ru-RU"/>
        </w:rPr>
        <w:t>(Как аукнется, так и откликнется).</w:t>
      </w:r>
    </w:p>
    <w:p>
      <w:pPr>
        <w:pStyle w:val="Normal1"/>
        <w:numPr>
          <w:ilvl w:val="0"/>
          <w:numId w:val="3"/>
        </w:numPr>
        <w:ind w:left="1080" w:firstLine="709"/>
        <w:jc w:val="both"/>
        <w:rPr/>
      </w:pPr>
      <w:r>
        <w:rPr>
          <w:rFonts w:cs="Tahoma" w:ascii="Tahoma" w:hAnsi="Tahoma"/>
          <w:lang w:val="ru-RU"/>
        </w:rPr>
        <w:t xml:space="preserve">Не берись за незнакомые дела. </w:t>
      </w:r>
      <w:r>
        <w:rPr>
          <w:rFonts w:cs="Tahoma" w:ascii="Tahoma" w:hAnsi="Tahoma"/>
          <w:i/>
          <w:lang w:val="ru-RU"/>
        </w:rPr>
        <w:t>(Не зная броду, не суйся в воду).</w:t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1"/>
        <w:ind w:firstLine="708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Дед Мороз раздает победителям сладкие подарки.</w:t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Я хотел бы обратить внимание на слово «новый». Новый год – это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бещание нового, а значит, будем ждать, что и солнце будет по-новому, радостней светить, а жена будет новая, вроде как не своя, и сам какой-то не такой, а альтернатива новая, похорошевшая. Выпьем за обновленную жизнь!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дущая на подносе выносит бокалы с шампанским и подает Деду Морозу и </w:t>
      </w:r>
    </w:p>
    <w:p>
      <w:pPr>
        <w:pStyle w:val="BodyTextIndent2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егурочке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Пришла пора прощаться нам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</w:t>
      </w:r>
      <w:r>
        <w:rPr>
          <w:rFonts w:cs="Tahoma" w:ascii="Tahoma" w:hAnsi="Tahoma"/>
          <w:lang w:val="ru-RU"/>
        </w:rPr>
        <w:t>: Здоровья, радости и счастья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Желаем мы вам в Новый год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Чтоб ни тревоги, ни напасти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Не сторожили у ворот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И просто, чтоб отрадно было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Всю вашу жизнь, как в Новый год.</w:t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Дед Мороз:</w:t>
      </w:r>
      <w:r>
        <w:rPr>
          <w:rFonts w:cs="Tahoma" w:ascii="Tahoma" w:hAnsi="Tahoma"/>
          <w:lang w:val="ru-RU"/>
        </w:rPr>
        <w:t xml:space="preserve"> Мы скажем «до свидания» друг другу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 xml:space="preserve">И вновь расстанемся на целый год.  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>А через год опять завоет вьюга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>И Дед Мороз с зимой приде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Снегурочка:</w:t>
      </w:r>
      <w:r>
        <w:rPr>
          <w:rFonts w:cs="Tahoma" w:ascii="Tahoma" w:hAnsi="Tahoma"/>
          <w:lang w:val="ru-RU"/>
        </w:rPr>
        <w:t xml:space="preserve"> Вы только нас совсем на забывайт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Вы ждите нас, мы с дедушкой придем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И вновь нас песнями и танцами встречайте,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  <w:r>
        <w:rPr>
          <w:rFonts w:cs="Tahoma" w:ascii="Tahoma" w:hAnsi="Tahoma"/>
          <w:lang w:val="ru-RU"/>
        </w:rPr>
        <w:t>А мы вам лучшие подарки принесем.</w:t>
      </w:r>
    </w:p>
    <w:p>
      <w:pPr>
        <w:pStyle w:val="BodyTextIndent2"/>
        <w:ind w:left="720" w:firstLine="709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BodyTextIndent2"/>
        <w:ind w:left="0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ходят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/>
      </w:pPr>
      <w:r>
        <w:rPr>
          <w:rFonts w:cs="Tahoma" w:ascii="Tahoma" w:hAnsi="Tahoma"/>
          <w:b/>
          <w:lang w:val="ru-RU"/>
        </w:rPr>
        <w:t>Фея:</w:t>
      </w:r>
      <w:r>
        <w:rPr>
          <w:rFonts w:cs="Tahoma" w:ascii="Tahoma" w:hAnsi="Tahoma"/>
          <w:lang w:val="ru-RU"/>
        </w:rPr>
        <w:t xml:space="preserve"> Познакомились мы с вами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ишь недавно, лишь сегодня.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стаемся мы друзьями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этот вечер новогодний.</w:t>
      </w:r>
    </w:p>
    <w:p>
      <w:pPr>
        <w:pStyle w:val="Normal1"/>
        <w:ind w:left="72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firstLine="708"/>
        <w:jc w:val="both"/>
        <w:rPr/>
      </w:pPr>
      <w:r>
        <w:rPr>
          <w:rFonts w:cs="Tahoma" w:ascii="Tahoma" w:hAnsi="Tahoma"/>
          <w:b/>
          <w:lang w:val="ru-RU"/>
        </w:rPr>
        <w:t>Ведущая</w:t>
      </w:r>
      <w:r>
        <w:rPr>
          <w:rFonts w:cs="Tahoma" w:ascii="Tahoma" w:hAnsi="Tahoma"/>
          <w:lang w:val="ru-RU"/>
        </w:rPr>
        <w:t>: И если усталость вам ляжет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ru-RU"/>
        </w:rPr>
        <w:t xml:space="preserve">На плечи, обидят, обманут –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ru-RU"/>
        </w:rPr>
        <w:t>Не стоит тужить!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ru-RU"/>
        </w:rPr>
        <w:t xml:space="preserve">Припомните этот наш сказочный вечер – </w:t>
      </w:r>
    </w:p>
    <w:p>
      <w:pPr>
        <w:pStyle w:val="Normal1"/>
        <w:ind w:left="720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ru-RU"/>
        </w:rPr>
        <w:t>И сразу же станет уютнее жить!</w:t>
      </w:r>
    </w:p>
    <w:p>
      <w:pPr>
        <w:pStyle w:val="Normal1"/>
        <w:ind w:left="72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1"/>
        <w:ind w:left="72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3"/>
        <w:numPr>
          <w:ilvl w:val="0"/>
          <w:numId w:val="0"/>
        </w:numPr>
        <w:ind w:left="720" w:hanging="0"/>
        <w:outlineLvl w:val="2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Автор – составитель:</w:t>
      </w:r>
    </w:p>
    <w:p>
      <w:pPr>
        <w:pStyle w:val="Normal1"/>
        <w:ind w:left="720" w:hanging="0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тодист ОМО КСРК</w:t>
      </w:r>
    </w:p>
    <w:p>
      <w:pPr>
        <w:pStyle w:val="Normal1"/>
        <w:ind w:left="720" w:hanging="0"/>
        <w:jc w:val="right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Н.В. Мартынова </w:t>
      </w:r>
    </w:p>
    <w:sectPr>
      <w:headerReference w:type="default" r:id="rId4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left="360" w:hanging="0"/>
      <w:jc w:val="both"/>
    </w:pPr>
    <w:rPr>
      <w:sz w:val="28"/>
      <w:lang w:val="ru-RU"/>
    </w:rPr>
  </w:style>
  <w:style w:type="paragraph" w:styleId="Heading2">
    <w:name w:val="heading 2"/>
    <w:basedOn w:val="Normal1"/>
    <w:next w:val="Normal1"/>
    <w:qFormat/>
    <w:pPr>
      <w:keepNext w:val="true"/>
      <w:ind w:left="720" w:hanging="0"/>
      <w:jc w:val="both"/>
    </w:pPr>
    <w:rPr>
      <w:sz w:val="28"/>
      <w:lang w:val="ru-RU"/>
    </w:rPr>
  </w:style>
  <w:style w:type="paragraph" w:styleId="Heading3">
    <w:name w:val="heading 3"/>
    <w:basedOn w:val="Normal1"/>
    <w:next w:val="Normal1"/>
    <w:qFormat/>
    <w:pPr>
      <w:keepNext w:val="true"/>
      <w:ind w:left="720" w:hanging="0"/>
      <w:jc w:val="right"/>
    </w:pPr>
    <w:rPr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center"/>
    </w:pPr>
    <w:rPr>
      <w:rFonts w:ascii="Sylfaen" w:hAnsi="Sylfaen" w:cs="Sylfaen"/>
      <w:sz w:val="36"/>
      <w:lang w:val="ru-RU"/>
    </w:rPr>
  </w:style>
  <w:style w:type="paragraph" w:styleId="BodyText">
    <w:name w:val="Body Text"/>
    <w:basedOn w:val="Normal1"/>
    <w:qFormat/>
    <w:pPr/>
    <w:rPr>
      <w:sz w:val="28"/>
      <w:lang w:val="ru-RU"/>
    </w:rPr>
  </w:style>
  <w:style w:type="paragraph" w:styleId="BodyText2">
    <w:name w:val="Body Text 2"/>
    <w:basedOn w:val="Normal1"/>
    <w:qFormat/>
    <w:pPr>
      <w:ind w:left="720" w:hanging="0"/>
      <w:jc w:val="both"/>
    </w:pPr>
    <w:rPr>
      <w:sz w:val="28"/>
      <w:lang w:val="ru-RU"/>
    </w:rPr>
  </w:style>
  <w:style w:type="paragraph" w:styleId="BodyTextIndent2">
    <w:name w:val="Body Text Indent 2"/>
    <w:basedOn w:val="Normal1"/>
    <w:qFormat/>
    <w:pPr>
      <w:ind w:left="720" w:hanging="0"/>
      <w:jc w:val="both"/>
    </w:pPr>
    <w:rPr>
      <w:i/>
      <w:sz w:val="28"/>
      <w:lang w:val="ru-RU"/>
    </w:rPr>
  </w:style>
  <w:style w:type="paragraph" w:styleId="BodyText21">
    <w:name w:val="Body Text 21"/>
    <w:basedOn w:val="Normal1"/>
    <w:qFormat/>
    <w:pPr>
      <w:jc w:val="both"/>
    </w:pPr>
    <w:rPr>
      <w:i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33:00Z</dcterms:created>
  <dc:creator>.</dc:creator>
  <dc:description/>
  <cp:keywords/>
  <dc:language>en-US</dc:language>
  <cp:lastModifiedBy>Вебер</cp:lastModifiedBy>
  <cp:lastPrinted>2003-09-08T17:50:00Z</cp:lastPrinted>
  <dcterms:modified xsi:type="dcterms:W3CDTF">2017-04-03T08:49:00Z</dcterms:modified>
  <cp:revision>5</cp:revision>
  <dc:subject/>
  <dc:title>«Сказочная ночь»</dc:title>
</cp:coreProperties>
</file>