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1559"/>
      </w:tblGrid>
      <w:tr>
        <w:trPr>
          <w:trHeight w:val="1605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-384175</wp:posOffset>
                  </wp:positionH>
                  <wp:positionV relativeFrom="paragraph">
                    <wp:posOffset>511175</wp:posOffset>
                  </wp:positionV>
                  <wp:extent cx="1116330" cy="5740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ВСЕРОССИЙСКОЕ ОРДЕНА ТРУДОВОГО КРАСНОГО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28"/>
                <w:szCs w:val="28"/>
              </w:rPr>
              <w:t>ЗНАМЕНИ ОБЩЕСТВО СЛЕПЫХ</w:t>
              <w:br/>
              <w:t>КУЛЬТУРНО-СПОРТИВНЫЙ РЕАБИЛИТАЦИОННЫЙ КОМПЛЕК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280035</wp:posOffset>
                  </wp:positionH>
                  <wp:positionV relativeFrom="paragraph">
                    <wp:posOffset>95250</wp:posOffset>
                  </wp:positionV>
                  <wp:extent cx="709295" cy="1122680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ОРГАНИЗАЦИОННО – МЕТОДИЧЕСКИЙ ОТДЕЛ</w:t>
      </w:r>
    </w:p>
    <w:p>
      <w:pPr>
        <w:pStyle w:val="Normal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72"/>
          <w:szCs w:val="72"/>
        </w:rPr>
      </w:pPr>
      <w:r>
        <w:rPr>
          <w:rFonts w:cs="Tahoma" w:ascii="Tahoma" w:hAnsi="Tahoma"/>
          <w:b/>
          <w:sz w:val="72"/>
          <w:szCs w:val="72"/>
        </w:rPr>
        <w:t>СПАСИБО ВАМ, УЧИТЕЛЯ!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  <w:t>Сценарий клубного вечера,</w:t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  <w:t>посвященного Году и Дню Учителя</w:t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sz w:val="44"/>
          <w:szCs w:val="44"/>
        </w:rPr>
      </w:pPr>
      <w:r>
        <w:rPr>
          <w:rFonts w:cs="Tahoma" w:ascii="Tahoma" w:hAnsi="Tahoma"/>
          <w:sz w:val="44"/>
          <w:szCs w:val="44"/>
        </w:rPr>
        <w:t>МОСКВА</w:t>
      </w:r>
    </w:p>
    <w:p>
      <w:pPr>
        <w:pStyle w:val="Normal"/>
        <w:jc w:val="center"/>
        <w:rPr>
          <w:rFonts w:ascii="Tahoma" w:hAnsi="Tahoma" w:cs="Tahoma"/>
          <w:sz w:val="44"/>
          <w:szCs w:val="44"/>
        </w:rPr>
      </w:pPr>
      <w:r>
        <w:rPr>
          <w:rFonts w:cs="Tahoma" w:ascii="Tahoma" w:hAnsi="Tahoma"/>
          <w:sz w:val="44"/>
          <w:szCs w:val="44"/>
        </w:rPr>
        <w:t>2010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В начале этой работы необходимо, очевидно, познакомить организаторов досуговой деятельности с указами Президиума Верховного Совета, Президента Российской Федерации, а также с решением ЮНЕСКО об учреждении Года и Дня Учителя.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Приводим фрагмент текста Указа Президента Российской Федерации Д.А. Медведева о проведении в России Года Учителя: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«…В целях развития творческого и профессионального потенциала учителей, повышения социального престижа профессии учителя, постановляю: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овести в 2010 году в Российской Федерации Год учителя…»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День Учителя – профессиональный праздник работников сферы образования был учрежден Указом Президиума Верховного Совета СССР от 29 сентября 1965 года. Отмечался в первую среду февраля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 указу Президента РФ от 3 октября 1994 года День учителя стал отмечаться 5 октября вместе с Всемирным днем учителей. Ранее этот праздник отмечали в первое воскресенье октября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емирный день учителей был утвержден Юнеско в 1994 году. Отмечается 5 октября. Этот день призван привлечь внимание к положению учителей в обществе, их роли в образовании и развитии. В настоящее время свыше 100 государств отмечает Всемирный день учителей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Организационно-методический отдел культурно-спортивного реабилитационного комплекса  ВОС разработал сценарий, посвященный году и дню учителя, и предлагает на его основе провести вечер в клубе (доме культуры). Важно, чтобы на вечере был достойно оценен и отмечен нелегкий труд педагогов специальной школы для слепых и слабовидящих детей, расположенной в регионе. 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Сцена оформляется в виде школьного класса: ученические столы, доска, стулья, лозунги, плакаты. В назначенное время включается полный свет на сцене, открывается занавес, звучит в записи песня «Учитель» (из репертуара Ю. Началовой).  На сцену выбегают мальчик и девочка. Они готовят класс: выносят и ставят на стол глобус, вешают карту, протирают доску, кладут мелки, раскладывают на столы тетради. Песня стихает, дети убегают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Выходят двое ведущих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Добрый день, дорогие друзья! Мы рады приветствовать всех собравшихся в нашем уютном зале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ВЕДУЩИЙ 2: Здравствуйте! И сразу вопрос к гостям нашего вечера. Знаете ли вы, какой праздник отмечаем мы 5 октября? Совершенно верно – День учителя. По указу Президента Российской Федерации от 3 октября 1994 года, день учителя стал отмечаться  5 октября, вместе со всемирным днем учителей.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ЕДУЩИЙ 1: Президент Российской Федерации Д.Ю. Медведев 10 марта 2009 года издал указ о проведении в Российской Федерации Года Учителя, в котором говорится ««В целях развития творческого и профессионального потенциала учителей, повышения социального престижа профессии учителя, постановляю: Провести в 2010 году в Российской Федерации Год учителя…»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Более 100 государств отмечает Всемирный день учителей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ВЕДУЩИЙ 2: Мы пригласили в наш клуб преподавателей специальной школы для слепых и слабовидящих детей </w:t>
      </w:r>
      <w:r>
        <w:rPr>
          <w:rFonts w:cs="Tahoma" w:ascii="Tahoma" w:hAnsi="Tahoma"/>
          <w:i/>
        </w:rPr>
        <w:t>(называет школу)</w:t>
      </w:r>
      <w:r>
        <w:rPr>
          <w:rFonts w:cs="Tahoma" w:ascii="Tahoma" w:hAnsi="Tahoma"/>
        </w:rPr>
        <w:t xml:space="preserve">, чтобы поздравить их с профессиональным праздником и от имени их бывших учеников и учеников нынешних, которые также пришли в клуб, выразить им особую благодарность. Не только за их профессионализм, но и за огромное терпение, за их мудрость, за то, что они дают знания детям. С праздником вас, дорогие учителя! Дорогие гости. Разрешите представить вам преподавателей школы.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ВЕДУЩИЙ 1: Профессия учитель – очень сложная. Она требует от человека много терпения и понимания. В основном, она состоит из нелегких, но интересных будней. Сегодня у наших дорогих учителей профессиональный праздник и они, конечно, достойны самых искренних и теплых пожеланий в свой адрес. Мы хотим поздравить вас и пожелать умных, способных и самостоятельных учеников, внимательный класс, тихих уроков.  Ваш труд, ваши дела никогда не забудутся, а это, наверное, - самое главное пожелание для любого учителя.  С праздником, дорогие учителя! И будьте счастливы!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ЧТЕЦ: </w:t>
        <w:tab/>
        <w:t>Учитель!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н всегда в дороге –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заботах, поисках, тревоге,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никогда покоя нет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сто вопросов на пороге.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нужно верный дать ответ.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н сам себя всех строже судит.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н весь земной, но рвется ввысь.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 счесть, пожалуй, сколько судеб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 его судьбой переплелись.</w:t>
      </w:r>
    </w:p>
    <w:p>
      <w:pPr>
        <w:pStyle w:val="Normal"/>
        <w:ind w:firstLine="707"/>
        <w:jc w:val="both"/>
        <w:rPr/>
      </w:pPr>
      <w:r>
        <w:rPr>
          <w:rFonts w:cs="Tahoma" w:ascii="Tahoma" w:hAnsi="Tahoma"/>
        </w:rPr>
        <w:t>ВЕДУЩИЙ 2: Этот праздник в осеннем сиянии,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 нам идет по коврам расписанным.</w:t>
      </w:r>
    </w:p>
    <w:p>
      <w:pPr>
        <w:pStyle w:val="Normal"/>
        <w:ind w:left="1415" w:firstLine="709"/>
        <w:jc w:val="both"/>
        <w:rPr/>
      </w:pPr>
      <w:r>
        <w:rPr>
          <w:rFonts w:cs="Tahoma" w:ascii="Tahoma" w:hAnsi="Tahoma"/>
        </w:rPr>
        <w:t>Кладовые с богатствами знаний,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ткрываем ключом золотым.</w:t>
      </w:r>
    </w:p>
    <w:p>
      <w:pPr>
        <w:pStyle w:val="Normal"/>
        <w:ind w:left="707" w:firstLine="2"/>
        <w:jc w:val="both"/>
        <w:rPr/>
      </w:pPr>
      <w:r>
        <w:rPr>
          <w:rFonts w:cs="Tahoma" w:ascii="Tahoma" w:hAnsi="Tahoma"/>
        </w:rPr>
        <w:t>ВЕДУЩИЙ 1: Вы, каждый день и каждый час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легкой посвятив работе,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дною думою о нас,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дной заботою живете.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тоб нами славилась земля,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тоб честными росли мы.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пасибо вам, учителя,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 матерям, за все спасибо!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ветлее рядом с вами жить,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, поздно или рано,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ное можем позабыть,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о позабыть о вас нельзя нам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ВЕДУЩИЙ 1: Мы просим наших уважаемых учителей ответить на несколько вопросов. И первый вопрос к … </w:t>
      </w:r>
      <w:r>
        <w:rPr>
          <w:rFonts w:cs="Tahoma" w:ascii="Tahoma" w:hAnsi="Tahoma"/>
          <w:i/>
        </w:rPr>
        <w:t>(называет ФИО и специальность учителя)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МЕРНЫЕ ВОПРОСЫ ДЛЯ ИНТЕРВЬЮ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огда мы пришли в спецшколу для слепых и слабовидящих детей и начали преподавать свой предмет?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С какими трудностями вы встретились, обучая незрячих детей?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Знаете ли вы рельефно-точечный шрифт Луи Брайля и можете ли им пользоваться?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то ваш любимый ученик и почему?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ому первому вы поставили двойку и за что?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ого вы выгоняли из класса и за какие проказы?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ддерживают ли с вами связь ваши бывшие ученики?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ую профессию приобрели ваши ученики и кем и где они работают?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ем из бывших учеников вы гордитесь?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Какие психологические проблемы испытывали вы в общении с незрячими детьми?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 какой школе будущего вы мечтаете?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1: Известно, что в общеобразовательных коррекционных школах для слепых и слабовидящих детей специальных пособий часто не хватает. Или они вообще отсутствуют. И тогда преподавателям ничего не остается делать, как изготовлять их самим. Так, один учитель готовил рельефные чертежи на швейной машинке, а чтобы точки не стирались, чертеж покрывался лаком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Я попрошу подняться на сцену преподавателя географии </w:t>
      </w:r>
      <w:r>
        <w:rPr>
          <w:rFonts w:cs="Tahoma" w:ascii="Tahoma" w:hAnsi="Tahoma"/>
          <w:i/>
        </w:rPr>
        <w:t>(называет ФИО)</w:t>
      </w:r>
      <w:r>
        <w:rPr>
          <w:rFonts w:cs="Tahoma" w:ascii="Tahoma" w:hAnsi="Tahoma"/>
        </w:rPr>
        <w:t>. И показать, как из обыкновенной географической карты можно сделать наглядное тифлопособие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Учитель географии поднимается на сцену и разноцветной изоляционной лентой обклеивает контуры географических объектов на карте. Теперь картой могут пользоваться даже ученики с ослабленным зрением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>Так вызываются еще несколько учителей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Вот таким образом учителя спецшкол выходят из затруднительного положения при отсутствии тифлопособий. Уважаемые учителя, благодарю вас за проведенный показательный урок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ЕДУЩИЙ 2: На нашем предприятии работает много бывших учеников школы. Они не только хорошие работники, но и участники художественной самодеятельности, и спортсмены, и активные посетители библиотеки. Разрешите пригласить директора предприятия к микрофону </w:t>
      </w:r>
      <w:r>
        <w:rPr>
          <w:rFonts w:cs="Tahoma" w:ascii="Tahoma" w:hAnsi="Tahoma"/>
          <w:i/>
        </w:rPr>
        <w:t>(называет имя и отчество)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Выступление директора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ВЕДУЩИЙ 1: Дорогие учителя! Ваши бывшие ученики и сегодняшние школьники приготовили для вас поэтическое поздравление. Пожалуйста, принимайте! 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 xml:space="preserve">На сцене – группа молодежи. Исполняется первый куплет песни «Школьные годы» (муз. Дм. Кабалевского, сл. Е.  Долматовского). 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УЧЕНИК 1:   День учителя – день поздравлений.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ля людей, что дают нам знания.</w:t>
      </w:r>
    </w:p>
    <w:p>
      <w:pPr>
        <w:pStyle w:val="Normal"/>
        <w:ind w:left="1415" w:firstLine="709"/>
        <w:jc w:val="both"/>
        <w:rPr/>
      </w:pPr>
      <w:r>
        <w:rPr>
          <w:rFonts w:cs="Tahoma" w:ascii="Tahoma" w:hAnsi="Tahoma"/>
        </w:rPr>
        <w:t>Я хочу, чтобы без промедления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былись все ваши пожелания.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Я горячих сердец вам желаю,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амых умных и добрых детей,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тобы надежды вовек не сгорали,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тобы были побольше идей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Исполняется песня «Некогда стареть учителям» (муз. Ю. Чичкова, слова М. Пляцковского)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ЧЕНИК 2:   Не сыщешь времени прекрасней,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Шуршаньем липовых аллей,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Звенящей синью входит праздник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оих друзей – учителей.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ам вновь гореть и волноваться,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новь каждый – мастер и творец,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новь отдавать свое богатство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Богатство мыслей и сердец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>Исполняется песня «Ах, школа, школа» (из репертуара Ю. Началовой)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УЧЕНИК 3:   Нет в мире должности прекрасней,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руда отважней и милей.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ияет синь. Сегодня праздник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оих друзей – учителей!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ставникам  стихи и песни,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верканье вдохновенных строк,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удрейшей изо всех профессий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 названьем гордым «педагог»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Исполняется песня «Наша школьная страна» (муз. Ю. Чичкова, сл. К. Ибряева)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УЧЕНИК 4:   Спасибо вам, учителя,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За ваши добрые дела,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пасибо всем вам, дорогие,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За ваши души молодые,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пасибо вам от всех от нас,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За наш просторный светлый класс,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За долгожданный тот звонок,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то собирал нас на урок.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ы будем помнить вас, родные,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Штурмуя дали голубые.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 ферме, в поле, у станка,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ас не забудем никогда.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усть солнца дарит вам улыбки,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счастья будет пусть в избытке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Исполняется «Журавлиная песня» (муз. К. Молчанова, сл. Г. Полонского)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УЧЕНИК 5:   Мы будем учиться, мы будем работать. 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За ваше добро мы отплатим не раз.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За вашу любовь и за ваши заботы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мите большое спасибо от нас.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пасибо за то, что в работе пытливы,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то нам, непоседам, всегда терпеливы,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За то, что без нас вы прожить не смогли бы,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пасибо, родные! Большое спасибо!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Исполняется «Песенка первоклассника» (муз. Э. Ханка, сл. И. Шаферана)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УЧЕНИК 6:   В семейной жизни вам желаем счастья,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усть ваши дети крепко любят вас,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усть стороной вас обойдут ненастья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солнечным пусть будет каждый час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Исполняется песенка «Последний звонок» (муз. и сл. В. Бойкова)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УЧЕНИК 7:   Пройдут года, столетий тени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счезнут, все замкнется в круг.</w:t>
      </w:r>
    </w:p>
    <w:p>
      <w:pPr>
        <w:pStyle w:val="Normal"/>
        <w:ind w:left="1415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о слово теплое «учитель»</w:t>
      </w:r>
    </w:p>
    <w:p>
      <w:pPr>
        <w:pStyle w:val="Normal"/>
        <w:ind w:left="1414" w:firstLine="709"/>
        <w:jc w:val="both"/>
        <w:rPr/>
      </w:pPr>
      <w:r>
        <w:rPr>
          <w:rFonts w:cs="Tahoma" w:ascii="Tahoma" w:hAnsi="Tahoma"/>
        </w:rPr>
        <w:t>Нас сердце растревожит вдруг.</w:t>
      </w:r>
    </w:p>
    <w:p>
      <w:pPr>
        <w:pStyle w:val="Normal"/>
        <w:ind w:left="1414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егда заставит вспомнить что-то,</w:t>
      </w:r>
    </w:p>
    <w:p>
      <w:pPr>
        <w:pStyle w:val="Normal"/>
        <w:ind w:left="1414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одное, близкое тебе.</w:t>
      </w:r>
    </w:p>
    <w:p>
      <w:pPr>
        <w:pStyle w:val="Normal"/>
        <w:ind w:left="1414" w:firstLine="709"/>
        <w:jc w:val="both"/>
        <w:rPr/>
      </w:pPr>
      <w:r>
        <w:rPr>
          <w:rFonts w:cs="Tahoma" w:ascii="Tahoma" w:hAnsi="Tahoma"/>
        </w:rPr>
        <w:t>В двадцатом веке и в двухсотом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</w:rPr>
        <w:t>ХОРОМ:       Учитель вечен на Земле!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Исполняется песня «Не повторяется такое никогда» (Муз. С. Туликова, сл. М. Пляцковского)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УЧЕНИК 8:   Дорогим учителям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т счастливых пап и мам: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то б с детьми мы стали делать,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Если б не отдали вам?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ы за полчаса, что утром,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за три часа под ночь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лачем все от неуменья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ына выучить иль дочь.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 же вам все дни недели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т восьми и до шести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дается, в самом деле,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шим отпрысков пасти?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их причудах разбираться,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х невежество терпеть,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 давать им передраться,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со скуки умереть?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Исполняется песня «Волшебник-недоучка» (муз. А. Зацепина, сл. Л. Дербенева)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При необходимости организаторы вечера могут подобрать и другие песни на школьную тему. В настоящее время композиторы вместе с поэтами написали их достаточное количество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ИЙ 1: Дорогие учителя. Прослушав это поэтическое поздравление в вашу честь, мы поняли, что труд ваш благородный не пропал даром. Ваши ученики не сбились с пути, по которому вы их направили. А вы как думаете?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Выступление учителя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УЧИТЕЛЬ 1: Мне всегда хотелось воспитать в учениках духовность. Свою задачу педагога вижу в том, чтобы отдать свою любовь детям. Стать для них другом. Ведь учитель постоянно должен доказывать, что любит детей и способен сделать для них немало. Это как в музыке. Прежде, чем выйти к оркестру, дирижер должен слышать внутри себя то, что получится из музыкального произведения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УЧИТЕЛЬ 2: Пред судьбой преклоняю колени,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Быть учителем – это прекрасно.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е пройдет. Не изведает тленья</w:t>
      </w:r>
    </w:p>
    <w:p>
      <w:pPr>
        <w:pStyle w:val="Normal"/>
        <w:ind w:left="1415" w:firstLine="709"/>
        <w:jc w:val="both"/>
        <w:rPr/>
      </w:pPr>
      <w:r>
        <w:rPr>
          <w:rFonts w:cs="Tahoma" w:ascii="Tahoma" w:hAnsi="Tahoma"/>
        </w:rPr>
        <w:t>Лишь любовь, над которой не властны.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и года, ни беда, ни обиды.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е до времени скрыто, но верьте.</w:t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У учителя только для вида</w:t>
      </w:r>
    </w:p>
    <w:p>
      <w:pPr>
        <w:pStyle w:val="Normal"/>
        <w:ind w:left="1415" w:firstLine="709"/>
        <w:jc w:val="both"/>
        <w:rPr/>
      </w:pPr>
      <w:r>
        <w:rPr>
          <w:rFonts w:cs="Tahoma" w:ascii="Tahoma" w:hAnsi="Tahoma"/>
        </w:rPr>
        <w:t>Разделилось на «четверти» сердце.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ходит в класс не ценитель покоя,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 заученных правил хранитель.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Только сердце, пылая любовью, 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ожет выстрадать званье «учитель»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Ученики вручают учителям цветы. В это время звучит песня «Школьные годы»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А вот как думают некоторые школьники о своих любимых учителях.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Они не спят, а ночью тихой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шибки наши правят лихо.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 днем опять внушают нам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Любовь к рассказам и стихам»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ейчас вы увидите, какие ошибки в сочинениях своих учеников  «правят лихо» учителя. Обратите внимание на телевизор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>Открывается ширма. Зрители видят импровизированный экран телевизора. Включается подсветка. В телевизоре появляется диктор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 xml:space="preserve">Как изготовить телевизор? Из картона вырезается рамка, красится под цвет телевизора и укрепляется на столе. Стол драпируется тканью, чтобы не было видно ног выступающего. 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ДИКТОР: Внимание, внимание! Говорит и показывает «СТВ-школа». Продолжаем наш выпуск. Открываем следующую страницу передачи «Не только ради смеха». Мы пригласили в студию заслуженную учительницу русского языка и литературы Кульминацию Жанровну Правилкину. Пожалуйста, Кульминация Жанровна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УЧИТЕЛЬНИЦА: Дорогие ребята! Я преподаю русский язык и литературу в школе много лет. Проверяя сочинения моих питомцев, часто нахожу в текстах странности, некоторые двусмысленности, от которых у меня волосы встают дыбом… простите… прическа портится. От иных высказываний мне просто становится не по себе. Я смущаюсь и краснею. И все же, несмотря на эти морально-психологические неудобства, я согласилась зачитать эти выражения. Чтобы остеречь вас, дорогие старшеклассники, от таких неприличных, на мой взгляд, ошибок. Я их, эти выражения, собираю много лет. Вот они, здесь </w:t>
      </w:r>
      <w:r>
        <w:rPr>
          <w:rFonts w:cs="Tahoma" w:ascii="Tahoma" w:hAnsi="Tahoma"/>
          <w:i/>
        </w:rPr>
        <w:t>(показывает стопку тетрадей)</w:t>
      </w:r>
      <w:r>
        <w:rPr>
          <w:rFonts w:cs="Tahoma" w:ascii="Tahoma" w:hAnsi="Tahoma"/>
        </w:rPr>
        <w:t>. Итак, слушайте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Читает фразы из сочинений. Звукорежиссер после каждой озвучивает за кадром записанный смех или шуточную музыкальную фразу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ПОДБОРКА ОШИБОЧНЫХ И НЕЛЕПЫХ ВЫРАЖЕНИЙ, ДОПУЩЕННЫХ УЧЕНИКАМИ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идут романтики далеко-далеко, туда, где «белеет парус одинокий», где нетронута флора и фауна…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авыдов с Лушкой проводят вечера в степи. И степь волнуется - не то делает председатель…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атьяна Ларина росла на ложе природы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н не мог сделать Веру счастливой, потому что светское общество сделало его бессильным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авлов – академик, долго-долго делал рефлекс и вдруг неожиданно зажег свет, и у него потекла слюна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сле отъезда Онегина Татьяна часто приходила в кабинет и постепенно превращалась из девушки в женщину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льга гуляла с Ленским, но у них ничего не вышло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атьяна очень любила природу и часто выходила на двор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атьяна копила-копила и вылила все на Онегина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ушкин, как и Грибоедов, показал женщину в более расширенном виде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Фамусов разбирал людей не по внутренностям, а по наружностям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 поле боя слышались стоны и крики мертвецов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Бедная Лиза рвала цветы и кормила свою мать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обака визжала нечеловеческим голосом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Гоголь страдал двойственностью, которая заключалась в том, что он одной ногой стоял в прошлом, а другой – приветствовал будущее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Отелло рассвирепелло и убило Дездемону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нна Каренина бросилась под поезд, и он долго влачил ее жалкое существование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 берегу реки доярка доила корову, а в воде отражалось все наоборот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Ленский вышел на дуэль в панталонах. Они разошлись, и раздался выстрел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антес не стоил выеденного яйца Пушкина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о двор въехали два лошади. Эти были сыновья Тараса Бульбы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Хлестаков сел в бричку и крикнул: «Гони, голубчик, в аэропорт!»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 Ростовых были три дочери: Наташа, Соня и Николай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Глухонемой Герасим не любил сплетен и говорил только правду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угачев пожаловал шубу и лошадь со своего плеча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не нравится то, что с таким талантом Пушкин не побоялся стать народным поэтом…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УЧИТЕЛЬНИЦА: Благодарю за внимание и надеюсь, что вы не будете допускать таких ошибок в своих сочинениях.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ДИКТОР: Родители считают, что их любимцы в школе со скуки умирают. Не беспокойтесь, папы и мамы: ваши непоседы найдут себе развлечения. Мы пригласили в студию десятиклассников – Петю и Аню. Послушайте, пожалуйста, их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В студию вбегают Петя и Аня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АНЯ: Петь, послушай, что сейчас Ираида Михайловна сказала нашей Ленке!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ПЕТЯ: Что?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АНЯ: Она сказала </w:t>
      </w:r>
      <w:r>
        <w:rPr>
          <w:rFonts w:cs="Tahoma" w:ascii="Tahoma" w:hAnsi="Tahoma"/>
          <w:i/>
        </w:rPr>
        <w:t>(изображает Ираиду Михайловну)</w:t>
      </w:r>
      <w:r>
        <w:rPr>
          <w:rFonts w:cs="Tahoma" w:ascii="Tahoma" w:hAnsi="Tahoma"/>
        </w:rPr>
        <w:t>: «Лена, юбка на тебе или только оборка, не пойму?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ПЕТЯ: Ой, дай я запишу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НЯ: А ты что, собираешь эти высказывания наших учителей?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ПЕТЯ: Да, я собираю наиболее часто употребляемые нашими дорогими учителями выражения, а также их оговорки, которые в литературе называются «крылатыми». Уже целую тетрадь написал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АНЯ: Интересно! Давай прочитаем по нашему школьному телеканалу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ПЕТЯ: Давай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Читают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ДБОРКА КРЫЛАТЫХ ВЫРАЖЕНИЙ УЧИТЕЛЕЙ, А ТАКЖЕ ИХ ОГОВОРКИ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 xml:space="preserve">Чертеж надо делать крупным аккуратным карандашом. </w:t>
      </w:r>
      <w:r>
        <w:rPr>
          <w:rFonts w:cs="Tahoma" w:ascii="Tahoma" w:hAnsi="Tahoma"/>
          <w:i/>
        </w:rPr>
        <w:t>(Смех за кадром, и так после каждой фразы)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озги шевелятся молча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ервый пойдет по большому, второй – по маленькому (кругу кровообращения)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летку уже надо знать в лицо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Здесь же ясно написано – русским по белому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ейчас в школе идет борьба с обувью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Если одному непонятно, то и другому тоже должно быть ясно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ейчас я вам поставлю двойку, и никто мне не поможет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 тебя что, языка нет постучаться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Я не мужчина, я учитель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ы должны как можно чаще нюхать свежий воздух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Горький любил Троцкого, но больше он любил его вещи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 в курятнике: и каркают, и каркают, и каркают…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строиться в верхнем правом углу зала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ы что, вчера первый раз родились по этому предмету, что ли?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смотрите на формулу, которую я стер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ам придется выплачивать ему компенсацию всю его жизнь… - около двух лет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Если не замолчите, будете пис</w:t>
      </w:r>
      <w:r>
        <w:rPr>
          <w:rFonts w:cs="Tahoma" w:ascii="Tahoma" w:hAnsi="Tahoma"/>
          <w:b/>
          <w:u w:val="single"/>
        </w:rPr>
        <w:t>а</w:t>
      </w:r>
      <w:r>
        <w:rPr>
          <w:rFonts w:cs="Tahoma" w:ascii="Tahoma" w:hAnsi="Tahoma"/>
        </w:rPr>
        <w:t>ть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Здесь вам школа, а не базар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Люди вы или нелюди?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еня на вас всех уже не хватает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тойди от окна, ничего там интересного нет, сама не пойму, кто стреляет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Я не могу одна спокойно смотреть на все эти безобразия, пойду, позову директора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Дети убегают из студии. Телеэкран гаснет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Звучит в записи песня «Учат в школе» (муз. В. Шаинского, муз. М. Пляцковского)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ЕДУЩИЙ 1: А сейчас мы проведем экзамены. Их сдают два класса: класс А и класс Б. И в каждом – по 5 учеников. Экзаменационная комиссия состоит из преподавателей школы и работников предприятия. Я их назову </w:t>
      </w:r>
      <w:r>
        <w:rPr>
          <w:rFonts w:cs="Tahoma" w:ascii="Tahoma" w:hAnsi="Tahoma"/>
          <w:i/>
        </w:rPr>
        <w:t>(перечисляет членов экзаменационной комиссии).</w:t>
      </w:r>
      <w:r>
        <w:rPr>
          <w:rFonts w:cs="Tahoma" w:ascii="Tahoma" w:hAnsi="Tahoma"/>
        </w:rPr>
        <w:t xml:space="preserve">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глашаю учеников сесть за парты. Первый экзамен для любителей знаний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Академик Лев Арцимович остроумно назвал науку «лучшим способом удовлетворения личного любопытства за государственный счет». Действительно, больших ученых финансирует государство. Но и к обыкновенным людям это тоже относится. Каждый из нас учился в школе, где изучал физику, химию, математику и астрономию, биологию, географию – грыз, как говаривал Лев Троцкий, «молодыми зубами гранит науки». Вот и настала пора применить содержимое школьной программы на практике. И теми же зубами вгрызться в наши вопросы и задания. И не беда, если у вас не все получится. Ведь, как уверяет польский сатирик Хенрик Ягодзиньский, «наука не отвечает на все вопросы даже в кабинете следователя»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орогие ученики. На столе разложены экзаменационные билеты. Каждый берет один билет и отвечает на вопрос: «золотое или серебряное?» Если все ученики класса ответят на все поставленные вопросы правильно, класс получит пять баллов. Итак, кто начинает? Класс А или класс Б?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Берите билет и отвечайте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ЭКЗАМЕНАЦИОННЫЕ БИЛЕТЫ ДЛЯ ЛЮБИТЕЛЕЙ ЗНАНИЙ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ЗОЛОТОЕ ИЛИ СЕРЕБРЯНОЕ»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Сказ Павла Бажова (Серебряное копытце)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озвездие южного полушария (Золотая Рыба)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укуба (Золотое дерево)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Ежемесячный журнал символистов (Золотое руно)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едаль (Бывает и золотая, и серебряная – и в спорте, и за окончание школы)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екреационная зона Москвы (Серебряный бор)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ргентит (Серебряный блеск - минерал)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еждународное объединение банков («Золотой пул»)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дна из древнейших нравственных заповедей (Золотое правило – «Не делай другим того, чего не хочешь, чтобы причиняли тебе»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Берег (Золотой берег – до 1957 года, Британская колония в Африке, Серебряный берег – курортная зона во Франции на побережье Бискайского залива)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ыба отряда окунеобразных (Золотая макрель)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оман Апулея («Золотой осел»)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Следующий экзамен – по лингвистической географии. Правила остаются те же, что и в предыдущем экзамене, но помните: класс, набравший наибольшее количество баллов, получает в конце всех экзаменов - приз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ждое географическое название что-нибудь да означает. Изучает эти названия увлекательнейшая наука – топонимика. Мы даем названия в переводе с языка оригинала и указываем место на глобусе, где нужно искать соответствующий географический объект, а вы называете этот объект в современном звучании. Читаете, к примеру, «город – «Долина яблок» в переводе с адыгейского») Если это центр республики, вспоминаете, какой город является этим центром – и мигом обогащаетесь сведениями о том, что, оказывается Майкоп в переводе с адыгейского, это «долина яблок». Берите билет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ЭКЗАМЕНАЦИОННЫЕ БИЛЕТЫ ПО ЛИНГВИСТИЧЕСКОЙ ГЕОГРАФИИ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Город – «черное озеро» в переводе с ирландского. Столица этой самой Ирландии. (Дублин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Остров в Индийском океане – «остров ячменя» в переводе с санскрита, который стал, как ни странно, названием марки российских сигарет. (Ява)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Город – «тихая пристань» в переводе с гавайского, центр американского штата Гавайские острова. (Гонолулу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Город – «окруженный водой» в переводе с вьетнамского, с мавзолеем вождя Хо Ши Мина. (Ханой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Страна и река – «креветки» в переводе с португальского. Искать надо эти «креветки» в Африке, в самом ее центре. (Камерун)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Город – «илистое место», в переводе с малайского. Теперь не илистое, а столичное место. (Куала – Лумпур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Город – «процветающая», в переводе с латыни. Местонахождение галереи Уффици и капеллы Медичи. (Флоренция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Остров – «новонайденная земля» в переводе с английского. На этом острове у берегов Северной Америки выявили одноименных собак. (Ньюфаундленд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Река – «гром низвергающихся потоков» в переводе с языка ирокезов. На ней и вправду расположен самый известный в мире низвергающийся поток. (Ниагара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Гора – «сверкающая снегами» в переводе с суахили. Она сверкает снегами в жаркой Африке. (Килиманджаро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Город - «равнина» в переводе в персидского. Эта равнина находится на высоте больше 100 метров над уровнем моря, южнее горы Эльбрус в Персии. (Тегеран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Бухта и поселок – «место, где можно пристать к берегу» в переводе с якутского. Это место находится на берегу моря Лаптевых. (Тикси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Бухта – «Жемчужная гавань» на Гавайских островах. Там была расположена военно-морская база США, уничтоженная японской авиацией в 1941 году. (Пирл Харбор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Перевал – «горячие ворота» в переводе с греческого. На этом перевале в Греции тремстам спартанцам и вправду пришлось горячо. (Фермопилы)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бласть – «Междуречье» в переводе с греческого. Она расположена между реками Тигр и Евфрат. (Месопотамия)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устыня – «пустыня» в переводе с арабского. Это первая пустыня, которая придет вам в голову. (Сахара)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Звучит в записи фрагмент песни «Учат в школе»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Мы продолжаем. Следующий экзамен по литературе. И называется он «Угадай, сколько». Мы подобрали вам список произведений, в названии которых использованы числительные. В этом списке встречаются числа от нуля до двенадцати. Ваша задача – назвать произведение. Правила прежние. Берите билет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ЭКЗАМЕНАЦИОННЫЕ БИЛЕТЫ ПО ЛИТЕРАТУРЕ «УГАДАЙ, СКОЛЬКО»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ассказ Всеволода Гаршина «… дня» («Четыре дня»)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нига Джона Рида «…Дней, которые потрясли мир» («12 дней, которые потрясли мир»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Сказка Александра Волкова «…подземных королей» («Семь подземных королей»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Сборник Отара Чиладзе «… поэм» ( «Девять поэм»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Стихотворение Михаила Лермонтова «Выхожу… я на дорогу» («Выхожу один я на дорогу»)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оман Михаила Веллера «…часов» («Ноль часов»)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нига Мигеля Сервантеса «Новые …комедий и интермедий» («Новые восемь комедий и интермедий»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Повесть Юза Алешковского «Кыш, … портфеля и целая неделя» («Кыш Двапортфеля и целая неделя»)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оман Курта Воннегута «Бойня номер…» («Бойня номер пять»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Трагикомедия Луиджи Пиранделло «… персонажей в поисках автора» («Шесть персонажей в поисках автора»)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оман Ильи Ильфа и Евгения Петрова «… стульев» («Двенадцать стульев»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Роман Эриха Марии Ремарка «… товарища» («Три товарища»)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>Звучит фрагмент песни «Учат в школе»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ВЕДУЩИЙ 2: Без экзамена по устному народному творчеству, пожалуй, мы не обойдемся. Ваша задача в этом экзамене – придумать окончания пословиц разных стран. Помните только, что народ в массе своей логичен и остроумен. Правила не изменились. Начнем, пожалуй. 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ЭКЗАМЕНАЦИОННЫЕ БИЛЕТЫ ПО УСТНОМУ НАРОДНОМУ ТВОРЧЕСТВУ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ЗАКОНЧИ ПОСЛОВИЦУ»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фриканская пословица предупреждает: «Пославши девять дураков выполнять поручение, рискуешь превратиться в … (десятого)»;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збекская пословица замечает: «Соловей замолкает, когда начинают орать … (ослы)»;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мецкая пословица констатирует: «Из двух ссорящихся виноват тот, кто … (умней)»;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Латинская пословица утверждает: «Опираться можно только на то, что … (оказывает сопротивление)»;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Грузинская пословица заявляет: «Обижающий гостя плюет в … (лицо самому себе)»;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Французская пословица объясняет: «Влюбленный подобен воробью, попавшему в клей: чем больше он старается освободиться, тем … (сильнее вязнет)»;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урецкая пословица иронизирует: «Чужую пропажу ищут с … (песней)»;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Швейцарская пословица считает: «Женщина, которая любит стирать, всегда найдет … (воду)»;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ерсидская пословица декларирует: «Лучший ответ дураку - … (молчание)»;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Английская пословица доказывает: «Праздный мозг – мастерская … (дьявола)».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ВЕДУЩИЙ 1: И последний экзамен. Он музыкальный. Каждый класс исполняет свою любимую песню. Готовьтесь. Я прошу экзаменационную комиссию сразу после конкурса «Любимая песня» подвести итоги экзаменов и сообщить победителя. 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Конкурс «Любимая песня», выступление председателя экзаменационной комиссии, вручение призов и сувениров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ТЕЦ: Не смейте забывать учителей!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 смейте забывать учителей!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ни о нас тревожатся и помнят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в тишине задумавшихся комнат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Ждут наших возвращений и побед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м не хватает этих встреч нечастых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сколько им ни минуло бы лет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лагается учительское счастье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з наших ученических побед.</w:t>
      </w:r>
    </w:p>
    <w:p>
      <w:pPr>
        <w:pStyle w:val="Normal"/>
        <w:ind w:left="707" w:firstLine="709"/>
        <w:jc w:val="both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А мы потом так равнодушны к ним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д Новый год не шлем им поздравлений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ль в суете, иль попросту из лени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 пишем, не заходим, не звоним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ни нас ждут, они следят за нами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радуются всякий раз за тех,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то снова где-то выдержал экзамен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 мужество, на честность, на успех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 смейте забывать учителей!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усть будет жизнь достойна их усилий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чителями славится Россия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ченики приносят славу ей.</w:t>
      </w:r>
    </w:p>
    <w:p>
      <w:pPr>
        <w:pStyle w:val="Normal"/>
        <w:ind w:left="707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 смейте забывать учителей!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ВЕДУЩИЙ 1: Дорогие учителя! Уважаемые гости! Наш вечер заканчивается.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2: Учитель наш!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ичем нельзя измерить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е то, что вы отдали нам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ЕДУЩИЙ 1: Вы научили нас любить и верить.</w:t>
      </w:r>
    </w:p>
    <w:p>
      <w:pPr>
        <w:pStyle w:val="Normal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т всей души сейчас мы благодарны вам!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Включается фонограмма песни «Мы желаем счастья вам» (муз. Стаса Намина, сл. И. Шаферана). Занавес закрывается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Автор-составитель:</w:t>
      </w:r>
    </w:p>
    <w:p>
      <w:pPr>
        <w:pStyle w:val="Normal"/>
        <w:ind w:firstLine="709"/>
        <w:jc w:val="right"/>
        <w:rPr/>
      </w:pPr>
      <w:r>
        <w:rPr>
          <w:rFonts w:cs="Tahoma" w:ascii="Tahoma" w:hAnsi="Tahoma"/>
        </w:rPr>
        <w:t>методист-инструктор ОМО КСРК</w:t>
      </w:r>
    </w:p>
    <w:p>
      <w:pPr>
        <w:pStyle w:val="Normal"/>
        <w:ind w:firstLine="709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Л.М. Анфилофьев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ПИСОК ЛИТЕРАТУРЫ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Бутаев О.С. Веселая вечеринка: игры, розыгрыши, конкурсы. – Ростов н/ Дону: Феникс, 2006.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улешова Н.В. Сценарии праздников, конкурсов, дискотек для студентов. От сессии до сессии живут студенты весело. – Изд. 3-е, доп. – Ростов н/Д.: Феникс, 2003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желания и поздравления на все случаи жизни. – М.: Аст-Пресс, 2006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атериалы из Интернет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4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11:00Z</dcterms:created>
  <dc:creator>Vera</dc:creator>
  <dc:description/>
  <cp:keywords/>
  <dc:language>en-US</dc:language>
  <cp:lastModifiedBy>Вебер</cp:lastModifiedBy>
  <dcterms:modified xsi:type="dcterms:W3CDTF">2017-04-03T08:11:00Z</dcterms:modified>
  <cp:revision>27</cp:revision>
  <dc:subject/>
  <dc:title/>
</cp:coreProperties>
</file>