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РГАНИЗАЦИОННО – МЕТОДИЧЕСКИЙ ОТДЕЛ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СТИХИ НЕЗРЯЧИХ ПОЭТОВ</w: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56"/>
          <w:szCs w:val="56"/>
        </w:rPr>
      </w:pPr>
      <w:r>
        <w:rPr>
          <w:rFonts w:cs="Tahoma" w:ascii="Tahoma" w:hAnsi="Tahoma"/>
          <w:b/>
          <w:i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>Выпуск 9</w:t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8"/>
          <w:szCs w:val="48"/>
        </w:rPr>
      </w:pPr>
      <w:r>
        <w:rPr>
          <w:rFonts w:cs="Tahoma" w:ascii="Tahoma" w:hAnsi="Tahoma"/>
          <w:b/>
          <w:i/>
          <w:sz w:val="48"/>
          <w:szCs w:val="48"/>
        </w:rPr>
        <w:t>ВРЕМЕНА ГОДА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8"/>
          <w:szCs w:val="48"/>
        </w:rPr>
      </w:pPr>
      <w:r>
        <w:rPr>
          <w:rFonts w:cs="Tahoma" w:ascii="Tahoma" w:hAnsi="Tahoma"/>
          <w:b/>
          <w:i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mallCaps/>
        </w:rPr>
      </w:pPr>
      <w:r>
        <w:rPr>
          <w:rFonts w:cs="Tahoma" w:ascii="Tahoma" w:hAnsi="Tahoma"/>
          <w:b/>
          <w:i/>
          <w:smallCaps/>
        </w:rPr>
      </w:r>
    </w:p>
    <w:p>
      <w:pPr>
        <w:pStyle w:val="Normal"/>
        <w:jc w:val="center"/>
        <w:rPr>
          <w:rFonts w:ascii="Tahoma" w:hAnsi="Tahoma" w:cs="Tahoma"/>
          <w:i/>
          <w:i/>
          <w:smallCaps/>
          <w:sz w:val="40"/>
          <w:szCs w:val="40"/>
        </w:rPr>
      </w:pPr>
      <w:r>
        <w:rPr>
          <w:rFonts w:cs="Tahoma" w:ascii="Tahoma" w:hAnsi="Tahoma"/>
          <w:i/>
          <w:smallCap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mallCaps/>
          <w:sz w:val="40"/>
          <w:szCs w:val="40"/>
        </w:rPr>
      </w:pPr>
      <w:r>
        <w:rPr>
          <w:rFonts w:cs="Tahoma" w:ascii="Tahoma" w:hAnsi="Tahoma"/>
          <w:b/>
          <w:i/>
          <w:smallCap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ind w:firstLine="72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2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МОСКВА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2009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Дорогие коллеги!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Организационно-методический отдел КСРК предлагает Вашему вниманию очередной выпуск из серии «Стихи незрячих поэтов»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Эта подборка называется «Времена года». Не правда ли, состояние природы всегда находит отклик в душе человека, тем более, если он – поэт. И, в свою очередь, взгляд человека проецируется на окружающий мир, немного изменяя все вокруг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Надеемся, что участники самодеятельных коллективов также не останутся равнодушными к этим стихам и выберут, быть может, что-то в свой репертуар чтения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.  В Е С Н А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ифкат Гарди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пять весна, дожди и луж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 лета сколько ещё ждать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всем недавно обнаружи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разучился я мечт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точертела эта сляко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богость улиц и аллей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перестань, природа, плака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рни нам солнышко скорей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усть оно нас обогре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таем мы от зимних вьюг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усть все птицы поскоре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м песни майские споют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слышав первого скворц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тановился я внезап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 ненасытностью слепц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слушал, слушал, слушал жадно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</w:rPr>
        <w:t>Глеб Еремеев</w:t>
        <w:br/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"КАПЕЛИ"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 марта под глазами тени,</w:t>
        <w:br/>
        <w:t>И что-то грустное в глазах.</w:t>
        <w:br/>
        <w:t>На всех крылечках все ступени</w:t>
        <w:br/>
        <w:t>В его нечаянных слезах.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В морозном воздухе такое</w:t>
        <w:br/>
        <w:t>Тепло коснется вдруг лица,</w:t>
        <w:br/>
        <w:t>Что так и чудится людское</w:t>
        <w:br/>
        <w:t>Дыханье, - дышат деревца.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На белом - голубые тени,</w:t>
        <w:br/>
        <w:t>Как от ресниц на полщеки.</w:t>
        <w:br/>
        <w:t>В истоме, нежности и лени</w:t>
        <w:br/>
        <w:t>На солнце плачут сосняки.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Тревогой будущих свиданий</w:t>
        <w:br/>
        <w:t>Поля и рощи смущены,</w:t>
        <w:br/>
        <w:t>Но марту жаль воспоминаний,</w:t>
        <w:br/>
        <w:t>Хоть и в объятиях весны.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Под вечер все грустнее тени.</w:t>
        <w:br/>
        <w:t>А за деревней, на горе,</w:t>
        <w:br/>
        <w:t>Упало солнце на колени</w:t>
        <w:br/>
        <w:t>Умыться в талом серебре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br/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арина Липская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МЕТЫ ВЕС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птицы звенят по-весеннем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 крыши стекает капел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сулька в руках на мгновени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помнила злую метел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день стал заметно длинне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 солнце луна все ж видна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вот из-под снега полень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капывает весн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ья в листву наряжаю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талины роет не крот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матов посев намечается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пах витаминами ро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НЕТ МАЙСКИ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впервые влюблены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спите майскими ночам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ругие смотрят ваши сн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ы в стакан нальете ча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грает грустная кассе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снула книга на коленя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ишь сумрак призрачного свет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звеет странные томленья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шли минуты возбуждень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же допит брусничный ча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аши мысли-привидень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ихами стали невзначай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ж если вы влюбились в ма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я вас очень понимаю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асилий Лиманский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СНА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учей лесною горлиц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ркует поутр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лед на речке горби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парус на ветр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сульками завале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ропинка у ок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снежники в проталина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ияют ярче ль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золото сусально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талый снег блест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ернеют пашни дальни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сюду свет разл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зов весны доверчив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спахнута душ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жизнь с утра до вечер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ртовски хороша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асилий Поп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ПРЕЛ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начит, снова весн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начит, снова сердец маят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капель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ьют ключом, разъедая снег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избытка воды громовые ручь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нова хочется жить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есны канител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тичьим голосом входит в окно, и в ноч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пах талой земли так интимен и чист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егодня проснусь, и в предутренней мгл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ыйду к раннему солнцу навстречу — живи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шний сад так хорош!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не просто прохожий на этой земл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чарованный странник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яростной жаждой исканий в кров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—соратник Творц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—апостол любви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множко пиит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проще — поэт, но тебе все равно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сегодня мы будем честны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нкой веткой рябин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твое постучусь я окно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давно все простил, отпускаю теб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овно птицу из клетки, в объятья весн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Валерий Багуркин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СЕННИЙ ЭТЮ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леглись непоседы-буран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синей мгле, под завесу тене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орька алая нежится ран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нь улыбчивый — дали ясн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вон капели. Весна у порог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ольше светлых и радостных дне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ет в сердце, как иней, тревог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веселых и теплых луч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весна ран сердечных не лечи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снимает и бремени л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ручей что-то тихо лепеч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младенец, не знающий бед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Владимир Кожевников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С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навесил окошк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ба шелк голуб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ет свет из лукошк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лнце щедрой рук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удто шире округ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ма не усидеть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начит, кончились вьюг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новь капелям звенеть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ля зимы это гор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ля весны просто ра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н петух на забор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рикнул в небо: «Ура!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 него от натуг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ребешок покрасне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начит, кончились вьюг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вери настежь весне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ликующей смут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будилась земл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нег от зависти лют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чернел на поля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жался, будто в испуг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тепла погрустне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нял: кончились вьюг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начит, время весн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полями в зенит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весенний сюрприз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невидимой ни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аворонок пови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ожны трели пичуг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идея ясн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 свидания, вьюг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дравствуй, здравствуй, весн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СНЕЖНИ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два лишь солнце расшали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снегу проталину пробь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неба синею частиц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снежник скромно зацвет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ая нежность и прохлад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ая в нем голубизн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веришь: кто-то сеял вправд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бесной сини семена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талья Тишко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НЦЕ ВЕСНЫ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мотрит ласково солнце весн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ещает мне долю отрадную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х, любовью меня не ман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уж знаю ее, беспощадную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не верю давно в чудеса. </w:t>
        <w:br/>
        <w:t>Все кончается, что начинает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т, как прежде, не плачут глаз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и редко они улыбаются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мотрит ласково солнце весн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мотрит ласково - губит безжалостно.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меня, я прошу, не мани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пусти мое сердце, пожалуйста.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оза Гуревич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СЕННИЙ ЯРОСЛАВЛЬ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сенний воздух холодком разбавле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лядится солнце в зеркало вод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сна идёт, любуясь Ярославле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ставляя влажные след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змахни, весна, своим зелёным жезл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ребряным дождём умой дом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поскорее с улиц грязь исчез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озабылась долгая зим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звонче засигналили машин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щебетала в скверах детвор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тополя округу запуши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ароматом налились ветра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Юрий Тоскал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СНА НА РЕКЕ НАР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 мёрзлой колее ободь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ремят на утренней зар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схлынувшего половодь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стреет мусор по гор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рясогузки вдоль урез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ды снуют. А мне и днес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ё видятся окопы здес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клочья ржавого желез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гда такая же вес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ияла, больше полстолеть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зад. Но кончилась вой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же успел и постареть 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ынче в детство не вперв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глядываюсь без опас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куда, как из страшной сказ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мецкой, вышел я жив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прель. Открыть все двери настеж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ставни, окна, черда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сундуки, в которых прячеш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житки, слезы, сквозня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крыть тетрадь, и на страниц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реболевшую от стро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ладони выпустить синиц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сговорчивых сор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глем из прогоревшей печ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рисовать себе изб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легу и оглоблей свеч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ожка сенную худоб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том, в весенние черни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ро с размаху обмакну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 крыльцу - узорные пери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опинкой двор перечеркну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ще дорисовать скамейк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ва-три кувшина на плетн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сю в заплатках телогрейк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старом сучковатом пн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ветлана Ефремо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тицы веселые птицы запе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перезвоны хрустальной капе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нце от зимней дремоты проснулос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нега своими лучами коснулос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нег заворочался, зашевелил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ехом ручьев по оврагам разлилс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на проталине, хрупкий и нежны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янется к солнцу первый подснежни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вый, второй, и четвертый, и пятый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овно и не было стужи когда-то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разбежались, засеребрили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золотились, заголубилис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чь прогоняя тьму и ненаст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лесу рассыпались искрами счастья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юбовь Протасевич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погода стоит весення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тепло кругом разливает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з-за снега листья осенни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чему-то вдруг проявляют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месте с ними воспоминань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далеких минувших события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весна-то, наверное, рання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и это уже не открыти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душа почему-то волнует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томится в приятном предчувстви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то просто весна на улиц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 давно я ее чувствую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дежда Корончук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х, проказник- апрел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кружил хорово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веселую трел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од шум вешних во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сстилает ковр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зеленой трав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жигает на них</w:t>
      </w:r>
    </w:p>
    <w:p>
      <w:pPr>
        <w:pStyle w:val="Normal"/>
        <w:rPr/>
      </w:pPr>
      <w:r>
        <w:rPr>
          <w:rFonts w:cs="Tahoma" w:ascii="Tahoma" w:hAnsi="Tahoma"/>
        </w:rPr>
        <w:t>Просто чудо-костры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лшебство там и ту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гляда не оторвать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тюльпаны цвету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 надо их рв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 надо их мя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енки не плест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х весною опя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дет больше цвести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70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Хусанбек Амиров</w:t>
      </w:r>
    </w:p>
    <w:p>
      <w:pPr>
        <w:pStyle w:val="Normal"/>
        <w:ind w:left="170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Художник рисует, как в город приходит весна,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Дела у него с каждым часом все хуже и хуже.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На месте снегов появляются синие лужи,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Светлеют дома, и за сутки картина стара.</w:t>
      </w:r>
    </w:p>
    <w:p>
      <w:pPr>
        <w:pStyle w:val="Normal"/>
        <w:ind w:left="1701" w:hanging="0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Художник спешит, но наверно, весну не догнать.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Он кисть, как цветок, и решительно  держит и нежно,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Но там, посмотри – любопытный пробился подснежник,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Придется, художник, картину сначала начать.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Художник упрям, он рисует кусочек двора.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Пусть солнце слепит, и немеют уставшие пальцы.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Но девочка та, что по лужам  бродила вчера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Сегодня кружится в замедленном свадебном вальсе.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Ему бы полнеба, хоть четверть – так рамка тесна.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Так ярок  апрель, даже краскам становится тесно.</w:t>
      </w:r>
    </w:p>
    <w:p>
      <w:pPr>
        <w:pStyle w:val="Normal"/>
        <w:ind w:left="3825" w:firstLine="423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Художник рисует, а в город приходит весна.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Как в праздничный дом, улыбаясь, приходит невеста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2.  Л Е Т О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355465</wp:posOffset>
                </wp:positionH>
                <wp:positionV relativeFrom="paragraph">
                  <wp:posOffset>-240665</wp:posOffset>
                </wp:positionV>
                <wp:extent cx="0" cy="79248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-18.95pt" to="342.95pt,43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</w:rPr>
        <w:t>Андрей Золотар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юньский вечер сенокосны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уга затихли до утр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ежу, дремлю под ивой росл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мученный косьбою тра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на деревне люд бессонны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хороводит, и по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молодой, неугомонны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усталость не бер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юбил и я в шальную пор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иданья... Взгляды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дав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редо мной однажды штор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задернула окно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Т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глазах синева от ре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шеничные кудри у ле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губы душисты, слад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лубничного вкуса и цве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ечером поит он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ебят молоком из кувшин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манит девчат за окн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радать под баян у круши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тречался и я у раки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девчонкой, пшеничные кудр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только туман от ре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чернюю свежесть припудр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ЧИ АВГУСТОВСКИ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чи августовские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мень непроглядна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тала под березкам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ишина прохладна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чьи-то шорох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ресвисты соичь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везд падучих всполох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падают в полноч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краю березонь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дорожка бит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ьются свет и песенк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окна открытог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от света в сторон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тану, буду маятьс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жет, вспомнишь обо мн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йдешь, догадаешьс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РРЕСПОНДЕН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нтоновские яблоки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язанские сад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иволги да зябли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речки да пруд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 берегам их вербуш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прямые дуб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елье полощут девуш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умяны и лов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бегу я к ним по лесенк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ук сердца заглуш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слушаю их песен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, кстати, запишу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в нашей жить сторонуш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одимой хорошо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ишу, а глянь уж солнышк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сталое зашл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песни нежно-томные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х, будет мне скандал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редакцию районну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читай, я опозда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хнет яблоками вечер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вгуст — сытная пор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 же песни, те же реч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мы слышали вчер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 же самая забо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ль погода в самый раз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поле завершить работу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то главное сейча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тому и до рассвет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полях видны огни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о ниву косит лет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й всегда коротки дн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прохлады дрогнут плеч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 любимой у моей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хнет яблоками вечер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шеницею с полей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алерий Багуркин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зади июль и ночи белые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ть открыт багрянцевой пор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рожаем, яблоками спелым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вгуст встретил Осень на зар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смущаясь, ласково, приветлив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ыжая рассеяла тума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явила Августу кокетливо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Бабье лето — сладостный обман!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а косы медно-золотисты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точку рябины уронив, </w:t>
      </w:r>
    </w:p>
    <w:p>
      <w:pPr>
        <w:pStyle w:val="Normal"/>
        <w:rPr/>
      </w:pPr>
      <w:r>
        <w:rPr>
          <w:rFonts w:cs="Tahoma" w:ascii="Tahoma" w:hAnsi="Tahoma"/>
        </w:rPr>
        <w:t xml:space="preserve">Ветер Осень обнимал неистово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До чего же озорник ревнив!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традая от любви бессонниц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тер несусветное твор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ень разноцветная фасони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еребристом мареве горит..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асилий Поп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ЮНЬ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ара. Июнь. Солнцеворо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кушка лет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расплескалось от воро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иянье све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— буйство света и теней,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х колыханье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чти не слышен солов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зорьке ранн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по полянам расцве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распадках дрём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м, за околицей се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дали от дом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так изыскан арома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чной фиал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ясно виден звездопад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обрыва бал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ак искусен лёт стрекоз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молчанье плавн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обжигает миг до слез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ской о главном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Елена Сопина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ава по колено, ни облачка в неб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бо слепит мне глаза синев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мысль промелькнёт: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«Ах, остаться здесь мне б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быться, зарывшись в траву с головой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пасть лет на десять, в мечтах заблудивши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море фантазий искать острово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терянных дней и надежд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что, не сбывши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дали душе вдохновенья глоток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, маленький остров, ты слился с зарё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стаял в лебяжьем пуху облак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солнечном свете вновь ищет поко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уша юной девочки родом из снов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й вечное лето прибежищем ста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большем мечтать и не смела о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верила в чудо, любовь отыска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верила в сказку красивого сн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ливень холодный вдруг хлынул неждан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ровой реальностью сон оборва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тало мне страшно, и стало мне странно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сладок дурман горько пахнущих трав..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ихаил Сувор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АСМИ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ля досады и грусти довольно причин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печалил меня ненароком жасмин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летели куст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белели цвет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 такой чистоты, да такой красо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светился любой 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замороженный взгляд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округ наплывал золотой арома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асались цветы то плеча, то лица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азалось, цветенью не будет конц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идно, хочется сердцу в часы пустот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лодой чистоты, молодой красот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гроза налетела в короткую ноч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уже на заре ничему не помоч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кустами жасмина, как первый снежо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спеша, улеглись к лепестку лепест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мануться надежде, наверно, легк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юность твоя далеко, далек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грустила душ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рустно капли стуча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вокруг все плывет золотой арома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АСНЕЮТ ВИШН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раснеют вишни, боже м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ая дивная пор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юль, прошу тебя, пост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 закату не спеши с утр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аги лучей своих умер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любоваться вдоволь да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золотой тяжелый шмел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скачивает иван-ча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тень уходит от плетн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инеет жаркое окн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аплывает на мен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чаль, знакомая давн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одиться было нам заче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чем придется умереть? </w:t>
      </w:r>
    </w:p>
    <w:p>
      <w:pPr>
        <w:pStyle w:val="Normal"/>
        <w:rPr/>
      </w:pPr>
      <w:r>
        <w:rPr>
          <w:rFonts w:cs="Tahoma" w:ascii="Tahoma" w:hAnsi="Tahoma"/>
        </w:rPr>
        <w:t xml:space="preserve">Зачем уйду я насовсем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зеленую земную твердь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ады на ней, цветы на н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ы на ней, любовь моя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держать бы нам полет бров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седые зимние кра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знаю, что грешу мечт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решу сегодня, как вчер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раснеют вишни, боже м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ая дивная пора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ксана Комаро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ЕД ГРОЗ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инее небо стало темн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усклые звезды стали светле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учи полнеба заволок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ул приглушенный раздался вда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 уже ближе гром прогреме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роются скоро звезды во тьм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здух вечерний пахнет дожде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ало светло на мгновенье, как дне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ЛЕК ЛЕТО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 этих мест особый запа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у лесов особый вид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уна то скроется внезап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 снова ярче звезд гор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небо ночью здесь искритс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тражается в рек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домиком дымок клуби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рница блещет вдалек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РОЗА НАД РЕК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висла туча над рекой широ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олыхнула молния вдал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воде отражены в тоске глубок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 ивы, что еще в войну рос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рохочет гром, и молния сверка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эти ивы плачут, не пойму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лишь гроза резвиться начина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не снаряды над рекой ревут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Людмила Плотникова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Т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редь прекрасных, цветущих растени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ловьи бесподобно пою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ного сердцу отрадных мгновени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ти прелести лета даю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ирь земная поёт изумруд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ладь речная лазурью бежи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душистые травы повсюд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тер тёплый рукой шевел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мель в цветочных купается роса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пелых ягод рубины горя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ромашковых вятских покоса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пны свежего сена стоя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лько алые зори погаснут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лнце землю нещадно пал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грозные тучи нагрянут-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пышка молнии небо крои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лужах капли дождя пузыря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восторга кричит детвор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нова бисером влажным искрятс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наглядные наши луг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ТНИЙ БУК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адкой цветущей прохлад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ышит прекрасный рассв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лещется бурной отрад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лестей летний бук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пли росы серебрист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рко на солнце блестя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воздух июньский душисты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чёлы за взятком летя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милых просторах чудесны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 полотном голубым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уг одуванчиков нежны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отрится днём золоты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чи раскрыли тюльпан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ясный приветливый ден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изумрудной полян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новь распустилась сирен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ЗАМЕТНО ЛЕТО ПРОЛЕТЕЛ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заметно лето пролетел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дуя нас светом и тепл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ё цвело, благоухало, пел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высоким солнечным крылом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зревали ягоды лесны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спевали овощи в сада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вали воды синие речны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евелились пчёлы на цветах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 душистым сеном вкусно пахло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лосилась золотая рож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лько постепенно лето гасло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стучал по окнам мелкий дождь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ифкат Гарди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июле день жаркий и душны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х тополей на дорожках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ле заметный, воздушны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пах цветущей картош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ожь наклоняет колось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рядом пылится просёлок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гулком, прохладном колодц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рятался неба оскол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мель пролетает беспеч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чёлы жужжат деловит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ё неизменно и веч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воедино мы слит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161415</wp:posOffset>
                </wp:positionH>
                <wp:positionV relativeFrom="paragraph">
                  <wp:posOffset>-579120</wp:posOffset>
                </wp:positionV>
                <wp:extent cx="579120" cy="0"/>
                <wp:effectExtent l="635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-45.6pt" to="137pt,-4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17830</wp:posOffset>
                </wp:positionH>
                <wp:positionV relativeFrom="paragraph">
                  <wp:posOffset>-572770</wp:posOffset>
                </wp:positionV>
                <wp:extent cx="62166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-45.1pt" to="81.8pt,-4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Мечтаю летним вечерк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йти из дома втихомолк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, словно в детстве, босик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йтись по пыльному просёлк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ду, и голые ступн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пыли дорожной утопаю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ажется мне, что он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пло земли в себя вбираю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7952105</wp:posOffset>
                </wp:positionH>
                <wp:positionV relativeFrom="paragraph">
                  <wp:posOffset>-795655</wp:posOffset>
                </wp:positionV>
                <wp:extent cx="0" cy="95123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-62.65pt" to="626.15pt,1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7964170</wp:posOffset>
                </wp:positionH>
                <wp:positionV relativeFrom="paragraph">
                  <wp:posOffset>2277110</wp:posOffset>
                </wp:positionV>
                <wp:extent cx="0" cy="79248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pt,179.3pt" to="627.1pt,24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По железу ударяю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пли летнего дожд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х, напрасно, ох, и зря 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ерял тебя, найд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но стало небо ниж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зыгралася гроз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ужели не увиж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ти нежные глаза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дождя вокруг всё зыбк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ьёт горошинами град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а добрая улыбк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дороже всех наград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, надежду в нас вселя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пыхнет радуга-дуг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дь, признаться, для тебя 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велитель и слуг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ето в прошлое уходи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рошу его: «Не надо!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тиц усталый хор выводи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досенние рулад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ошло к исходу лет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рохладней стали ноч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рывает листья ветер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дто прошлое рвёт в клоч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-то грустно мне от вид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нажившихся деревьев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т, не то, чтобы обид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рно всё, таков наш жребий. 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Леонид Смелков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НИ АВГУСТА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сть в августе особенные дни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онце ег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самой кромке лет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брос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же будничны он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тя и солнышком насквозь прогрет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м ветры скоро осень протрубят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нежн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сладостной поре налив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думчивы и нежно-молчалив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и похожи чем-то на теб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раньше этого не замечал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хмельном и знойном от любви июне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грезил не тобою по ноча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рвался не к тебе совсем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ныне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ни авгус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мне теперь близ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и с их далями, с поблекшим небом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них запах яблок и ржаного хлеб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них нежность и тепло твоей руки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сть в августе особенные дни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онце ег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самой кромке лет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и тобой, любимая, согреты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отому мне дороги они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ихаил Сувор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в июльском знойном блес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 ветром горбится трав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зъерошенные перелес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венят, как дерзкие слов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х, до чего люблю ершистых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ушой я с ними молодею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я стою под жгучим свист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бийственного сухове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й гудящий, жаркий б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зеленой чаще закипает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даже колос над земл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сы, как пики, поднима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запрокинутые ре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здымают к небу волны крут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верно, в каждом челове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вет вот так же пламя бунт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АСИЛЬКИ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6638290</wp:posOffset>
                </wp:positionH>
                <wp:positionV relativeFrom="paragraph">
                  <wp:posOffset>-8890</wp:posOffset>
                </wp:positionV>
                <wp:extent cx="0" cy="2060575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pt,-0.7pt" to="522.7pt,16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6650990</wp:posOffset>
                </wp:positionH>
                <wp:positionV relativeFrom="paragraph">
                  <wp:posOffset>5160010</wp:posOffset>
                </wp:positionV>
                <wp:extent cx="0" cy="73787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pt,406.3pt" to="523.7pt,46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638290</wp:posOffset>
                </wp:positionH>
                <wp:positionV relativeFrom="paragraph">
                  <wp:posOffset>5672455</wp:posOffset>
                </wp:positionV>
                <wp:extent cx="0" cy="10985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pt,446.65pt" to="522.7pt,45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—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станови, шофер, машину.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крик, не просьба, не слез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пуганный наполовин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офер нажал на тормоз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дороге всякое быва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путчица, ах, чтоб ее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гадку злую подтвержд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рельнула дверца, как ружь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обежала городска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румянец утренней зар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обернулась вдруг, сия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озвал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—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мотри, смотри!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ылало небо голубо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ля уже привычный зн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оле, поле над реко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ылало все голубизн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десь было чем залюбовать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 размышлений и без сло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часто может повстречать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ое море василько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о качалось и кача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на волне, тяжелых пче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вчонка весело кричал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уплывала, словно чел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сторг взахлеб, восторг невольны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всяк разделит, но пойм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офер курил и видел пол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добывают пчелы ме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т мед июльский васильковы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т редкий к чаю — пей, пот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вечерних сумерках лиловы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реди нечаянных гост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офер тот равнодушным не бы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что здесь пахарь соберет?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мед хорош, когда он с хлеб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 хлеба горек даже мед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РОШО ШАГАТЬ В ИЮЛ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рошо шагать в июл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арой просекой лесн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локольчики прильну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 медунице голов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епестки ивана-ча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челы бережно качаю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по свежим пням еловы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чно зной, течет смо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вольно, слово к слов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сердце песня зацве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рошо шагать в июл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арой просекой лесн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любиш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любя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ты повсюду свой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ОВЬ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пять не слышал соловье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пять не слышал!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стал давно белогол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моды выше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 этом скучно говори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тыдно ох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мел служить, стихи сложи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мел неплох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 школьный день, собрав ребя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на уро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итал без выбора подряд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ихие стро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лчал инспектор горо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лчал смущенно,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стичь не каждому дан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юбви закон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тодик столько — сколько нас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любленных в дел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стал Пегас и на Парнас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редет несмел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же вокруг разлив цвето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зреют вишни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я не слышал соловье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пять не слыша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чаль моя, друзья мо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мешная врод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в жизни только соловь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вечно в моде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Юрий Тоскал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ССИЯ ЗОЛОТА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юду золото, золото, золото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небесах, на земле, на вод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чно в лёгкую пыль перемолот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развеяно ветром везд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о солнышко красно-червонно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руглолицее, словно дит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ихо катится в озеро сонно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прощание всё золот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олотая дорожка проложе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ерез озеро прямо ко мн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эта дорожка нехоже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колышущейся глубин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 и светится вся раззолоче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бегающих волн чешу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о всё моя милая отчин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олотая Россия мо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илый август... Дождусь ли у брод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еспокойство в котомке т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цыганки шальная колод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гадает любовь и кон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войду я, сговорчив и весе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наш еще не порушенный д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с любезным поклоном у кресе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жидает седой мажорд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у рыжей решетки ками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дыхает неведомый звер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чуть трепетный запах жасми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откроет неслышную двер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илый август... Но нет ни цыган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 камина, ни белых коней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Спаса размытые гран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лько пляски погасших огн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НЕЦ ЛЕ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пять зазеленела озим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асточки исчезли из-под стре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блоки стучат ночами озем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рубашки выглянул орех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прощанье гроздьями рябин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шет лето с дальнего бугр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оро суткам на две половин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вные делиться уж пор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куда не деться от осенн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якоти. А там опять зим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аляки твоего письм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покажутся всего бесценн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осенней рыбалке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олотые плакучие ив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осенней холодной ре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храняя извечный по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лчаливы стоят, сиротлив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мирая, лежу с острог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носу голубой плоскодон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о мной и понуры, и тон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тки ивы согнулись дуг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ышу посвисты я ветровы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душа запевает без сло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 меня, у мальчишки, впервы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серьёзный попавшего лов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н и щука стоит у коряг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елена, сизопёра, длинн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мне одному и вид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-под иссиня-цинковой влаг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над серой холодной рек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олотые печальницы-ив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рпеливы стоят, молчалив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храняя извечный покой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.  О С Е Н Ь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дрей Золотар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орохи стеле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ра листопадна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везды заштори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ьма непроглядна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-то до полноч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родят гармошки,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дит осень по сада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блоки роня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оро время холода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учное настан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равы жухнут на луга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запахах непряных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ручьем дымит овраг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утрам туман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селе с утра по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хнет пирогам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нь улыбчивый та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бо — синь над на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реет рыжие бок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карнизе кош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лнце, теплое по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реет понемножк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ето красное прошл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ы с полями квит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ить на свете хорош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ому что сыты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дрей Чирк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ТЯБРЬ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енние звуки - порочн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вычны - узоры небес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учьи голубые проточн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инеет осинами ле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ессмысленно ветер упрямы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нет в луки седые ствол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луж серебристые рам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золотом солнца светл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инорные осени зву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шли за мажором жар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сталые стоны     и сту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ышнее шуршащей кор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 ногам упадают нарос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рехи и заботы за год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госты, погосты, погосты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стов благороднейших ро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тиц музыка - свет у печали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зрачно ложится в листы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ихи, что сегодня упа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были — небесно чис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солнце руками полоще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инь облака в белый тума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прячет смиренная рощ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лето осенний обман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Анатолий Беляков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ень воспета с древнейших време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прозе, балладах и песнях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т ничего экстремального в т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чень она интерес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Весна - пробужденье от сн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ето - кипение жизни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ень, прекрасное лето дразн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друг ярким пурпуром брызнет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тер на струнах ее паути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рустные вальсы играе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журавлей улетающих кли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удто ему подпевает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абьего лета златые день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но удачу пророча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аступает волнительный миг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нь повстречается с ночью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нняя осень щедра на плод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успей подобрать их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еоденет леса и сад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ей лишь угодные плать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ди в них видят цвета всех тон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же разлив перламутр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как предвестники злых холодов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сные белые утра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ь расстелет нарядный кове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рощах, садах и дубрава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лянь, и покажется шире простор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удо вселенское, право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асто ее золотая пор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лится один только месяц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та идиллия так корот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пролетит, не заметиш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лее резко меняется ви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верь зимний мех надева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о-разбойничьи ветер свисти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глой небеса укрыва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вым снежком побелены дом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ризадумались люди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с впереди ожидает зим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же, какой она будет?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НИЕ СТРО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утинок невод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еленя густы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пирают небес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ирды золоты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 подсолнечник объя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достными думам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антоновки вися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ленькими луна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лнышко все больш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тепло скупитс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уман над речк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нь и ночь клубитс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лачут, улет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уравли над лес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аричок-подсолну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лову повесил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енних листьев легкий шелес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всем не слышен в шуме дн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юбви таинственная прелес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перь не трогает мен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чаль моя невыносим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ни разлетаются зол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, как чужой, проходишь мим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опущенною голов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творная, смешная повесть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ще притворнее — фина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олько мучавшая совесть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к размышлению сигнал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Вера Золотарева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нтябрь шагает золот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 рощам и леса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 синим маем, то зим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кажется он на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 только осень может лгать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Цвести и умира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ие сказочные дн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ывают ранней осенью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в лес однажды заглян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йди знакомой просе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так наряден, так лучист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у березки-скромниц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такую пору каждый лис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поминает солнышко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Вера Панкратова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енним утром детство убежал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о мне не сказало "до свиданья"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олько несколько игрушек стары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тавило в шкафу и на диван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стрепанная кукла-синеглазк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белый медвежонок с Чебураш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нечно, догадались без подсказо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не вернется детство-замарашк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Б ПУШКИНА СЮ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нь чудесный в самом дел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печка не трещи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ишком жарят батаре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лодильник тарахт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левизор что-то мямл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б Пушкина сюд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стихов про лес и нян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писал бы никогда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НЯЯ ПОЧ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ень на крылеч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не письмо остави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ижу у печ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его читаю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жет, заказно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з багряной рощи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ненькие жил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олотые строч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исьмо на памя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нигу полож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зимой, в мороз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ыну - погляж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а сердце стане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теплей немножк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 и ветер ставне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стучал в окошк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ал телеграмм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сит расписатьс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омчался дальш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новым адресатам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италий Ложкин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ябрьский ветер поути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рвав последние лис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ловно первый зимний штри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ожатся нежные холст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их святую белизн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запятнает серый дожд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не нарушит тишин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ябиной брошенная грозд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очь была белым-бе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Фатой серебряной гор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 лунным улицам плы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опровождении декабр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заиндевевшее окошк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отрю, обласканный тоск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вои следы — прямая стежка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щальной видятся строк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шла одна в глухой распад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крыли стежку снегопад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м, у таежного огн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все же вспоминай мен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дунья ты, лесная фе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вободи меня от ча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можешь все, но не умееш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бить страдая. Этот да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от меня не принял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слишком гордою была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у таежного огн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все же вспоминай меня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стер из листьев бледно-желт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жигает осень свой наряд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гонь, ласкаясь, руки жж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сорок лет тому наза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гда все так же плыл дымо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рещали сучья и листв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разве я помыслить мог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станет белой голова?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не исполнятся меч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стану сух, как тот листо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что объятья темнот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сможет разорвать никто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нова, кажется, скул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это осени печа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еюсь, верю.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И любл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то, чем одарила мать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юдмила Плотнико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РОДЫ УВЯДАЮЩЕЙ ШУРШАНИЕ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роды увядающей шуршань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чалит сердце с каждым днём сильне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ждей осенних влажное дыхани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ановится под ветром холодн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спахнутые вятские простор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радовали солнечным тепл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измороси чудные узор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лестят на листьях тонким серебро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уманы на волнах своих качаю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рящие вершины тополе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ябиновым закатом полыхаю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ая родимых золотых полей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Владимир Козельский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него ненастья караоке –</w:t>
      </w:r>
    </w:p>
    <w:p>
      <w:pPr>
        <w:pStyle w:val="Normal"/>
        <w:rPr/>
      </w:pPr>
      <w:r>
        <w:rPr>
          <w:rFonts w:cs="Tahoma" w:ascii="Tahoma" w:hAnsi="Tahoma"/>
        </w:rPr>
        <w:t xml:space="preserve">С небес низвергнутая му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енает гулко в водосто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ской просачиваясь в груд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зонно-атмосферная превратнос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старый зонт возросший спрос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черних сумерек невнятнос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тусклый блеск холодных рос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скуя, тает, улет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тяжным отзвуком моти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суетой суть отмета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туман размытых перспектив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я не смогу себе помоч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явится костлявая с косо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выплеснусь дождем в сырую ноч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барабанив по карнизам полосою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вану за рыжий чуб поникший клен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тесный ворот у рубах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что мой грех не отмоле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ныне позаботятся монах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что не сталось, не сбылос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воим сынам я завеща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 них есть время, силы, злость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не сумел, что ж, пусть дерзаю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стаю белым облаком в зар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следней струйкой дыма с пепелищ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 что же жизнь — меж дат тир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черном камне на кладбище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Фонтан иллюзий и страст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мирил зной каменной пустын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 радостней и ни грустн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перь не буду я отнын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восторгаться совершенств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быть бессильным перед зл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окрылит меня блаженств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скрутит больше боль узло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тпоет меня дьячок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нусавым голосом кастра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жмет свечу внук в кулачек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повторится вновь когда-то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Надежда Смирнова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ще шмел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лето по жилам гонит кров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желтая примета видна, и скоро внов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станет время линьки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 xml:space="preserve">взметнутся, запестре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ринки-золотинки, опавшие с дере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черные деревья в мельканье белых му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мрут от грусти древн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ерехватит дух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абьего лета не будет,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ень на самой вершин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рохом листьев голуби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тарых дворах маши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хрой асфальт окраше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олото зреет на ветках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о спасение наш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недостатка све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емлю мороз остуди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елым сухим дыханье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абьего лета не буд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дет зима лиха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леса, за шапки деревен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длительный уходит ден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ссыпав золотой песок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пыли доро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го немереную грус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объяснить вам не берусь,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 сокровенна простот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него лист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утешно было мн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в язвительном огн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сохшая за день едв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ымилась чёрная ботв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реди картофельных пол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урожай в мешках мил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зался тем, кто сквозь молв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жигал ботв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ень. небо холода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нь прозрачен, как стекл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живое выдыхае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вотворное теп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живые по живом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помощью бензопил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прокорм жилому дом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жут чёрные ствол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в тепле у русской печ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ить весёлое ви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хватив себя за плеч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умерках смотреть в ок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небесная шкатулк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наружит свой уклад,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здух содрогнётся гулк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ачнётся снегопад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юдмила Пасичнюк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ЗДНЯЯ ОСЕНЬ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иства облетела, желте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 первый крадётся мороз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рода уснула, неме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холодных объятиях грёз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ё белым снежком завалил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ернеют деревья одн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згляду тоскливо, уныл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зимние близятся дни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Марина Платонова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стеклами, по стеклам – дожд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ссилье облаков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знаю, знаю, ты придеш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зонтиков стихо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дешь, любя осенний св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ближение теней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знаю, знаю, ты – сюж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ссонницы моей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ихаил Сувор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ДЗИМ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леглись устало ветр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грудах листье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иши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арый сад предзимье встрети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сь просвеченный до д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м бы та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агнув навстреч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имней зябкой седин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сгибать уныло плеч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лыбнуться тишин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т, не той густой, закатн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ишин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той, что в нас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тому что все понят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тому что пробил час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бивай труда итоги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ля труда и жизнь да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ад стои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ряхнув тревог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сь просвеченный до дна.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910840</wp:posOffset>
                </wp:positionH>
                <wp:positionV relativeFrom="paragraph">
                  <wp:posOffset>4047490</wp:posOffset>
                </wp:positionV>
                <wp:extent cx="0" cy="25590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318.7pt" to="229.2pt,33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Увезли плоды литы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летели птицы проч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галки молоды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крича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тречая ноч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адовник спрятал грабли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оро вьюга засвист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на ветках красной капл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ревернутою капл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рдо яблоко вис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СТРЫ ОСЕН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плыли птицы чередою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еклянно воздух зазвене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инник разом за реко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жегся весь, запламене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ою смущенный, удивленный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душе тревога той пор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гранаты и патрон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домах взрывались от жар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перестали сниться да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дым, где слезы, где вой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рядом клены раскаля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ою листву — листва крас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расны рябины, словно груд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 ветром рдеющих угле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верно, я не позабуд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спепеленных грозных дне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и во мне остались боль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гилой павшего отц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сти, природа, что невольн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жу ладони у лиц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страх — печаль неодолим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просто нынче силе зл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строить людям Хиросим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личиною с шар земн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солнце яростное брызн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беречь бы нам его дар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 имя жизни, новой жизн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сходит осень на костры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Юрий Тоскал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ПОГОД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рывы ветра ветви гну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утра опять заморосил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солнце из-за туч косил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го каких-то пять мину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уж пардону запросил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даль заречная, и вс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машней белкой в колес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егущие лениво, думы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пять туманны и угрюм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листопадников-зайча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торых я принёс из лес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нюхали без интерес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и собаки и молча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сясь на дождь из-под навес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вдруг закатный жёлтый луч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здвинул полог сивых туч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глянул весело и бодр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завтра обещая вёдро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НИЕ УТРЕННИ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заре чернеют георгин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бела от инея трава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и чёрно-белые картин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мню я с войны, как дважды дв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ень сорок первого. Не так 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ней серебрился на трав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скоро все луга набряк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овью отступающих к Москв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хлестали жгучими хлыстам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ль трассирующих по земл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амолёты с чёрными крестам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вывая в предрассветной мгл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по умиравшим георгинам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раки танков, шины, сапог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абушка шептала: — Помоги на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же милосердный, помоги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еперь, когда на травах ин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цветы чернеют по утра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тою в холодной дымке син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овно вся природа — это храм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дрей Аксен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ний день. Все вроде как обыч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уршит листва, по крыше ходит ко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во дворе немного непривчяч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улице весь день снежок ид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сть этот снег явился ненадолг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утром он исчезнет без сле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он сказал своим приходом много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очень скоро будут холо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ючие ветра не за гор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ужится снег с дождем напопола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има пришла, притихла под дверям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говорит: «Откройте мне. Я – к вам!»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лексей Комл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ТЯБРЬ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абье лето утекл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гремели грозы</w:t>
      </w:r>
    </w:p>
    <w:p>
      <w:pPr>
        <w:pStyle w:val="Normal"/>
        <w:rPr/>
      </w:pPr>
      <w:r>
        <w:rPr>
          <w:rFonts w:cs="Tahoma" w:ascii="Tahoma" w:hAnsi="Tahoma"/>
        </w:rPr>
        <w:t>В лужи первое стекл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тавили мороз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ускло, морось, ветра свис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рк пустой, помяты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исит кленовый лис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Христос распятый…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лександр Кон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Ь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окном осенние картин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бо в тучах, ранние огн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стья, листья, желтые пластинки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недолговечны ваши дни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 еще недавно зелене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шептались с летним ветерком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и годы тоже отзвене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лова посыпана снежком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степенно вышел я из круг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знь промчалась, словно краткий ми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мои весенние подруги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ужели я уже старик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спокоен. Внуки подрастаю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тины открылись мне просты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транспорте мне место уступаю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вушки и парни молоды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нщины теперь не так волную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ал я с медициной очень друже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жена меня уж не ревнуе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нает – никому такой не нужен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иколай Алтух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ХНЕТ ОСЕНЬ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хнет осень выпеченным хлеб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вым хлебом, собранным вчер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чною брусникой пахнет неб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звонкие как песни, вечер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хнет нашинкованной капуст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яною картофельной ботв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блоком, рассыпчатым и вкусны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ивой, щедро солнцем налит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же если выдался ненастны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нь, до нитки вымокший в дождя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хнет осень радостью и счастье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частьем, расцветающим в сердцах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иктор Верх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ЗДНЯЯ СЕРАЯ ОСЕНЬ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ью поздней все кажется серы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рое небо и серенький ден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рая улица, серый домиш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рый склонившийся набок плетен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лнце за тучами серыми скрыло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вон колокольный – сквозь серую мгл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нщина в вязаном сером платочк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дет ли кого? – все стоит на угл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рый туман наползает как лав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пнет к столбам,  не качнув прово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небе ночном, словно пеплом покры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реньким светом мерцает звез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рым крестом обернулась оси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рою рябью покрылся зато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ьется над кладбищем с карканьем хриплы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ая взлохмаченных серых ворон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4.  З И М 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леб Ереме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РЁЗЫ ЗИМНЕЙ ДОРОГОЙ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иний след на слёгшемся снег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ани так и режут под резам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роной лиловыми глазам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меня косится на бег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лежу, укутанный тулуп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укрытый сеном до груд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звезда над лошадиным круп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подмигивает вперед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ева тени санок и кон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ёрные, летят по белой глад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но по линованой тетрад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легла линейками лыжн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луна бежит, не отстав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бачонкой с правой сторон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озёмка, вихри завив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вевает сказочные с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скочили поле мы и в лес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нежённый, канули с разлёт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олубая тишь. И сквозь дремот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ловлю дыхание чудес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адко пахнет лошадиным пот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ном да овчиной, а пот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лыбнётся вдруг за поворот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олотом окошек отчий д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язнет конь в сугробе у ворот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еперь ночами под сурдинк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кручу Чайковского пластинк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ы время шло наоборот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алентин Лет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ЁЛКА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дравствуй, ёлка! Лапу дай колючую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её, пушистую, пожм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ведь рад тебе, как другу лучшем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большому другу моем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шубке из зелёного атлас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хнущая снегом и смол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пришла из новогодней сказ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ы в этот вечер быть со мн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усы брошу я тебе на плеч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ждиком блестящим оболь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ю осыплю огоньками свече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ркие игрушки подарю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Ёлка, ёлка — деревце зелёно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вочка из голубого с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стоишь, румяная, смущённ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ихим светом вся озарен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 твоём приходе столько радост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жности, уюта и тепл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не ждёшь похвал и благодарносте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м богата — всё ты отдал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дала без сожалений, весел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тревожась о судьбе сво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дала, чтоб этим стылым вечер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достнее было и теплей..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митрий Алёшин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ВЫЙ СНЕГ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просёлком, над тропой лосин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облаков, что замедляют бег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дает неспешно и красив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новляя землю, первый снег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овшики мальчишеских ладон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леса девчоночьих ресниц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дает и тонет, и не тоне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омутах потёмкинских криниц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схищённый, жаркими губам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нежинки-звёздочки ловл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, как в пору детства, улыбаю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, как в пору юности, пою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того и скуки нет во взор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того и соловьист мой сме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неповторим и стихотворе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мир влюблённый юный первый снег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Вера Золотарева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магазинах продают игрушки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вый го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достно, неслышно и воздушн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нег идё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ночь уйти, в шуршащую завес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тарый сад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заметно за город и к лес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уга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не с людьми и холодно, и трудн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то мне рад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ыть перестаю я бесприютн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негопад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дрей Золотар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розный день совсем погас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тих за красной полос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я, как будто в первый раз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буюсь этой красот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зошла луна, и санный пу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орит холодными огням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доль него столбы пою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ребряными провода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белых сосен до изб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сугроб упали тени кос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над избой, как знак вопрос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ымок струится из трубы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ладимир Палаткин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ИМА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удите, ветры, громче пойт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тель, над головой свисти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има летит на быстрой тройк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шь снег под полозом скрип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зле большой дороги сто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винув шапку набекрен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 встрече с русскою зимо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чтает клён не первый ден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то не любит в зимней пляс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ружащихся снежинок рой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утра свет, как будто в сказк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розовый, то голуб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има на бойкой тройке мчи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лащом укрывшись голубы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нею ветры верениц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нег столбом, как синий дым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митрий Гостищ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тель февральская скитала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 голых крон ища прию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й мало времени остало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скоро марта дни приду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парк стоял окаменелы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шь иней сыпался с ветв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 этот мир, безмолвный, белы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етела пара голуб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пустилась в мёрзлый, колки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ыть может — и последний снег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будто в мёрзлые оскол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та от осени к весн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ллеи спали. Лишь поро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тель вздыхала чуть сильн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ихо с ней прощались дво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руг другу верных голубей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Елена Пашутин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дним лишь мановением ру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круг все белой пудрой запороши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ртиной новой сердце растревожит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виженья мастера свободны и лег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дирижер, взмывая над оркестр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велевая музыкой сво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кажет замолчать иль грянуть 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дним едва лишь уловимым жест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 вновь зима начнет свои творенья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ед нами раскрывают впечатлень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ирокие и смелые маз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поддаваясь робкому сомнень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снежному отдастся вдохновенью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ма, деревья, воздух, бег ре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емля укрылась мягким одеял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ябрь открыт приметами зим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мы с тобой в объятьях полутьм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мрем перед таинственным начал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восхищая ночи волшебств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груди моей быстрее сердце бье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 каждом стуке эхом отдаетс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имы победоносной торжеств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свои права вступая раньше сро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дним лишь мановением ру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ма, деревья, воздух, бег реки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сковывает цепким льдом жесток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езмолвно отступает осень в тень огн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розной ночи и заснеженного дня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ихаил Сувор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НЕГ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но белая сказ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рвый ласковый снег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 душе свистопляск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звесененных рек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хожу от нача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не слушать всерьез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 ревнивой печа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 печальных угроз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лодрамы в квартирах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имолетные дн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полжизни, полмир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слоняют он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-то льются рассве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-то зреет звезд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замечено лет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лодые года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рябиново-горьк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себя, за любов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дописано стольк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жет, лучших стихов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о улицам тесны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 широким проспекта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хожу в неизвестнос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известности эт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над городом сказ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над городом снег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 мальчишек салаз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бирают разбег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катиться бы, что 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крутизны молодецки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медленной боль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ливается сердц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ФЕВРАЛ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поясанный метель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шапке, ветром опушенн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нь февральский у посте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ушал голос утомленны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ть, измученная боль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оворила что-то нежн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 улыбкою довольн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сыпала безмятежн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, уже умытый в кад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огретою водо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звестил я криком кратки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в избе конец покою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тер шумно снялся с вето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 крыльца прошелся в пляс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окна отмел соседо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никто меня не сглази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зря февраль старался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ей-то глаз меня обжег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ырос я и занемог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рдцем с песней повстречалс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еперь зимой и лет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 рассвета до рассвет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 цветы ищу в поля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 созвучия в слова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душевней песня ста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сердца не покидал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ть вздыхает удивленно: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дохни, неугомонный!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февраль, весны тепле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нит вдаль призывным звон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поясанный метель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шапке, ветром опушенн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ИМ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не люблю тебя, зим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метель тоскует соль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я квартира, как тюрьм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пребываю добровольн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может стать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усталос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 мне с годами залегла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андра поземкой заметалас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уюте книжек и тепла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лышу ветер и мороз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и хвалу зиме трубя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одступает к горлу злос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самого себя. Любил я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апку на затылок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без лыжни по целин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ишь только зубы зябко ны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румяной зыбкой тишин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юбил нырнуть я в пекло вьюг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хмельное буйство голосо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березы грели ру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белым пламенем снегов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телось жить, хотелось пе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ужто все уже пропет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мне себя не одоле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стать воистину поэтом?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юбовь Паршин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НЕГОПАД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много тайны в снегопад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росто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агает снег со мною ряд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росто 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ы с целомудренной Земле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агаем в лад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вспоминаю день лиловы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листопа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емля оделась в разноцветь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уша по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верно, минуло столеть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ерян сч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негопад кружит отнын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мы вдвое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исует нам зима картин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о был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на душе печали нет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ишь вера в жизн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нежок серебряной монет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вивался ввысь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ифкат Гарди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юду снежные занос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нег пестреет от следов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прошеные слёз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сверкания снегов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сё это повторилос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овным счётом через год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ремя, что ль, остановилос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ошло наоборот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ль природа осерча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лишила нас весны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помёрзли мы немал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м морозы не страшны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наем, что через недел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ё изменится вокруг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желаем мы апрелю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Ты не бойся зимних вьюг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бессилия так грозн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себе зима ворч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дадут тебе замёрзну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звесёлые грачи!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под ногами хрусткий лёд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чти что зимняя прохлад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песня звонкая живё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песня та как раз, что надо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возь городской привычный шу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не песня в душу проника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песни той светлеет у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сердце розы расцветают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им Саранчин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ОЙКА УДАЛАЯ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ребрится, серебритс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вездно сыплющийся снег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ройка мчится, тройка мчи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быстряя смелый бег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чится шалыми веками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ухабы, то раска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лько в песнях тройку слави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вернуть ее назад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ностранцы оседла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шу прыть и русский бы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другие дни настали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кры вновь из-под копы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еактивные лошад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чат просторами Зем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пять путем негладки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ди русские пош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чится времечко лихо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ребрится свежий снег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частье сам себе построи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жет русский челов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ужеземному засиль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ть отпор нам не вперв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чинает вновь Росси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зидательный свой бой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юдмила Попо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ИМОЙ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 крепкой стеклянною крыш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розы упрячут волн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снут и медведи, и мыш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пустятся рыбы ко дн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 вой заунывный мете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в мягких подушках, в снега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дремлют угрюмые е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тарушечьих тёплых платках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эти же ёлки, сверк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красят наш праздник соб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гней разноцветная ста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искрится в хвое густ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пахнут смолою игол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кружится наш хоровод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озле красавицы ёл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будем встречать Новый год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Юрий Тоскал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ЯБИНА В ИНЕ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нится к ночи давняя картина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тро, солнце, снега белиз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 саду навстречу мне ряби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и рдеет, словно смущен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тская запретная забава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годы мороженые ес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ветки, да ещё лишая прав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негирей на ветку эту сес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уж, конечно, не со зла 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х не подпускаю на верст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я в морозном инее пыл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янется рябина мне ко рт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плывает милая картина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нова солнце, снег и снегир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нова та сладчайшая ряби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пять не спится до зар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ртовские птицы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хло снегом, подтаявшим снег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темнел у дороги, и ранним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ко сроку - весенним набег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просторам бескрайни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хло сеном, набросанным в сан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сыревшей овчиной и кож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ыромятных ремней, и для дани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черневшей рогож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хло утром, и где-то над грань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невидимой гранью дрожал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агровея, согласно желань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лаков покрывало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на Быко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ТЕЛЬ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утра гляжу на поворот заснеженной дорог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Фигурка, может, там мелькн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аленки вдруг отряхн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 стуком на порог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лишь качается, звеня, сирени куст уныл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инь угасающего дн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ожидания мен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окошку притяну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жду тебя. Кругом бело от молодой мете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дти сквозь вьюгу тяжел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повороте замел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ве тоненькие ели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Елена Скрыннико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 снежинкой последней отчалил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руг, письмо от меня в твой уез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сумел ты раз двадцать прочес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ь снежинка мгновенно растаяла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проталины неба открытог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лагой леса мне клеишь отв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теперь замечаю как св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снега - почтальоны забытые.</w:t>
      </w:r>
    </w:p>
    <w:p>
      <w:pPr>
        <w:pStyle w:val="Normal"/>
        <w:rPr/>
      </w:pPr>
      <w:r>
        <w:rPr>
          <w:rFonts w:cs="Tahoma" w:ascii="Tahoma" w:hAnsi="Tahoma"/>
        </w:rPr>
        <w:t xml:space="preserve">Умирая, для нас улыбаютс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мирая, несут нам ту вес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заставит поверить: жизнь ес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знь – она в этот миг начинается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льга Борц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ЕЗЫ ЗИМЫ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пают, капают слезы зим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дают с крыш и озябших деревье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нечным дням безоглядно повери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рим в свое обновленье и м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ошатся льдинки, как битый хрустал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дают капли и звонче, и чащ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, что уходит, нам искренне жал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лько не жалко зимы уходящ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пают слезы, стекают ручь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ки  поэт на апрельском наречь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гче прощается, верится легч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говорят, что весна ни при че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сушит солнышко слезы зимы</w:t>
      </w:r>
    </w:p>
    <w:p>
      <w:pPr>
        <w:pStyle w:val="Normal"/>
        <w:rPr/>
      </w:pPr>
      <w:r>
        <w:rPr>
          <w:rFonts w:cs="Tahoma" w:ascii="Tahoma" w:hAnsi="Tahoma"/>
        </w:rPr>
        <w:t>Даже следы ее в сердце сотру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тицы вернутся, деревья просну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бязательно встретимся мы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А закончить подборку хочется следующим стихотворением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Хусанбек Амиров</w:t>
      </w:r>
    </w:p>
    <w:p>
      <w:pPr>
        <w:pStyle w:val="Normal"/>
        <w:ind w:left="170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Я как лето, что буйствует в сонных садах,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Наполняя их сладостью пряной,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Я как осень в тяжелых и спелых плодах,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Я цветок, не успевший завянуть.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Я как слово, летящее к юным сердцам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Сквозь леса, сквозь поля-водопады,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Все, что есть у меня, честно людям отдам,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И взамен ничего мне не надо.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Я старин, испытавший, как холоден свет,</w:t>
      </w:r>
    </w:p>
    <w:p>
      <w:pPr>
        <w:pStyle w:val="Normal"/>
        <w:ind w:left="1701" w:hanging="0"/>
        <w:rPr/>
      </w:pPr>
      <w:r>
        <w:rPr>
          <w:rFonts w:cs="Tahoma" w:ascii="Tahoma" w:hAnsi="Tahoma"/>
        </w:rPr>
        <w:t>Песня есть у меня, и она по весне</w:t>
      </w:r>
    </w:p>
    <w:p>
      <w:pPr>
        <w:pStyle w:val="Normal"/>
        <w:ind w:left="1701" w:hanging="0"/>
        <w:rPr>
          <w:rFonts w:ascii="Tahoma" w:hAnsi="Tahoma" w:cs="Tahoma"/>
        </w:rPr>
      </w:pPr>
      <w:r>
        <w:rPr>
          <w:rFonts w:cs="Tahoma" w:ascii="Tahoma" w:hAnsi="Tahoma"/>
        </w:rPr>
        <w:t>Белым дождиком тихо прольется.</w:t>
      </w:r>
    </w:p>
    <w:p>
      <w:pPr>
        <w:pStyle w:val="Normal"/>
        <w:ind w:left="1701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Автор-составитель:</w:t>
      </w:r>
    </w:p>
    <w:p>
      <w:pPr>
        <w:pStyle w:val="Normal"/>
        <w:ind w:left="1701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Методист ОМО КСРК</w:t>
      </w:r>
    </w:p>
    <w:p>
      <w:pPr>
        <w:pStyle w:val="Normal"/>
        <w:ind w:left="1701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.В.Вебер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В подборку включены стихи следующих авторов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.Конев (Ижевск); А.Комлев (Тверская обл.); А.Беляков (Тверская обл.); А. Аксенов (Кемерово); А.Золотарев (Рязань); А.Чирков (Москва); А. Быкова (Петрозаводск); В.Летов (Санкт-Петербург); В.Багуркин (Удмуртия); В.Лиманский (Белгородская обл.); В.Попов (Красноярск); В.Золотарева (Свободный); В.Панкратова (Тюмень); В. Верхов (Калужская обл.); В.Ложкин (Удмуртия); В.Кожевников (Оренбург); В.Козельский (Ульяновск); В. Палаткин; Г. Еремеев (Москва); Д.Алёшин (Смоленская обл.); Д.Гостищев; Е.Пашутина; Е.Скрынникова (Белгородская обл.); Е. Сопина (Самара); К. Саранчин (Московская обл.); Л.Смелков (г. Глазов); Л.Паршина (Москва); Л.Протасевич (Пермский край); Л.Пасичнюк; Л.Плотникова (Кировская обл.); Л.Попова; М.Липская (Красноярск); М.Платонова (Татарстан); М.Суворов (Тверь); Н.Корончук (Казахстан); Н.Смирнова (Свердловская обл.); Н.Тишкова; Н.Алтухов (Казахстан); О.Комарова (Оренбург); О.Борц (Казахстан); Р.Гардиев (Татарстан); Р.Гуревич (Ярославль); С.Ефремова (Ульяновск); Х.Амиров (Казахстан); Ю.Тоскалев (Челябинск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ПИСОК ЛИТЕРАТУРЫ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Верхов В. Дорогое, милое, далекое. – Обнинск, 2000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Гардиев Р. Тепло сердец вам возвращаю. – Казань, 2006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Души восторженный полет. – Оренбург, 2005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Зимние птицы. – М., 1993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Верхов В. Светлой грусти мотив. – Обнинск, 2005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Еремеев Г.С. Дневной месяц. – М., 2001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Золотарев А. Не уходи, мой день. – М., 2000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Золотарева В. Лирика. – Свободный, 2000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Золотарева В. Неизжитая нежность. – 1999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Иду на голос: Сб. стихотворений. – Алматы, 2000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Мне на ладонь снежинка опустилась: Владимир, 2001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Мозаика судьбы: Сб. стихотворений. – Самара, 2002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Отечество мое: Сборник. – Тверь, 2005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Подарите мне рассвет: Сборник, - Самара, 2002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Родная сторона: Альманах. – Тверь, 2003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Свет мерцающей звезды. – Казань, 2007. - Вып.1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Смелков Л. Живу и верую. – Глазов, 2002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Смелков Л. Я люблю вас, люди. – Ижевск, 1990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Суворов М. Длится осень. – М., 1992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Суворов М. Песни разлук. М., 1990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Тоскалев Ю. Ты выслушай меня. – Челябинск, 2001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Тоскалев Ю. Я научился видеть сердцем. – Челябинск, 2001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Чирков А. Тропа за туманным окном. – М., 199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А также поэтические рубрики периодических изданий: «Наша жизнь», «Чистый голос», «Школьный вестник» за период 2000 – 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1906" w:h="16838"/>
      <w:pgMar w:left="851" w:right="851" w:gutter="0" w:header="72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cs="Tahoma"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14:00Z</dcterms:created>
  <dc:creator>Vera</dc:creator>
  <dc:description/>
  <cp:keywords/>
  <dc:language>en-US</dc:language>
  <cp:lastModifiedBy>Вебер</cp:lastModifiedBy>
  <cp:lastPrinted>2009-06-19T11:52:00Z</cp:lastPrinted>
  <dcterms:modified xsi:type="dcterms:W3CDTF">2017-03-31T14:31:00Z</dcterms:modified>
  <cp:revision>20</cp:revision>
  <dc:subject/>
  <dc:title/>
</cp:coreProperties>
</file>