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1605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28"/>
                <w:szCs w:val="28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РГАНИЗАЦИОННО – МЕТОДИЧЕСКИЙ ОТДЕЛ</w:t>
      </w:r>
    </w:p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Impact" w:hAnsi="Impact" w:cs="Tahoma"/>
          <w:b/>
          <w:b/>
          <w:sz w:val="56"/>
          <w:szCs w:val="56"/>
        </w:rPr>
      </w:pPr>
      <w:r>
        <w:rPr>
          <w:rFonts w:cs="Tahoma" w:ascii="Impact" w:hAnsi="Impact"/>
          <w:b/>
          <w:sz w:val="56"/>
          <w:szCs w:val="56"/>
        </w:rPr>
        <w:t>ВЕЛИКИМ МАСТЕРАМ КУЛЬТУРНЫХ ДЕЛ</w:t>
      </w:r>
    </w:p>
    <w:p>
      <w:pPr>
        <w:pStyle w:val="Normal"/>
        <w:jc w:val="center"/>
        <w:rPr>
          <w:rFonts w:ascii="Tahoma" w:hAnsi="Tahoma" w:cs="Tahoma"/>
          <w:b/>
          <w:b/>
          <w:sz w:val="56"/>
          <w:szCs w:val="56"/>
        </w:rPr>
      </w:pPr>
      <w:r>
        <w:rPr>
          <w:rFonts w:cs="Tahoma" w:ascii="Tahoma" w:hAnsi="Tahoma"/>
          <w:b/>
          <w:sz w:val="56"/>
          <w:szCs w:val="56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Вечер, посвященный Дню работников культуры</w:t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МОСКВА</w:t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2011</w:t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важаемые коллеги, друзья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Мы подготовили для вас сценарий, посвященный Дню работников культуры и сочли своим долгом от души поздравить и поблагодарить их за скромную, но такую необходимую всем нам работу. Они помогают нам войти в мир искусств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деемся, что наш сценарий поможет вам хорошо организовать и провести его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Поздравления, комплименты, игры, шутки, загадки, стихи - все  предусмотрено. Отдыхайте от души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озможно, сценарий вдохновит вас на собственное творчество, и вы дополните его своими придумками. Праздник - это очень важно, так как после хорошего отдыха и жизнь кажется ярче, веселей, уютней, и работать хочется лучше. Смело беритесь за его  воплощение, так как постановка  требует  минимальных затрат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формление фойе и зала: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Сцена и зал оформляются в соответствии со сценарием. Оформление, конечно же, должно быть красивым, праздничным. Можно использовать воздушные шары, гирлянды, плакаты, цветы в настольных и напольных вазах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Попросите сотрудников библиотеки организовать книжную выставку, фотовыставку, выставку декоративно-прикладного искусства. Проведите мастер-классы, в которых примут участие руководители и участники самодеятельных коллективов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 сценарии предусмотрено много концертных номеров, поэтому музыкальное оформление – дело вкуса постановщика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Надеемся, что наш сценарий станет хорошим подспорьем для вашего собственного творчеств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Желаем удачи и хорошего праздника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анавес закрыт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На сцену (перед занавесом) выходят ведущие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Здравствуйте, дорогие друзья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Добрый, праздничный вечер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Даже не знаю, с чего начать наш праздник? Люди, которым мы его посвящаем - яркие, талантливые натуры. Они - театралы и поэты, музыканты и артисты, певцы и сценаристы… А так хочется сделать этот праздник для них ярким, запоминающимся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Давайте начнем с трубного сигнала торжественного характера, возвещающего о начале празднества и письменного приветствия, обращенного к кому-либо в ознаменование какого-либо события!.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Послушайте, я и так волнуюсь, а вы еще говорите загадками. Быстро назовите ответ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ЕДУЩИЙ 2: Да наши зрители быстрее меня скажут ответ. Это… 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Ответы зрителей («фанфары и поздравительный адрес»)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Звучит фонограмма с  фанфарами, оповещающими о начале праздника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анавес открывается. На сцене участники художественной самодеятельности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ПЕРВЫЙ ЧТЕЦ: В час природы пробужденья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 праздником вас поздравляем!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изко кланяемся в пояс!</w:t>
      </w:r>
    </w:p>
    <w:p>
      <w:pPr>
        <w:pStyle w:val="Normal"/>
        <w:ind w:left="1415" w:firstLine="709"/>
        <w:jc w:val="both"/>
        <w:rPr/>
      </w:pPr>
      <w:r>
        <w:rPr>
          <w:rFonts w:cs="Tahoma" w:ascii="Tahoma" w:hAnsi="Tahoma"/>
        </w:rPr>
        <w:t>«Браво!», «Бис!» мы восклицаем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ТОРОЙ ЧТЕЦ: Вы - хранители Культуры!</w:t>
      </w:r>
    </w:p>
    <w:p>
      <w:pPr>
        <w:pStyle w:val="Normal"/>
        <w:ind w:left="1415" w:firstLine="709"/>
        <w:jc w:val="both"/>
        <w:rPr/>
      </w:pPr>
      <w:r>
        <w:rPr>
          <w:rFonts w:cs="Tahoma" w:ascii="Tahoma" w:hAnsi="Tahoma"/>
        </w:rPr>
        <w:t>Кладезь Мудрости людской!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а свидание с Прекрасным 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ы ведете за собой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ТРЕТИЙ ЧТЕЦ: Несмотря на век суровый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ы способны видеть в людях,</w:t>
      </w:r>
    </w:p>
    <w:p>
      <w:pPr>
        <w:pStyle w:val="Normal"/>
        <w:ind w:left="1415" w:firstLine="709"/>
        <w:jc w:val="both"/>
        <w:rPr/>
      </w:pPr>
      <w:r>
        <w:rPr>
          <w:rFonts w:cs="Tahoma" w:ascii="Tahoma" w:hAnsi="Tahoma"/>
        </w:rPr>
        <w:t>То, что в их душе прекрасно -</w:t>
      </w:r>
    </w:p>
    <w:p>
      <w:pPr>
        <w:pStyle w:val="Normal"/>
        <w:ind w:left="1415" w:firstLine="709"/>
        <w:jc w:val="both"/>
        <w:rPr/>
      </w:pPr>
      <w:r>
        <w:rPr>
          <w:rFonts w:cs="Tahoma" w:ascii="Tahoma" w:hAnsi="Tahoma"/>
        </w:rPr>
        <w:t>Это было, есть и будет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ПЕРВЫЙ ЧТЕЦ: Вы нести искусство в массы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стали совсем не зная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одолжаете упорно, 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селенье вдохновляя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ТОРОЙ ЧТЕЦ: И духовность возрождая</w:t>
      </w:r>
    </w:p>
    <w:p>
      <w:pPr>
        <w:pStyle w:val="Normal"/>
        <w:ind w:left="1415" w:firstLine="709"/>
        <w:jc w:val="both"/>
        <w:rPr/>
      </w:pPr>
      <w:r>
        <w:rPr>
          <w:rFonts w:cs="Tahoma" w:ascii="Tahoma" w:hAnsi="Tahoma"/>
        </w:rPr>
        <w:t>Постоянно вы в борьбе -</w:t>
      </w:r>
    </w:p>
    <w:p>
      <w:pPr>
        <w:pStyle w:val="Normal"/>
        <w:ind w:left="1415" w:firstLine="709"/>
        <w:jc w:val="both"/>
        <w:rPr/>
      </w:pPr>
      <w:r>
        <w:rPr>
          <w:rFonts w:cs="Tahoma" w:ascii="Tahoma" w:hAnsi="Tahoma"/>
        </w:rPr>
        <w:t>С косностью, с людским мещанством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Человеческой Судьбе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ТРЕТИЙ ЧТЕЦ: Волшебство работы вашей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аздник яркий создает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ейерверк миров прекрасных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фантазии полет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ПЕРВЫЙ ЧТЕЦ: В День работников культуры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ы желаем вам творить!</w:t>
      </w:r>
    </w:p>
    <w:p>
      <w:pPr>
        <w:pStyle w:val="Normal"/>
        <w:ind w:left="1415" w:firstLine="709"/>
        <w:jc w:val="both"/>
        <w:rPr/>
      </w:pPr>
      <w:r>
        <w:rPr>
          <w:rFonts w:cs="Tahoma" w:ascii="Tahoma" w:hAnsi="Tahoma"/>
        </w:rPr>
        <w:t>Вдохновения! Дерзаний!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ескультурье победить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ТОРОЙ ЧТЕЦ: Пусть оно уйдет навеки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исчезнет без следа!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б искусство процветало!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б всегда жила мечта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ТРЕТИЙ ЧТЕЦ: Пусть благословенье Музы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сещает вас почаще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б вы Чудо создавали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дарили свету Счастье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ПЕРВЫЙ ЧТЕЦ: Знаем мы, старанья ваши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ТОРОЙ ЧТЕЦ: Радость людям принесут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ТРЕТИЙ ЧТЕЦ: А культура и искусство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МЕСТЕ: Красотой весь мир спасут!     (Маррине) 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Уходят.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Однажды Бог придумал для человека дело, и с тех пор все люди работают на этом белом  свете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Каждый человек в свое время размышляет о выборе профессии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Все работы хороши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Выбирай на вкус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антастически велика возможность выбора. И какое это счастье - не ошибиться на всю жизнь, выбрать нужную по душе, по способностям такую профессию, чтоб с удовольствием трудиться и с гордостью отмечать свой профессиональной праздник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Герои нашего сегодняшнего праздника - люди, работающие в Культуре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В этот праздничный день мы хотим поздравить всех тех, кто связал свою жизнь с  Культурой, всех хранителей и создателей культуры - сотрудников музеев и библиотек, деятелей театров и концертных организаций, специалистов домов культуры, городских и деревенских клубов, коллективы художественной самодеятельности и многих других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А что будем делать дальше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Будем говорить особую форму похвалы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Это еще что такое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ЕДУЩИЙ 2: Это… </w:t>
      </w:r>
      <w:r>
        <w:rPr>
          <w:rFonts w:cs="Tahoma" w:ascii="Tahoma" w:hAnsi="Tahoma"/>
          <w:i/>
        </w:rPr>
        <w:t>(Ответы зрителей – «комплименты»)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Согласна с вами. Как важно иногда поздравить человека, сказать ему несколько комплиментов. Сегодня у нас как раз подходящий момент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  Комплименты-сантименты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Устарели, говорят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Обожаю я моменты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Когда их лишь говорят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Комплименты вам дарю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О любви к вам говорю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Итак, начинаем говорить комплименты. Я начинаю, а вы, дорогие друзья, продолжайте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Нам нравится, что работники культуры: умные, заботливые, добрые, яркие, энергичные, жизнерадостные, дружелюбные, зажигательные, креативные, коммуникабельные…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Чтец </w:t>
      </w:r>
      <w:r>
        <w:rPr>
          <w:rFonts w:cs="Tahoma" w:ascii="Tahoma" w:hAnsi="Tahoma"/>
          <w:i/>
        </w:rPr>
        <w:t>(участник художественной самодеятельности)</w:t>
      </w:r>
      <w:r>
        <w:rPr>
          <w:rFonts w:cs="Tahoma" w:ascii="Tahoma" w:hAnsi="Tahoma"/>
        </w:rPr>
        <w:t>: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ab/>
        <w:tab/>
        <w:t>Мне снился чудный странный сон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Как мы, культурные, вдвоем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Читаем Вильяма Шекспира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И струн души играет лира!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И спорим, вроде как обычно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О всех трудах бедняги Ницше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И обсуждаем живописцев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Актеров, разных сценаристов…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А утром сразу, как проснулся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Я сам себе и ужаснулся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Ведь все, о чем с тобой болтали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Смогу я повторить едва ли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Я темен и не образован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В познании искусства скован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Но ты, мой друг, - другое дело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Работаешь в культуре смело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И, видно, сон мне был в намек -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Чтоб не забыл я в праздник этот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Тебя поздравить, мой дружок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С праздником вас, дорогие друзья! Мы надеемся, что сегодняшний праздник, посвященный вам, засияет от звонких песен, ярких исполнителей и ваших улыбок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ВЕДУЩИЙ 2: К нашим поздравлениям присоединяются… </w:t>
      </w:r>
      <w:r>
        <w:rPr>
          <w:rFonts w:cs="Tahoma" w:ascii="Tahoma" w:hAnsi="Tahoma"/>
          <w:i/>
        </w:rPr>
        <w:t>(выступление представителей местной администрации)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Концертный номер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      В ваш светлый день, день яркий, вдохновенный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Мы дарим комплименты, как букет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Каскад признаний, нежных поздравлений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 xml:space="preserve">Здоровья вам и много-много лет!          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Продолжаем наш каскад комплиментов в вашу честь, дорогие друзья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мотрим на вас и удивляемся, и сами мечтаем быть такими как вы! И это все вы?! Талантливые, компанейские, остроумные, удачливые, находчивые, зажигательные, искрометные…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нельзя лучше к вам подходит это стихотворение Омара Хайяма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ЧТЕЦ </w:t>
      </w:r>
      <w:r>
        <w:rPr>
          <w:rFonts w:cs="Tahoma" w:ascii="Tahoma" w:hAnsi="Tahoma"/>
          <w:i/>
        </w:rPr>
        <w:t>(участник коллектива художественной самодеятельности)</w:t>
      </w:r>
      <w:r>
        <w:rPr>
          <w:rFonts w:cs="Tahoma" w:ascii="Tahoma" w:hAnsi="Tahoma"/>
        </w:rPr>
        <w:t>: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ab/>
        <w:tab/>
        <w:tab/>
        <w:t>Кумир мой, вылепил тебя таким гончар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        </w:t>
      </w:r>
      <w:r>
        <w:rPr>
          <w:rFonts w:cs="Tahoma" w:ascii="Tahoma" w:hAnsi="Tahoma"/>
        </w:rPr>
        <w:t>Что пред тобой луна своих стыдится чар.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        </w:t>
      </w:r>
      <w:r>
        <w:rPr>
          <w:rFonts w:cs="Tahoma" w:ascii="Tahoma" w:hAnsi="Tahoma"/>
        </w:rPr>
        <w:t>Другие к празднику себя пусть украшают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        </w:t>
      </w:r>
      <w:r>
        <w:rPr>
          <w:rFonts w:cs="Tahoma" w:ascii="Tahoma" w:hAnsi="Tahoma"/>
        </w:rPr>
        <w:t>Ты - праздник украшать собой имеешь дар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Наш сегодняшний праздник украсит своим выступлением …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ыступление работника культуры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Концертный номер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ЕДУЩИЙ 1: Народная мудрость гласит: не профессия красит человека, а человек - профессию. Любой труд может быть престижным и почетным, если делать его с душой и на совесть. И тогда придут признания и награды.                      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Мы приглашаем на сцену… </w:t>
      </w:r>
      <w:r>
        <w:rPr>
          <w:rFonts w:cs="Tahoma" w:ascii="Tahoma" w:hAnsi="Tahoma"/>
          <w:i/>
        </w:rPr>
        <w:t>(Чествование и награждение лучших работников культуры)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Мир, полный сказочных цветов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Примите в этот день весенний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Мир с дивным шорохом ветров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Примите в этот день весенний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Мир с чудной песней соловья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Мир с звонким голосом ручья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Мир с песней мартовской капели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Примите в этот день весенний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Такой праздник, как этот, не может обойтись без цветов, поэтому мы предлагаем вам собрать букет  из песен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спомните и пропойте те строчки из песен, в которых упоминаются цветы. Последнего, кто вспомнит, ждет награда.          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«Миллион алых роз», «Ландыши», «Белые розы», «Розовые розы»», «Городские цветы» и т. д.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Хороший песенный букет у нас получился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А вот что сказал о песне замечательный эстрадный артист, киноактер, композитор и певец Александр Николаевич Вертинский: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Без песни жить нельзя. Она нужнее хлеба.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Она в сердцах людей, как птица гнезда вьет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с нею легче труд и голубее небо,</w:t>
      </w:r>
    </w:p>
    <w:p>
      <w:pPr>
        <w:pStyle w:val="Normal"/>
        <w:ind w:firstLine="707"/>
        <w:jc w:val="both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И только с песней жизнь идет вперед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И сейчас мы предлагаем вам спеть песню «Миллион алых роз», в которой поется о работниках культуры и о любви. (Музыка Р. Паулса, стихи А.Вознесенского)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Исполняет песню вместе с залом. Текст песни: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Жил - был художник один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мик имел и холсты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о он актрису любил,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Ту, что любила цветы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н тогда продал свой дом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одал картины и кров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на все деньги купил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Целое море цветов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Припев: Миллион, миллион, миллион алых роз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>Из окна, из окна видишь ты.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>Кто влюблен, кто влюблен и всерьез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>Свою жизнь для тебя превратит в цветы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тром ты встанешь у окна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Может, сошла ты с ума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Как продолжение сна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Площадь цветами полн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Похолодеет душа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Что за богач здесь чудит?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А под окном, чуть дыша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Бедный художник стоит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Встреча была коротка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В ночь ее поезд увез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Но в ее жизни была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Песня безумная роз.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Прожил художник один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Много он бед перенес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Но в его жизни была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Целая площадь цветов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Сегодня мы поставили перед собой задачу - ни минуты без комплимента, поэтому продолжаем дарить их нашим гостям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Мне нравится, что работники культуры делают добрые дела окружающим. Мне нравится, что они умеют приятно удивлять нас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Мне нравится, что они постоянно делают нам что-то приятное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Мне нравится, что, благодаря им, мы учимся слушать красивую поэзию, музыку… Мне нравится, что они всегда хотят поделиться с нами всем тем, что они сами знают и умеют…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Их работа заслуживает высшей оценки - оценки «Пять»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На сцену выходят участники художественной самодеятельности. В руках они держат цифру «Пять»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-ый           В жизни все у вас на «пять»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2-ой            Можем  даже доказать: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3-ий</w:t>
        <w:tab/>
        <w:tab/>
        <w:t>За старанье и уменье ставим «пять»,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4-ый</w:t>
        <w:tab/>
        <w:tab/>
        <w:t>За спокойствие, терпенье - тоже «пять»,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5-ый</w:t>
        <w:tab/>
        <w:tab/>
        <w:t>За работу и вниманье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Дружбу, помощь, состраданье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Тоже ставим только «пять»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 Будем дальше продолжать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Комплименты называть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Мне нравится, что когда эти люди рядом с нами, мир и мы наполняемся радостью. И в этом вы сможете сейчас убедиться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Поздравляем всех, кто в вихре танца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Забывать умеет быт и скуку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Кто способен музыке отдаться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Кто освоил пластики науку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Концертный номер (танец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Пусть до Парнаса не добраться нам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Но хочется и нам причастным быть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К поэзии и вслед ее сынам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И дочерям в обнимку с Музой плыть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у всех получается писать стихи. Но не стоит опускать руки. Давайте попробуем. А начнем с самого простого - подберем подходящую рифму. Итак, начинаем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Ра-ра-ра - начинается…(игра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Ры-ры-ры - у мальчиков …(шары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Ро-ро-ро - у Раи новое …(ведро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Ру-ру-ру - продолжаем мы …(игру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Ри-ри-ри - на ветках … (снегири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Ар-ар-ар - кипит наш …(самовар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р-ор-ор - созрел красный… (помидор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Арь-арь-арь - на стене висит… (фонарь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Ло-ло-ло - на улице …(тепло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Лу-лу-лу - стол стоит… (в углу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Шу-шу-шу - я письмо… (пишу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Жа-жа-жа - есть иголки у …(ежа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Жу-жу-жу - молока дадим … (ужу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а-са-са - в лесу бегает… (лиса)…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Конечно, это была шутка. А сейчас слово предоставляется настоящему мастеру поэтического слова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Концертный номер. (Выступление поэта) 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Актер живет, горюет, размышляет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Игрой своей нам души зажигает.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Накал страстей так захлестнет - держись!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Искусство их - театр, как наша жизнь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иром мечты называют театр. А знаете ли вы театр? Сейчас мы это проверим с помощью театральных загадок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Театральные загадки.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Он по сцене ходит, скачет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То смеется он, то плачет.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Хоть кого изобразит -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Мастерством всех удивит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И сложился с давних пор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Вид профессии -… (Актер)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Всеми он руководит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Мыслит, бегает, кричит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Он актеров вдохновляет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Всем спектаклем управляет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Как оркестром дирижер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Но зовется -…(Режиссер)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Если хочешь стать другим-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Позови на помощь…(Грим)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Спектакль на славу удался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И публика довольна вся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Художнику особые овации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За красочные …(Декорации)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</w:t>
      </w:r>
    </w:p>
    <w:p>
      <w:pPr>
        <w:pStyle w:val="Normal"/>
        <w:ind w:left="1415" w:firstLine="709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То царем, а то шутом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Нищим или королем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Стать поможет, например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Театральный…(Костюмер)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Прячутся актеры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Прячутся актрисы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Если это нужно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За … (Кулисы)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Аплодисменты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Шум и звон!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Актеры вышли на... (Поклон)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Игра актеров поражает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Им восхищенье выражаем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Но не словесно, комплиментами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А бурными … (Аплодисментами)</w:t>
      </w:r>
    </w:p>
    <w:p>
      <w:pPr>
        <w:pStyle w:val="Normal"/>
        <w:ind w:firstLine="709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Средь прославленных актеров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Всем известных там и тут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Есть такие, для которых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Эта роль его - … (Дебют)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Всех, кто хочет дебютировать на нашем празднике  в качестве театрального актера, просим подняться  на сцену. Предлагаем вам исполнить театральный этюд. Я медленно читаю вслух «сценарий», а вы всеми доступными сценическими средствами постарайтесь донести его до зрителя. Приз зрительских симпатий - бурные аплодисменты - получит лучший из вас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Фоном может звучать любая инструментальная мелодия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ТЕКСТ: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«Вы перед зеркалом, собираетесь на праздник, посвященный Дню работников культуры: расчесываете волосы, надеваете вечернее платье или костюм, наносите духи, красите глаза, губы, заворачиваете подарок, кладете его в сумку, берете букет цветов, наслаждаетесь его запахом, надеваете обувь, последний раз смотрите на себя в зеркало  и … уходите».    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 Нам музыка как прежде дорог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Пусть чаще ублажает слух она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И наполняет чувством красоты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Любви, восторга - чем богаты вы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Концертный номер (инструментальный)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Сегодня у нас не День смеха, но веселиться можно в любой праздник. А  уж как умеют веселиться и веселить работники культуры, знают все. Предлагаем вам послушать музыкальные смешинки от работников культуры! (читают по очереди)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- Представьте, моя жена круглые сутки играет на рояле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- Ну, хватили! А когда же она ест, спит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Во время длинных нотных пауз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Кондуктор не впустил в автобус музыканта с контрабасом. Огорченный музыкант остался на улице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- Вот видите, дядя, - сказал ему малыш, - вам нужно было учиться играть на дудочке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ама обращается к дочурке, занимающейся на фортепьяно: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- Что же ты стоишь, Маня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- Да ведь я играю марш. Как же можно сидеть?</w:t>
      </w:r>
    </w:p>
    <w:p>
      <w:pPr>
        <w:pStyle w:val="Normal"/>
        <w:ind w:firstLine="709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- Мой годовалый сынишка очень музыкален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- Откуда вы это знаете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Вчера упали ноты с фортепьяно, а он говорит: «Мама! Бах!»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- Дядя, я очень благодарен Вам за трубу, которую Вы подарили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- Тебе так понравилась труба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- Еще бы! Мама платит мне 20 рублей, чтобы я не играл днем, а папа 50 рублей, чтобы я не играл вечером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Композитор сидит дома. Раздается стук в дверь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- Простите, здесь живет инженер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- Нет, - отвечает композитор, - он живет двумя октавами выше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зоомагазин влетает разъяренный покупатель и кричит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Посмотрите только, что вы мне подсунули! Вчера я купил у вас певчую пташку, а она оказывается, с перебитой ножкой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- Ну, и что? - удивляется продавец. - Вы же у нас покупали певицу, а не балерину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- Вы прелестно играете… Скажите, это скрипка Страдивари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- Нет, моя собственная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ианистка (шепотом скрипачу):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- Послушайте, мы разошлись. Вы ушли на двенадцать тактов вперед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крипач: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- Сохраняйте спокойствие. Никому ничего не говорите - я тороплюсь на поезд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В этот праздничный день все мы – благодарные зрители и слушатели, завороженные вашим талантом. И нам хочется сделать вам неожиданный подарок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Это еще что такое? Вы мне об этом ничего не говорили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Не пугайтесь. На многих праздниках бывает такой подарок. Одним словом это - … (зрители помогают дать ответ – «сюрприз»). Наш сюрприз - это поздравления от зрителей.</w:t>
      </w:r>
    </w:p>
    <w:p>
      <w:pPr>
        <w:pStyle w:val="Normal"/>
        <w:ind w:firstLine="709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Зритель очень любит вас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Будет поздравлять сейчас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ожиданность нашего сюрприза заключается в том, что мы предлагаем вам, уважаемые зрители, на некоторое время стать работниками культуры и в стихотворной, песенной, танцевальной, музыкальной или какой - либо другой форме - их поздравить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Ведущий спускается в зал к зрителям. Зрители поздравляют работников культуры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Любители спорта, чтобы выплеснуть свои эмоции, часто используют фанатские кричалки. Цель исполнения - привлечь удачу на сторону своей команды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Нам же хочется привлечь удачу на сторону работников культуры. А она им так нужна! Давайте придумаем для них кричалки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А я уже придумал.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Работники культуры -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Творческие натуры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Продолжаем… (Зрители предлагают свои кричалки)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АРИАНТЫ КРИЧАЛОК: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имой и летом, и в стужу, и в зной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аботники культуры всегда со мной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У работников культуры - море обаяния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работники культуры - веселая компания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А теперь давайте попросим определить лучшую кричалку с помощью ваших аплодисментов  и все вместе прокричим ее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рители определяют лучшую кричалку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Неоценим ваш труд и рвенье –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ультуры ценность создавать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т поколенья к поколенью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уховный пыл передавать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домах культуры, сельских клубах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род танцует и поет!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с Днем Работника культуры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ас поздравляет весь народ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Дом культуры - это Дом для всех тех, кто хочет научиться создавать произведения искусств и культуры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Дом культуры - это дом, где рады каждому человеку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 Дом, в котором без сомненья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Всем поднимут настроенье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В коллективы позовут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Здесь скучать вам не дадут.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Слово предоставляется директору Дома культуры …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В любое время года, в любой день недели, даже если это праздник, в любую погоду - всегда на посту культработник, готовый отдать свои знания и мастерство людям. Свое мастерство вам дарят  …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Концертные номера коллективов художественной самодеятельности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Дорогие гости! А теперь мы просим каждого из вас проявить свое старанье и угадать для наших работников культуры сразу все пожеланья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рители должны закончить фразы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Мы желаем сегодня с любовью: пусть всех вас не подводит… (здоровье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жидает в Крыму летом берег, на путевки пусть хватит вам… (денег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Чтоб жизнь была у вас веселей, побольше желаем надежных… (друзей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Призванье профессии радует всех, пусть вас посещает  почаще … (успех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Птицу счастья каждый лови, желаем в семье только крепкой … (любви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Жизнь не бывает без разных помех, почаще звучит пусть ваш радостный … (смех)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</w:t>
        <w:tab/>
        <w:t>Я чувствами восторженными движим,</w:t>
      </w:r>
    </w:p>
    <w:p>
      <w:pPr>
        <w:pStyle w:val="Normal"/>
        <w:ind w:left="707" w:firstLine="709"/>
        <w:jc w:val="both"/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Готовил комплиментов целый рой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Но вот гляжу на вас и ясно вижу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Пред вами меркнет комплимент любой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      Утрачивает он свое значенье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Вы краше самых распрекрасных фраз.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Я просто замираю в восхищенье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И сердцем радуюсь, смотря на вас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Наш праздник подошел к концу. Так хочется красиво закончить его.  Чем закончим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Изделием из фольги, которое дает цветные переливающиеся эффекты при сбрасывании и очень украшает праздник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Что это?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Ответы зрителей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Конечно, блестки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Сбрасываются блестки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Виват тебе, союз культуры и досуга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Виват жрецам твоим, что драгоценный клад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Талант народа для потомков сохраняет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 Виват, виват, виват!!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Великим мастерам культурных дел,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 Да будет славен их земной удел!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Тебе, единомышленник, мой и мой собрат…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МЕСТЕ:      Виват, виват, виват!!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На выход зрителей из зала звучит песня О.Митяева «Как здорово, что все мы здесь сегодня собрались»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</w:rPr>
        <w:t>Автор-составитель:</w:t>
      </w:r>
    </w:p>
    <w:p>
      <w:pPr>
        <w:pStyle w:val="Normal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ст. методист ОМО                                      </w:t>
      </w:r>
    </w:p>
    <w:p>
      <w:pPr>
        <w:pStyle w:val="Normal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Т.А.Михайлина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Список литературы: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1. Интернет-материалы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2. Побединская Л.А. Праздник для друзей. – М.: Творческий центр Сфера, 1999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Новиков С.Ю. Юбилей. – М.: «АСТ-Пресс СКД», 2005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4. Книга поздравлений /Автор-сост.: Н.В. Цветкова. – М.: «Вече», 2002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4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9:02:00Z</dcterms:created>
  <dc:creator>Luda</dc:creator>
  <dc:description/>
  <cp:keywords/>
  <dc:language>en-US</dc:language>
  <cp:lastModifiedBy>Вебер</cp:lastModifiedBy>
  <cp:lastPrinted>2011-12-19T10:19:00Z</cp:lastPrinted>
  <dcterms:modified xsi:type="dcterms:W3CDTF">2017-04-03T08:11:00Z</dcterms:modified>
  <cp:revision>9</cp:revision>
  <dc:subject/>
  <dc:title>                                        Сценарий</dc:title>
</cp:coreProperties>
</file>